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caps/>
        </w:rPr>
        <w:t xml:space="preserve">IL GIOCO CONTESTO DI APPRENDIMENTO </w:t>
      </w:r>
      <w:r>
        <w:rPr>
          <w:rFonts w:cs="Times New Roman" w:ascii="Times New Roman" w:hAnsi="Times New Roman"/>
          <w:caps/>
          <w:kern w:val="2"/>
        </w:rPr>
        <w:t>di competenze per la vita</w:t>
      </w:r>
      <w:r>
        <w:rPr>
          <w:rFonts w:cs="Times New Roman" w:ascii="Times New Roman" w:hAnsi="Times New Roman"/>
          <w:caps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Di </w:t>
      </w:r>
      <w:r>
        <w:rPr>
          <w:rFonts w:cs="Times New Roman" w:ascii="Times New Roman" w:hAnsi="Times New Roman"/>
          <w:sz w:val="20"/>
        </w:rPr>
        <w:t>ANGELA VILLANI</w:t>
      </w:r>
    </w:p>
    <w:p>
      <w:pPr>
        <w:pStyle w:val="TextBody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La lettura de " La cultura dell'educazione" di Jerome Bruner mi è stata da guida e conforto nell'approccio </w:t>
      </w:r>
      <w:r>
        <w:rPr>
          <w:rFonts w:cs="Times New Roman" w:ascii="Times New Roman" w:hAnsi="Times New Roman"/>
          <w:i/>
          <w:iCs/>
        </w:rPr>
        <w:t xml:space="preserve"> "donchisciottesco di preparare gli studenti ad affrontare il mondo in evoluzione che dovranno abitare</w:t>
      </w:r>
      <w:r>
        <w:rPr>
          <w:rFonts w:cs="Times New Roman" w:ascii="Times New Roman" w:hAnsi="Times New Roman"/>
        </w:rPr>
        <w:t xml:space="preserve">" e mi ha rinforzato nell'idea che </w:t>
      </w:r>
      <w:r>
        <w:rPr>
          <w:rFonts w:cs="Times New Roman" w:ascii="Times New Roman" w:hAnsi="Times New Roman"/>
          <w:i/>
          <w:iCs/>
        </w:rPr>
        <w:t>" Quello che decidiamo di fare nella scuola ha senso solo all'interno del contesto più ampio degli obiettivi che si propone di raggiungere la società attraverso l'investimento nell'educazione dei giovani."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Non a caso negli stessi anni novanta l'OMS pubblica il documento " Life skills education in schools", ( 1993 ) con l'indicazione delle abilità personali e relazionali utili per gestire positivamente le relazioni interpersonali, ma anche, o forse soprattutto, gestire le proprie reazioni nel </w:t>
      </w:r>
      <w:r>
        <w:rPr>
          <w:rFonts w:cs="Times New Roman" w:ascii="Times New Roman" w:hAnsi="Times New Roman"/>
          <w:i/>
          <w:iCs/>
        </w:rPr>
        <w:t>mondo della scoperta 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Le life skills, in italiano competenze per la vita, definiscono una serie di capacità e competenze trasversali, "meta"competenze nel senso che riguardano il come si possono affrontare le diverse situazioni, che costituiscono i contesti di apprendimento artificiali – scolastici,  ma anche naturali del quotidian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ndicazioni dell'OMS evidentemente sono fondate nella convinzione che l'istruzione, la formazione e l'educazione rappresentano gli strumenti con cui affrontare e risolvere i problemi di una vita quotidiana sempre più complessa e che il concetto di salute del singolo passa attraverso lo stato di benessere psico-fisico e relazionale in continuo divenir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state in tal senso un contributo notevole al superamento del dualismo istruzione/educazione - prevenzione del disagio e delle dipendenz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sione duale può generare pericolosi equivoci: confondere le abilità tecniche computazionali con le capacità e le competenze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ifferenza non è neanche troppo sottile: i giovani del duemila hanno sì un anticipo delle conoscenze tecnologiche e informative ma nella stessa proporzione non riescono a gestire gli imprevisti ( guidano autoveicoli ma come gestiscono gli incidenti? 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co quindi l'attenzione sul nucleo fondamentale delle skills for life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ision making, capacità di prendere decisioni, e problem solving, capacità di risolvere i problem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 sviluppo del pensiero creativo e del pensiero critico, la comunicazione efficace, le capacità relazionali, l'autoconsapevolezza e l'empatia sono le skills for life che rendono possibile i percorsi  della crescita che portano all'acquisizione delle prim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il livello più profondo è rappresentato dalla "gestione delle emozioni e la gestione dello stress", con cui raggiungiamo i livelli di consapevolezza dell'influenza delle emozioni sul nostro agire e delle fonti di stress, che ci espongono ai rischi delle scelte sbagliat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legislazione scolastica italiana coerentemente con i tempi promuove nel 1990 con la legge n.162 azioni di prevenzione e cura delle tossicodipendenze e nel 1996 con la direttiva ministeriale n. 58 ripropone un programma di educazione civica e di cultura costituzionale da realizzarsi all'interno delle attività didattiche ed educative, curriculari ed extracurriculari, con il coinvolgimento di tutti i docenti, anche oltre l'ambito specifico di insegnament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ù recentemente il richiamo ad "educare ai principi della convivenza civile"  della legge 53/03, è stato  rinforzato con la nota di indirizzo per l'avvio dell'anno scolastico 2006 dal ministro Fioroni, appena insediato, che tra l'altro auspica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 promuovere la centralità e il protagonismo dei giovani " incentivare nei giovani la pratica della cittadinanza attiva attraverso il loro fattivo impegno nel campo della solidarietà, della cooperazione,… "  facendo riferimento rispettivamente alla  peer education e al peer tutoring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Apprendere per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definizione dinamica dell'apprendimento lo colloca in una dimensione naturale di adattamento culturale e relazionale degli atteggiamenti e dei comportamenti per far fronte alla realtà con la quale interagir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ggetto in apprendimento attiva tutte le aree di sviluppo: fisico-senso-motoria, emotivo-affettiva, cognitiva, cooperativa-sociale, che contribuiscono all'armonia della sua Persona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corre mettersi in  gioco nelle due dimensioni complementari dello sviluppo della conoscenza: quella  del pensiero lineare, sequenziale-diacronica, e quella del pensiero modulare sincroni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una è funzionale all'altra, e sarebbe un errore viverle in antitesi, ma è il pensiero modulare che organizza il sapere sulla base delle esperienze e ci aiuta nella sintesi personale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Se si condivide tale premessa al centro della nostra attenzione ( programmazione ) non è più la disciplina, ma l' oggetto di  lavoro nell'ambito di un problem solving, a cui possiamo dare risposte con il concorso di tutte le discipline, che sono state, per l'occasione, smontate e rimontate nella interazione che contribuisce alla definizione del curricol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a qui all'idea di un curricolo a spirale, che inizia con una descrizione intuitiva di un campo di conoscenza, per poi tornare indietro circolarmente a dare una rappresentazione più potente o più formale di quel campo, il passo è breve. In questa concezione pedagogica l'insegnante è una guida alla comprensione, qualcuno che aiuta a capire le cose per proprio conto." ( J. Bruner – La cultura dell'educazione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a costruzione da una parte ci rende evidente l'utilità immediata di una disciplina, dall'altra ne rinforza la valenza teori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llante è la capacità di narrare che non ha origine solo dalla  disciplina linguistica ma è frutto della sinergia delle discipline socio-antropologiche, storiche,  logiche, psicologiche e perfino computazional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come si realizza tutto questo?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Nessuno di noi oggi può avere certezze in campo pedagogico ma numerosi indizi ci indicano come fattori di successo lo scambio di conoscenze e di idee, l'aiuto reciproco, lo scambio dei ruoli nella distribuzione del lavoro di gruppo, in cui l'insegnante è mediatore, primus inter pares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eraltro la pedagogia attiva ci insegna che le classi organizzate come comunità interattive hanno buone prestazioni e migliori prospettive e le neuroscienze che il modo di funzionare della mente è condizionato dal contesto e dagli strumenti esperenziali che esso offre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ewin ci insegna che sono le cose a indicare al bambino cosa deve fare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non sempre si può disporre di strutture adeguate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Ci soccorre la natura transizionale del gioco.</w:t>
      </w:r>
      <w:r>
        <w:rPr>
          <w:rFonts w:cs="Times New Roman" w:ascii="Times New Roman" w:hAnsi="Times New Roman"/>
          <w:i/>
          <w:iCs/>
        </w:rPr>
        <w:t xml:space="preserve"> "Nel gioco un'azione si sostituisce ad un'altra azione proprio come un oggetto rimpiazza un altro oggetto."</w:t>
      </w:r>
      <w:r>
        <w:rPr>
          <w:rFonts w:cs="Times New Roman" w:ascii="Times New Roman" w:hAnsi="Times New Roman"/>
        </w:rPr>
        <w:t xml:space="preserve"> ( Vygotsky )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ella dimensione della conoscenza quando costituisce contesti di apprendimento, in cui i giocatori conservano tutti i gradi di libertà delle scelte e hanno a disposizione pause per riflettere e simbolizzar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a dimensione normativa il  gioco opera una pressione continua sull'agire impulsivo ed obbliga al rispetto di regole che definiscono i tempi e i modi delle azioni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Entrambe le dimensioni sono facilitate dal piacere di raggiungere una meta autoimposta, allora il piacere può anche essere distanziat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l gioco la norma è " un'idea che è divenuta affetto, un concetto che si è fatto passione " (Spinoza)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e concezione è possibile solo in una dimensione ludica, così il gioco diventa anche la "zona di sviluppo prossimale" oltre ad essere esso stesso occasione di svilupp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portare l'azione, inizialmente vicina ad una situazione immaginaria, e viceversa,  è alla base dei nostri giochi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L'obiettivo che si vuole raggiungere la norma che li guida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 strategia educativa dell’ educazione tra pari  nel progetto Fratello Maggiore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Su questa base teorico/metodologica il progetto</w:t>
      </w:r>
      <w:r>
        <w:rPr>
          <w:rFonts w:cs="Times New Roman" w:ascii="Times New Roman" w:hAnsi="Times New Roman"/>
          <w:b/>
        </w:rPr>
        <w:t xml:space="preserve"> Fratello Maggiore</w:t>
      </w:r>
      <w:r>
        <w:rPr>
          <w:rFonts w:cs="Times New Roman" w:ascii="Times New Roman" w:hAnsi="Times New Roman"/>
        </w:rPr>
        <w:t xml:space="preserve"> intreccia l’approccio educativo della peer education intesa come "il rapporto di educazione/influenza reciproca che, a livello formale ed informale, instaurano fra loro persone afferenti ad un medesimo gruppo di riferimento"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ellai, Rinaldin,Tamburini, 2002) con le dimensioni del gioco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Le sue azioni sono fondate  nel gioco come contesto di apprendimento, passaggio di conoscenze, competenze e capacità, in modo informale, incidentale, accidentale, orizzontal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gioco è  un potente agente di cambiamento perché rompe gli schemi consueti delle relazioni, coinvolge i ragazzi nel loro sviluppo personale, fonda la sua organizzazione sulla ridistribuzione dei ruol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inguiamo quattro categorie di attivazioni ludiche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iochi di socializzazione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iochi di contenuto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iochi di scioglimento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iochi di verifi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>I giochi di  socializzazione si compongono di attivazioni finalizzate alla conoscenza/presentazione in gruppo e lla creazione di relazioni finalizzate alla costituzione del gruppo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>Per il nostro procedere il buon funzionamento del gruppo è un obiettivo irrinunciabile. "A</w:t>
      </w:r>
      <w:r>
        <w:rPr>
          <w:rFonts w:cs="Times New Roman" w:ascii="Times New Roman" w:hAnsi="Times New Roman"/>
        </w:rPr>
        <w:t>ttraverso il gruppo sono accreditati valori e comportamenti, luogo di rispecchiamento e di esercitazione della capacità empatica, della costruzione di “un sentimento del futuro possibile“.( A.Villani – Il progetto Fratello Maggiore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2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Cs/>
          <w:iCs/>
        </w:rPr>
        <w:t>Nel gruppo si mette in gioco il Sé in relazione ai propri comportamenti ed ai significati ad esso connessi</w:t>
      </w:r>
      <w:r>
        <w:rPr>
          <w:rFonts w:cs="Times New Roman" w:ascii="Times New Roman" w:hAnsi="Times New Roman"/>
          <w:b/>
          <w:i/>
        </w:rPr>
        <w:t xml:space="preserve">, </w:t>
      </w:r>
      <w:r>
        <w:rPr>
          <w:rFonts w:cs="Times New Roman" w:ascii="Times New Roman" w:hAnsi="Times New Roman"/>
        </w:rPr>
        <w:t>si assumono ruoli transitori di responsabilità che consentono di sperimentarsi in ruoli adulti senza troppi rischi.</w:t>
      </w:r>
    </w:p>
    <w:p>
      <w:pPr>
        <w:pStyle w:val="TextBody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Si susseguono in questa prima fase giochi in cerchio, in gruppi grandi ( 40-60 ragazzi ) guidati da un animatore senior.  </w:t>
      </w:r>
    </w:p>
    <w:p>
      <w:pPr>
        <w:pStyle w:val="TextBody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Sono combinati assieme imput verbali, consegne del gioco, e movimento: " ti lancio la palla e… ti presenti, presenti il tuo vicino a destra, etc " oppure " stasera esco con … tutti quelli che hanno una sciarpa, …la camicia rossa.. " e i portatori della qualità indicata cambiano posto.</w:t>
      </w:r>
    </w:p>
    <w:p>
      <w:pPr>
        <w:pStyle w:val="TextBody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Il mettersi in gioco con il corpo abbassa le barriere, favorisce i nuovi contatti, predispone alle fasi successive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iCs/>
        </w:rPr>
        <w:t>I giochi di contenuto sono attivazioni che implicano un maggior coinvolgimento emotivo-relazionale. A volte si avvalgono del linguaggio della metafora e di strumenti proiettivi che vanno dalla frase a metà da completare empaticamente di getto  ( senza pensare troppo per non fare intervenire l' autocensura ) al racconto fantastico guidato, alla rappresentazione del racconto con simulate, giochi di ruolo, rappresentazioni grafiche, l'utilizzazione di marionette o burattini, etc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iCs/>
        </w:rPr>
        <w:t>Gli imput sono semplici e brevi, lasciando al silenzio e ai tempi distesi il compito di sollecitare la partecipazione.</w:t>
      </w:r>
    </w:p>
    <w:p>
      <w:pPr>
        <w:pStyle w:val="TextBody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Utilizzano la dimensione del piccolo gruppo (6-8 ragazzi) per offrire una possibilità di confronto più discreto e protetto su problematiche più intime – paure, disagi, etc -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giochi di scioglimento sono utilizzati dopo i giochi di contenuto, ritornando nel gruppo grande, per sciogliere l'eventuale tensione accumulata, qualora si fosse affrontato un argomento troppo impegnativo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volte i giochi di contenuto sono preceduti da giochi logici ( paradossi, indovinelli, etc ), che hanno una forte valenza metacognitiva, nel senso che predispongono la mente alla fase attiva della riflessione generativa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giochi di verifica sono finalizzati alla raccolta del gradimento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che per questa categoria esiste una gradualità di strumenti che vanno dall'utilizzo degli smail, o il gioco del semaforo per indicare l'umore in uscita ed entrata della giornata, all' utilizzo di  strumenti a risposta aperta come le schede con il cestino, lo zaino e il tavolino che hanno sostituito le iniziali richieste cosa lasci, cosa porti, su cosa rifletti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Quest'ultima fase è strettamente connessa con le piccole sospensioni dell'azione nel corso dei giochi, per riflettere sulle emozioni e i comportamenti che si sono evidenziati nel gruppo, sollecitarne il racconto, fissarle con gli strumenti e i linguaggi che si preferiscono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Questo significa non solo offrire un'occasione di riflessione ma anche introdurre la narrazione come una consuetudine che accompagna l'azione e consente il coinvolgimento degli studenti nella programmazione delle fasi successive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testi scritti dai ragazzi sono metodicamente analizzati e discussi.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2"/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oltre l'introduzione processuale di momenti articolati di riflessione sull'azione fa sì che anche la valutazione entri nel processo dinamico della progettazione-riprogettazione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>Mi conforta  ancora Bruner: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"Ricorderete che quando Peter Pan chiede a Wendy di tornare con lui al Paese che non c'è, per convincerla le spiega che potrebbe insegnare ai Bambini Smarriti a raccontare storie. Se le sapessero raccontare potrebbero crescere."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Analisi categoriale frequenziale a valle o per cumulo</w:t>
      </w:r>
    </w:p>
    <w:p>
      <w:pPr>
        <w:pStyle w:val="Footnote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Moskovici in Buschini - Bardin La methode des sciences humain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9:00:00Z</dcterms:created>
  <dc:creator>FM</dc:creator>
  <dc:description/>
  <cp:keywords/>
  <dc:language>en-US</dc:language>
  <cp:lastModifiedBy>.</cp:lastModifiedBy>
  <cp:lastPrinted>2007-08-14T21:50:00Z</cp:lastPrinted>
  <dcterms:modified xsi:type="dcterms:W3CDTF">2007-08-20T14:01:00Z</dcterms:modified>
  <cp:revision>3</cp:revision>
  <dc:subject/>
  <dc:title>IL GIOCO,  CONTESTO DI APPRENDIMENTO di competenze per la vita  </dc:title>
</cp:coreProperties>
</file>