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</w:rPr>
        <w:drawing>
          <wp:inline distT="0" distB="0" distL="0" distR="0">
            <wp:extent cx="419100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4"/>
          <w:szCs w:val="24"/>
        </w:rPr>
      </w:pPr>
      <w:r>
        <w:rPr>
          <w:sz w:val="24"/>
          <w:szCs w:val="24"/>
        </w:rPr>
        <w:t>Ministero dell’Istruzione, dell’Università e della Ricerca</w:t>
      </w:r>
    </w:p>
    <w:p>
      <w:pPr>
        <w:pStyle w:val="Heading2"/>
        <w:ind w:left="851" w:right="900" w:hanging="0"/>
        <w:rPr/>
      </w:pPr>
      <w:r>
        <w:rPr/>
        <w:t xml:space="preserve">Ufficio Scolastico Regionale per la Campania 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  <w:t>Direzione generale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 AOODRCA/RU24.11.08. - 18203</w:t>
        <w:tab/>
        <w:tab/>
        <w:tab/>
        <w:tab/>
        <w:t xml:space="preserve">          Napoli, 24.11.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Ai sigg. Dirigenti delle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Istituzioni Scolastiche Secondarie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i I e II grado della Campania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e Istituti Comprensivi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 xml:space="preserve">Loro </w:t>
      </w:r>
      <w:r>
        <w:rPr>
          <w:i/>
          <w:iCs/>
          <w:sz w:val="24"/>
          <w:szCs w:val="24"/>
          <w:u w:val="single"/>
        </w:rPr>
        <w:t>sedi</w:t>
      </w:r>
    </w:p>
    <w:p>
      <w:pPr>
        <w:pStyle w:val="Norma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ggetto: Prevenzione della  dispersione scolastica – a.s. 2008-2009 –   </w:t>
      </w:r>
      <w:r>
        <w:rPr>
          <w:b/>
          <w:sz w:val="24"/>
          <w:szCs w:val="24"/>
        </w:rPr>
        <w:t>Conferenze di servizio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Al fine di promuovere il successo scolastico e favorire l’integrazione socio-culturale degli studenti che mostrano difficoltà di inserimento nei normali percorsi scolastici, quest’Ufficio avverte l’esigenza di effettuare un monitoraggio del fenomeno della dispersione scolastica  e di raccogliere tutte le indicazioni proposte dalle scuole rispetto alle iniziative ritenute più adeguate ed efficaci da porre in campo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Pertanto, le SS. LL. sono invitate alle conferenze di servizio di cui al prospetto seguente, per la presentazione di un questionario di rilevazione qualitativa e quantitativa del fenomeno in oggetto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Data la rilevanza del tema da trattare, le SSLL sono pregate di assicurare la personale presenza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qualsiasi informazione è possibile rivolgersi al dir. scol. Enrichetta Idato, Via S. Giovanni in corte, 7 – Napoli. Tel 081 2449534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alendario degli incontri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056"/>
        <w:gridCol w:w="5040"/>
        <w:gridCol w:w="157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d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llin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2.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Lic. Pol.”Imbriani”  Via Pescatori, 155 - AV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00- 13.0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event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.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C “Rampone”  Via C. Stasi,1 - BN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 13.0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ert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.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“Buonarroti” V.le Michelangelo - CE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 13.0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  (città 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.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IA “Sannino” Via C. De Meis, 243 - 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 13.0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  (provincia 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.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IPA “Cavalcanti” Via Taverna Ferro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.G. a Teduccio - N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 13.00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rno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.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TAS “S.C. Da Siena” Via Smaldone - SA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- 13.00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Alberto Bottino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900" w:hanging="0"/>
      <w:jc w:val="center"/>
      <w:outlineLvl w:val="1"/>
    </w:pPr>
    <w:rPr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ind w:left="851" w:right="900" w:hanging="0"/>
      <w:jc w:val="center"/>
    </w:pPr>
    <w:rPr>
      <w:b/>
      <w:bCs/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5:36:00Z</dcterms:created>
  <dc:creator>M.I.U.R.</dc:creator>
  <dc:description/>
  <cp:keywords/>
  <dc:language>en-US</dc:language>
  <cp:lastModifiedBy>M.I.U.R.</cp:lastModifiedBy>
  <cp:lastPrinted>2008-11-20T08:15:00Z</cp:lastPrinted>
  <dcterms:modified xsi:type="dcterms:W3CDTF">2008-11-24T10:53:00Z</dcterms:modified>
  <cp:revision>10</cp:revision>
  <dc:subject/>
  <dc:title/>
</cp:coreProperties>
</file>