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</w:rPr>
        <w:drawing>
          <wp:inline distT="0" distB="0" distL="0" distR="0">
            <wp:extent cx="41910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sz w:val="24"/>
          <w:szCs w:val="24"/>
        </w:rPr>
      </w:pPr>
      <w:r>
        <w:rPr>
          <w:sz w:val="24"/>
          <w:szCs w:val="24"/>
        </w:rPr>
        <w:t>Ministero dell’Istruzione, dell’Università e della Ricerca</w:t>
      </w:r>
    </w:p>
    <w:p>
      <w:pPr>
        <w:pStyle w:val="Heading2"/>
        <w:ind w:left="851" w:right="900" w:hanging="0"/>
        <w:rPr/>
      </w:pPr>
      <w:r>
        <w:rPr/>
        <w:t xml:space="preserve">Ufficio Scolastico Regionale per la Campania 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Direzione generale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 AOODRCA/RU/21091</w:t>
        <w:tab/>
        <w:tab/>
        <w:t xml:space="preserve">                                     Napoli, 17.12.20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        Ai  Dirigenti Scolastici delle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Scuole  Sec. di I e II grad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e Istituti Comprensivi della Campania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sz w:val="24"/>
          <w:szCs w:val="24"/>
          <w:u w:val="single"/>
        </w:rPr>
        <w:t xml:space="preserve">Loro </w:t>
      </w:r>
      <w:r>
        <w:rPr>
          <w:i/>
          <w:iCs/>
          <w:sz w:val="24"/>
          <w:szCs w:val="24"/>
          <w:u w:val="single"/>
        </w:rPr>
        <w:t>sedi</w:t>
      </w:r>
    </w:p>
    <w:p>
      <w:pPr>
        <w:pStyle w:val="Normal"/>
        <w:ind w:left="4248" w:firstLine="708"/>
        <w:rPr/>
      </w:pPr>
      <w:r>
        <w:rPr>
          <w:i/>
          <w:iCs/>
          <w:sz w:val="24"/>
          <w:szCs w:val="24"/>
        </w:rPr>
        <w:t>e p.c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Ai  Dirigenti degli USP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della Campania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Ai Referenti provinciali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Dispersione Scolastica</w:t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i/>
          <w:sz w:val="24"/>
          <w:szCs w:val="24"/>
          <w:u w:val="single"/>
        </w:rPr>
        <w:t>Loro s</w:t>
      </w:r>
      <w:r>
        <w:rPr>
          <w:i/>
          <w:iCs/>
          <w:sz w:val="24"/>
          <w:szCs w:val="24"/>
          <w:u w:val="single"/>
        </w:rPr>
        <w:t>edi</w:t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ggetto: Prevenzione della  dispersione scolastica – a.s. 2008-2009 –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A seguito delle conferenze di servizio che si sono tenute su tutto il territorio campano nel periodo dal 2 al 16 dicembre c.a., con l’intento di incontrare le scuole e ascoltare la voce di chi in prima linea si adopera per contrastare il fenomeno della dispersione scolastica, lo scrivente ha potuto raccogliere molti elementi di difficoltà e di diffusa preoccupazione da parte delle scuole rispetto alla problematica in oggetto.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La dispersione scolastica è un fenomeno molto complesso, non riconducibile solo a situazioni di degrado sociale, disagio economico o povertà culturale. In linea generale riflette una perdita di efficacia dei diversi ambienti educativi: famiglia, luoghi di aggregazione sociale, scuola, </w:t>
        <w:br/>
        <w:t>rimandando ad uno scenario segnato dalla complessità della società contemporanea e quindi di tutti i fenomeni sociali, ma anche della specifica  situazione giovanile e delle interazioni scuola, famiglia e  società, nonché della ricerca e della valutazione dei processi educativi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In altre parole,  la dispersione scolastica rappresenta oggi la causa principale  per la quale intelligenze, energie, risorse, occasioni di crescita e d'emancipazione sono sprecate o non utilizzate al meglio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Nello sforzo di sostenere con ogni mezzo l’azione delle scuole nella lotta al fenomeno e pienamente convinto della necessità che non si possa  in alcun modo abbassare la guardia, lo scrivente  si impegna a  realizzare interventi sempre più concreti e mirati, a partire dal confronto, attraverso l’insediamento di un tavolo permanente di lavoro, con i rappresentanti degli EELL, delle Forze dell’Ordine,  delle Procure e  della Prefettura, per concordare, in una sinergia non solo istituzionale ma realmente partecipata, tutti i possibili interventi che possano dare un aiuto efficace alle scuole nel loro lavoro.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Ancora, alla luce  del dato di partecipazione delle scuole alle conferenze di servizio che si è attestato su un valore medio regionale  del 55%, desidero sottolineare, pur nella consapevolezza    delle reali difficoltà che spesso  le SSLL incontrano nell’allontanarsi dalla sede di servizio, il profondo significato della partecipazione a questi incontri che rappresentano occasioni di  confronto, in grado di  favorire  la scelta di percorsi condivisi e per questo più efficaci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A breve le Istituzioni Scolastiche dirette dalle SSLL, nel pieno rispetto della propria autonomia scolastica,  saranno chiamate a rispondere al </w:t>
      </w:r>
      <w:r>
        <w:rPr>
          <w:sz w:val="24"/>
          <w:szCs w:val="24"/>
        </w:rPr>
        <w:t>questionario di rilevazione qualitativa e quantitativa del fenomeno della dispersione. Auspico che questo monitoraggio sia inteso</w:t>
      </w:r>
      <w:r>
        <w:rPr>
          <w:sz w:val="24"/>
        </w:rPr>
        <w:t xml:space="preserve">   non solo come un necessario atto amministrativo, ma anche e, soprattutto, come un  momento di analisi e di verifica di tutte quelle iniziative  poste in essere dalle scuole con il fine di  favorire il successo scolastico e formativo degli studenti e  la loro partecipazione attiva alla comunità educativa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f.to        Il Direttore Generale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Alberto Bottino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900" w:hanging="0"/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left="851" w:right="900" w:hanging="0"/>
      <w:jc w:val="center"/>
    </w:pPr>
    <w:rPr>
      <w:b/>
      <w:bCs/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39:00Z</dcterms:created>
  <dc:creator>M.I.U.R.</dc:creator>
  <dc:description/>
  <cp:keywords/>
  <dc:language>en-US</dc:language>
  <cp:lastModifiedBy>M.I.U.R.</cp:lastModifiedBy>
  <dcterms:modified xsi:type="dcterms:W3CDTF">2009-01-08T13:07:00Z</dcterms:modified>
  <cp:revision>13</cp:revision>
  <dc:subject/>
  <dc:title/>
</cp:coreProperties>
</file>