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Direzion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. AOODRCAUffDir. N. 510/U 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gennaio 2009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 Sigg. Dirigenti Scolastic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le Istituzioni Scolastiche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Istruzione Secondaria di II grado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a Regione Campani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O SED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 p.c. all’On. Avv. Filippo Cari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idente Associazione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 Consiglieri Regione Campani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o Direzionale Is. F/8 -80143 Napol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ai Dirigenti degli Uffici Scolastici Provinciali d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llino –Benevento – Casert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 –Salerno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orso “Campania – Europa” 2008-09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i trasmette alle SS.LL. il bando del concorso in epigrafe, con preghiera di curarne la diffusione presso i docenti e gli studenti interess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l concorso mette in palio ben diciotto viaggi a Bruxelles presso le Istituzioni Parlamentari. In ragione di tale cospicuo numero di premi, si prega di voler consentire agli studenti di partecipar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Referente dell’iniziativa per conto di questa Direzione Generale è il DS. Maurizio Piscitelli (cell. 3381191467; e-mail </w:t>
      </w:r>
      <w:hyperlink r:id="rId3">
        <w:r>
          <w:rPr>
            <w:rStyle w:val="InternetLink"/>
            <w:sz w:val="22"/>
            <w:szCs w:val="22"/>
          </w:rPr>
          <w:t>maurizio.piscitelli@istruzione.it</w:t>
        </w:r>
      </w:hyperlink>
      <w:r>
        <w:rPr>
          <w:sz w:val="22"/>
          <w:szCs w:val="22"/>
        </w:rPr>
        <w:t>).  Presso gli Uffici Scolastici Provinciali, inoltre, operano i seguenti referenti territoriali: prof.ssa Rosalia Veno (Avellino), prof.ssa Emilia Tartaglia Polcini (Benevento), prof.ssa Maria Grazia Guarino (Caserta), D.S. Vincenzo Rosati Tarulli (Napoli), prof.ssa Maria Concetta Volpe (Salerno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 precisa che il termine entro il quale è possibile trasmettere gli elaborati, secondo le modalità indicate nel bando allegato, è fissato per il giorno 28 febbraio 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llo scopo di illustrare le modalità di partecipazione, sono indette le seguenti conferenze di servizio, alle quali le SS.LL. sono vivamente pregate di intervenire o di inviare un Loro delegato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alerno</w:t>
      </w:r>
      <w:r>
        <w:rPr>
          <w:sz w:val="22"/>
          <w:szCs w:val="22"/>
        </w:rPr>
        <w:tab/>
        <w:t>17 gennaio 2009</w:t>
        <w:tab/>
        <w:t>ore   9.30</w:t>
        <w:tab/>
        <w:t xml:space="preserve">IS “Alfano  I ” – di  Salerno 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b/>
          <w:sz w:val="22"/>
          <w:szCs w:val="22"/>
        </w:rPr>
        <w:t>Napoli</w:t>
      </w:r>
      <w:r>
        <w:rPr>
          <w:sz w:val="22"/>
          <w:szCs w:val="22"/>
        </w:rPr>
        <w:tab/>
        <w:tab/>
        <w:t>19 gennaio 2009</w:t>
        <w:tab/>
        <w:t>ore 10.30</w:t>
        <w:tab/>
        <w:t>ISIS De Sanctis – Piazza S.Maria In Portico - Napoli  (nei pressi della metropolitana – stazione Piazza Amedeo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aserta</w:t>
      </w:r>
      <w:r>
        <w:rPr>
          <w:sz w:val="22"/>
          <w:szCs w:val="22"/>
        </w:rPr>
        <w:tab/>
        <w:t>22 gennaio 2009         ore 10.30         Sala Conferenze del U.S.P. di Caserta  Via Ceccano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vellino</w:t>
      </w:r>
      <w:r>
        <w:rPr>
          <w:sz w:val="22"/>
          <w:szCs w:val="22"/>
        </w:rPr>
        <w:tab/>
        <w:t>26 gennaio 2009</w:t>
        <w:tab/>
        <w:t xml:space="preserve">ore 10.00 </w:t>
        <w:tab/>
        <w:t>Convitto nazionale – Corso V. Emanuele -  Avellino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enevento</w:t>
      </w:r>
      <w:r>
        <w:rPr>
          <w:sz w:val="22"/>
          <w:szCs w:val="22"/>
        </w:rPr>
        <w:tab/>
        <w:t xml:space="preserve">29 gennaio 2009 </w:t>
        <w:tab/>
        <w:t xml:space="preserve">ore 10.00 </w:t>
        <w:tab/>
        <w:t xml:space="preserve">ITC “S. Rampone” – via Carlo Stasi, 1 Benevento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occasione è gradita per inviare distinti salu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F/to            </w:t>
      </w:r>
      <w:r>
        <w:rPr>
          <w:i/>
          <w:sz w:val="22"/>
          <w:szCs w:val="22"/>
        </w:rPr>
        <w:t xml:space="preserve"> Alberto Bottino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15343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5pt;height:88.05pt" filled="f" o:ole="">
            <v:imagedata r:id="rId5" o:title=""/>
          </v:shape>
          <o:OLEObject Type="Embed" ProgID="" ShapeID="ole_rId4" DrawAspect="Content" ObjectID="_187578686" r:id="rId4"/>
        </w:objec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IO CAMPANIA EUROP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DO DI CONCORS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1092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Art. 1-  L</w:t>
      </w:r>
      <w:r>
        <w:rPr>
          <w:sz w:val="24"/>
          <w:szCs w:val="24"/>
        </w:rPr>
        <w:t xml:space="preserve">’A.R.E.C., Associazione degli ex Consiglieri della Regione Campania, d’ intesa     con  la  Direzione Generale dell’ Ufficio Scolastico  Regionale per la Campania, </w:t>
      </w: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indice la VII edizione del Premio “</w:t>
      </w:r>
      <w:r>
        <w:rPr>
          <w:b/>
          <w:sz w:val="24"/>
          <w:szCs w:val="24"/>
        </w:rPr>
        <w:t xml:space="preserve">CAMPANIA EUROPA” </w:t>
      </w:r>
      <w:r>
        <w:rPr>
          <w:sz w:val="24"/>
          <w:szCs w:val="24"/>
        </w:rPr>
        <w:t>con l’intento di            promuovere   la  riflessione sul tema dell’allargamento della Comunità Europea, con particolare riferimento alla Regione  Campania .</w:t>
      </w:r>
    </w:p>
    <w:p>
      <w:pPr>
        <w:pStyle w:val="Normal"/>
        <w:ind w:left="1800" w:hanging="10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092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Art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- </w:t>
      </w:r>
      <w:r>
        <w:rPr>
          <w:sz w:val="24"/>
          <w:szCs w:val="24"/>
        </w:rPr>
        <w:t xml:space="preserve">La partecipazione è riservata agli studenti dell’ultimo anno delle Istituzioni Scolastiche di Istruzione Secondaria di II grado della Regione Campania. Ciascuna Istituzione Scolastica potrà concorrere con </w:t>
      </w:r>
      <w:r>
        <w:rPr>
          <w:b/>
          <w:sz w:val="24"/>
          <w:szCs w:val="24"/>
        </w:rPr>
        <w:t>tre  temi</w:t>
      </w:r>
      <w:r>
        <w:rPr>
          <w:sz w:val="24"/>
          <w:szCs w:val="24"/>
        </w:rPr>
        <w:t xml:space="preserve">. I partecipanti dovranno redigere un elaborato di massimo </w:t>
      </w:r>
      <w:r>
        <w:rPr>
          <w:b/>
          <w:sz w:val="24"/>
          <w:szCs w:val="24"/>
        </w:rPr>
        <w:t>tre cartelle dattiloscritte</w:t>
      </w:r>
      <w:r>
        <w:rPr>
          <w:sz w:val="24"/>
          <w:szCs w:val="24"/>
        </w:rPr>
        <w:t xml:space="preserve"> su uno dei seguenti temi:</w:t>
      </w:r>
    </w:p>
    <w:p>
      <w:pPr>
        <w:pStyle w:val="Normal"/>
        <w:ind w:left="2340" w:hanging="0"/>
        <w:jc w:val="both"/>
        <w:rPr/>
      </w:pPr>
      <w:r>
        <w:rPr>
          <w:sz w:val="24"/>
          <w:szCs w:val="24"/>
        </w:rPr>
        <w:t>1) Nell’attesa che l’attuale Unione Europea assuma una configurazione ben definita (Federazione, Confederazione o altro), gli attuali Trattati hanno previsto sei istituzioni cui viene affidata l’attuazione dei compiti dell’Unione: Parlamento, Commissione, Consiglio dei Ministri, Consiglio Europeo, Corte di Giustizia, Corte dei Conti.</w:t>
      </w:r>
    </w:p>
    <w:p>
      <w:pPr>
        <w:pStyle w:val="Normal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  <w:t>Il candidato si soffermi, in particolare, sulla natura dell’Unione e sulle funzioni del Parlamento, della Commissione e del Consiglio dei Ministri.</w:t>
      </w:r>
    </w:p>
    <w:p>
      <w:pPr>
        <w:pStyle w:val="Normal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  <w:t>2) La Carta di Nizza contiene un insieme di norme che riguardano i diritti fondamentali dei cittadini europei.</w:t>
      </w:r>
    </w:p>
    <w:p>
      <w:pPr>
        <w:pStyle w:val="Normal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  <w:t>Il candidato illustri la natura e la validità giuridica della Carta e quindi ne esponga i contenuti, soffermandosi sul tema della dignità dell’uomo e della tutela della medesima. In particolare, il candidato tratti poi della cittadinanza europea e dei diritti che da essa scaturiscono.</w:t>
      </w:r>
    </w:p>
    <w:p>
      <w:pPr>
        <w:pStyle w:val="Normal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Il Trattato di Lisbona (art. 104), indica la strategia internazionale dell’Unione Europea </w:t>
      </w:r>
    </w:p>
    <w:p>
      <w:pPr>
        <w:pStyle w:val="Normal"/>
        <w:ind w:left="2340" w:hanging="0"/>
        <w:jc w:val="both"/>
        <w:rPr/>
      </w:pPr>
      <w:r>
        <w:rPr>
          <w:sz w:val="24"/>
          <w:szCs w:val="24"/>
        </w:rPr>
        <w:t>Il candidato esponga i principi a cui essa si ispira e dei compiti che da essa scaturiscono, soffermandosi in particolare sul rapporto tra sovranità degli Stati e competenze riconosciute all’Unione.</w:t>
      </w:r>
    </w:p>
    <w:p>
      <w:pPr>
        <w:pStyle w:val="Normal"/>
        <w:ind w:left="2340" w:hanging="0"/>
        <w:jc w:val="both"/>
        <w:rPr/>
      </w:pPr>
      <w:r>
        <w:rPr>
          <w:sz w:val="24"/>
          <w:szCs w:val="24"/>
        </w:rPr>
        <w:t>Rifletta, quindi, sui temi della sicurezza intesa come aspetto della politica estera dell’Unione, evidenziando l’istituto della cooperazione rafforzata, che costituisce un potente mezzo per dare attuazione a interventi di difesa comune.</w:t>
      </w:r>
    </w:p>
    <w:p>
      <w:pPr>
        <w:pStyle w:val="Normal"/>
        <w:ind w:left="2124" w:hanging="10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Art.    3) </w:t>
      </w:r>
      <w:r>
        <w:rPr>
          <w:sz w:val="24"/>
          <w:szCs w:val="24"/>
        </w:rPr>
        <w:t xml:space="preserve">Gli elaborati dovranno essere inoltrati dall’Istituzione Scolastica, completi delle indicazioni dell’autore, e della classe, entro e  non oltre il giorno 29 febbraio 2009 alla  Presidenza dell’AREC, all’attenzione del Sig. Carmine Ranucci, presso la sede dell’Arec (Centro Direzionale, Isola F8 80143, Napoli), per posta prioritaria o a mezzo fax al numero 0817783824 o per posta elettronica all’indirizzo </w:t>
      </w:r>
      <w:hyperlink r:id="rId6">
        <w:r>
          <w:rPr>
            <w:rStyle w:val="InternetLink"/>
            <w:sz w:val="24"/>
            <w:szCs w:val="24"/>
          </w:rPr>
          <w:t>arec@consiglio.regione.campania.it</w:t>
        </w:r>
      </w:hyperlink>
      <w:r>
        <w:rPr>
          <w:sz w:val="24"/>
          <w:szCs w:val="24"/>
        </w:rPr>
        <w:t xml:space="preserve">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Una Commissione regionale  composta da eminenti personalità della cultura,  della scuola e del giornalismo selezionerà gli elaborati migliori in misura di tre per ogni provincia e tre per la città di Napoli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Ai vincitori  sarà  offerto un soggiorno studio a Bruxelles presso le Istituzioni della Comunità Europea dal 6 al 10 maggio 2009. </w:t>
      </w:r>
    </w:p>
    <w:p>
      <w:pPr>
        <w:pStyle w:val="Normal"/>
        <w:ind w:left="1800" w:right="-982" w:hanging="10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Per ogni opportuna informazione è possibile rivolgersi alla Direzione Scolastica Regionale per la Campania al Dirigente Scolastico Maurizio Piscitelli al cell. 3381191467 e all’indirizzo </w:t>
      </w:r>
      <w:hyperlink r:id="rId7">
        <w:r>
          <w:rPr>
            <w:rStyle w:val="InternetLink"/>
            <w:sz w:val="24"/>
            <w:szCs w:val="24"/>
          </w:rPr>
          <w:t>maurizio.piscitelli@istruzione.it</w:t>
        </w:r>
      </w:hyperlink>
      <w:r>
        <w:rPr>
          <w:sz w:val="24"/>
          <w:szCs w:val="24"/>
        </w:rPr>
        <w:t xml:space="preserve">,  oppure all’AREC ai seguenti recapiti: 0817783825 e 0817783807. e-mail: </w:t>
      </w:r>
      <w:hyperlink r:id="rId8">
        <w:r>
          <w:rPr>
            <w:rStyle w:val="InternetLink"/>
            <w:sz w:val="24"/>
            <w:szCs w:val="24"/>
          </w:rPr>
          <w:t>arec@consiglio.regione.campania.it</w:t>
        </w:r>
      </w:hyperlink>
      <w:r>
        <w:rPr>
          <w:sz w:val="24"/>
          <w:szCs w:val="24"/>
        </w:rPr>
        <w:t>.,  Centro Direzionale, Isola F8, 80143, Napoli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ind w:left="1800" w:hanging="10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l Presidente</w:t>
        <w:tab/>
        <w:tab/>
        <w:tab/>
        <w:tab/>
        <w:tab/>
        <w:t>Il Direttore Scolastico Regionale</w:t>
      </w:r>
    </w:p>
    <w:p>
      <w:pPr>
        <w:pStyle w:val="Normal"/>
        <w:ind w:left="1800" w:hanging="1092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On. Filippo Caria</w:t>
        <w:tab/>
        <w:tab/>
        <w:t xml:space="preserve">               </w:t>
        <w:tab/>
        <w:tab/>
        <w:t xml:space="preserve">       dott. Alberto Bott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urizio.piscitelli@istruzione.it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yperlink" Target="mailto:arec@consiglio.regione.campania.it" TargetMode="External"/><Relationship Id="rId7" Type="http://schemas.openxmlformats.org/officeDocument/2006/relationships/hyperlink" Target="mailto:maurizio.piscitelli@istruzione.it" TargetMode="External"/><Relationship Id="rId8" Type="http://schemas.openxmlformats.org/officeDocument/2006/relationships/hyperlink" Target="mailto:arec@consiglio.regione.campania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44:00Z</dcterms:created>
  <dc:creator>GRAZIA</dc:creator>
  <dc:description/>
  <cp:keywords/>
  <dc:language>en-US</dc:language>
  <cp:lastModifiedBy>M.I.U.R.</cp:lastModifiedBy>
  <cp:lastPrinted>2009-01-13T10:52:00Z</cp:lastPrinted>
  <dcterms:modified xsi:type="dcterms:W3CDTF">2009-01-13T10:13:00Z</dcterms:modified>
  <cp:revision>4</cp:revision>
  <dc:subject/>
  <dc:title>GRAZ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