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" w:hAnsi="Albertus" w:cs="Albertus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LICEO ARTISTICO STATALE “ANDREA SABATIN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</w:t>
            </w:r>
            <w:r>
              <w:rPr>
                <w:rFonts w:cs="Arial" w:ascii="Arial" w:hAnsi="Arial"/>
                <w:b/>
                <w:sz w:val="22"/>
                <w:szCs w:val="22"/>
              </w:rPr>
              <w:t>sasl020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</w:t>
            </w:r>
            <w:r>
              <w:rPr>
                <w:rFonts w:cs="Arial" w:ascii="Arial" w:hAnsi="Arial"/>
                <w:b/>
                <w:sz w:val="22"/>
                <w:szCs w:val="22"/>
              </w:rPr>
              <w:t>VIA PIO XI, 45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2"/>
                <w:szCs w:val="22"/>
              </w:rPr>
              <w:t>SALER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2"/>
                <w:szCs w:val="22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Arial" w:ascii="Arial" w:hAnsi="Arial"/>
                <w:b/>
                <w:sz w:val="22"/>
                <w:szCs w:val="22"/>
              </w:rPr>
              <w:t>sasl020003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2"/>
                <w:szCs w:val="22"/>
              </w:rPr>
              <w:t>089/22442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F.SSA ANZISI AMAL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“AMICO LIBRO: IL PIACERE DI LEGGERE”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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 class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3/04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233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L'obiettivo del progetto è stato l'inserimento della lettura nel curricolo scolastico non come ulteriore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momento di "studio" ma di "piacere", la possibilità concreta di far capire agli allievi che nella scuola si può coniugare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l'utile con il piacere. Un altro obiettivo è stato quello di insegnare ai ragazzi a leggere i libri e ad organizzare per se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stessi momenti di relax alternativi al bar ed alla discoteca: la lettura come piacere, appunto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1429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 xml:space="preserve">Ogni settimana gli allievi sono stati condotti in biblioteca e ogni alunno sceglieva un libro da leggere con lo stesso metodo con cui viene scelto un libro da acquistare in libreria; in quell'ora, poi, si continuava a leggere. Infine, gli allievi si scambiavano impressioni e pareri, spingendo i compagni a 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scegliere i libri da loro letti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829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 xml:space="preserve">Secondo la "logica" del progetto, non è stata richiesta nessuna prova scritta; solo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nella seconda fase, gli allievi scriveranno un romanzo "a staffetta"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804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</w:t>
            </w:r>
            <w:r>
              <w:rPr>
                <w:b/>
                <w:color w:val="000000"/>
                <w:spacing w:val="-8"/>
                <w:sz w:val="22"/>
                <w:szCs w:val="22"/>
              </w:rPr>
              <w:t>Le risorse economiche disponibili sono state totalmente impegnate nell'acquisto libr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.to Prof. Michele Sabin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bertus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41:00Z</dcterms:created>
  <dc:creator>EE</dc:creator>
  <dc:description/>
  <dc:language>en-US</dc:language>
  <cp:lastModifiedBy>Serra</cp:lastModifiedBy>
  <cp:lastPrinted>2009-04-28T08:27:00Z</cp:lastPrinted>
  <dcterms:modified xsi:type="dcterms:W3CDTF">2009-04-28T06:41:00Z</dcterms:modified>
  <cp:revision>2</cp:revision>
  <dc:subject/>
  <dc:title>ANAGRAFICA SCUOLA</dc:title>
</cp:coreProperties>
</file>