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ISTITUTO STATALE DI ISTRUZIONE SECONDARIA SUPERIORE “E. CORBIN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SAIS02200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S. VALITUTT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ONTURSI TERM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info@isiscorbino.org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8 99117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ANTONIA CAPPET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PROGETTO BIBLIOTECA 200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 class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1/1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1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ESPERTI ESTERNI.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FAVORIRE L’ABITUDINE STABILE ALLA LETTURA E LA CONSULTAZIONE DI TESTI PER ATTIVITA’ DI RICERCA, APPROFONDIMENTO, INFORMAZIOM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MUOVERE L’ACQUISIZIONE DI UN’EFFICACE METODOLOGIA DI STUDIO, INNOVATIVA RISPETTO ALLA TRADIZIONALE MONODIREZIONALITA’ TRASMISSIVA DEL SAPER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 FRUIZIONE DELLA BIBLIOTECA COME SPAZIO APERTO E CENTRO DI ANIMAZIONE CULTURALE. GESTIONE ORDINARIA DEI PRESTITI, ACCESSIBILI A TUTTI I MEMBRI DELLA COMUNITA’ SCOLASTICA. ORGANIZZAZIONE DI INCONTRI CON GLI AUTORI (N. TORRE) E DI DIBATTITI. INCONTRO MONOTEMATICO: “UNE MATINEE AVEC MARCEL PROUST” + MOSTRA SULL’AUTORE  DELLA “RECHERCHE”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TUTTI I MATERIALI PRODOTTI (CARTELLONI, FOTOGRAFIE, ETC.) PER ALLESTIRE LA MOSTRA SOPRAINDICAT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NEL 2008 (precedente anno scolastico) SONO STATI ACQUISTATI LIBRI DI NARRATIVA E DIZIONARI SU RICHIESTA DEI DOCENT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Prof. Ugo Giorgio CREA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32:00Z</dcterms:created>
  <dc:creator>EE</dc:creator>
  <dc:description/>
  <dc:language>en-US</dc:language>
  <cp:lastModifiedBy>oem</cp:lastModifiedBy>
  <cp:lastPrinted>2009-04-09T13:24:00Z</cp:lastPrinted>
  <dcterms:modified xsi:type="dcterms:W3CDTF">2009-05-21T09:30:00Z</dcterms:modified>
  <cp:revision>5</cp:revision>
  <dc:subject/>
  <dc:title>ANAGRAFICA SCUOLA</dc:title>
</cp:coreProperties>
</file>