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9718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SCHEDA DI PRESENTAZIONE DEL PROGETTO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 xml:space="preserve">         </w:t>
      </w:r>
      <w:r>
        <w:rPr>
          <w:sz w:val="22"/>
        </w:rPr>
        <w:t>da inviare via mail a referente provinciale del progetto “Amico libro”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entro il 25 maggio 2009</w:t>
      </w:r>
    </w:p>
    <w:p>
      <w:pPr>
        <w:pStyle w:val="Heading1"/>
        <w:rPr/>
      </w:pPr>
      <w:r>
        <w:rPr/>
        <w:t>ANAGRAFICA DELLA SCUOLA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700"/>
        <w:gridCol w:w="1260"/>
        <w:gridCol w:w="1634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NOMINAZIONE:  </w:t>
            </w:r>
            <w:r>
              <w:rPr>
                <w:b/>
                <w:sz w:val="22"/>
              </w:rPr>
              <w:t>LICEO SCIENTIFICO STATALE “N. Sensale”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DICE MECCANOGRAFICO: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APS04000B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DIRIZZO: </w:t>
            </w:r>
            <w:r>
              <w:rPr>
                <w:b/>
                <w:sz w:val="22"/>
              </w:rPr>
              <w:t>VIA D’ALESSANDR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OMUNE: </w:t>
            </w:r>
            <w:r>
              <w:rPr>
                <w:b/>
                <w:sz w:val="22"/>
              </w:rPr>
              <w:t>NOCERA INFERIOR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OV. </w:t>
            </w:r>
            <w:r>
              <w:rPr>
                <w:b/>
                <w:sz w:val="22"/>
              </w:rPr>
              <w:t>SA</w:t>
            </w:r>
          </w:p>
        </w:tc>
      </w:tr>
      <w:tr>
        <w:trPr/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EMAIL: </w:t>
            </w:r>
            <w:hyperlink r:id="rId3">
              <w:r>
                <w:rPr>
                  <w:rStyle w:val="InternetLink"/>
                  <w:b/>
                  <w:sz w:val="22"/>
                </w:rPr>
                <w:t>Saps04000b@istruzione.it</w:t>
              </w:r>
            </w:hyperlink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L. 081/925463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REFERENTE DEL PROGETTO:. </w:t>
            </w:r>
            <w:r>
              <w:rPr>
                <w:b/>
                <w:sz w:val="22"/>
              </w:rPr>
              <w:t>Carmela Monaco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– Docente di Letter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OLO DEL PROGETTO: CIAK ..., SI LEGGE! Dal testo scritto al testo filmico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394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BITO TEMATICO:</w:t>
            </w:r>
          </w:p>
        </w:tc>
        <w:tc>
          <w:tcPr>
            <w:tcW w:w="7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x </w:t>
            </w:r>
            <w:r>
              <w:rPr>
                <w:sz w:val="22"/>
              </w:rPr>
              <w:t xml:space="preserve">   Comunicare: lettura interpretata, dizione, ortoepia e pronuncia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80"/>
        <w:gridCol w:w="1274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ERO CLASSI COINVOLT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x</w:t>
            </w:r>
            <w:r>
              <w:rPr>
                <w:sz w:val="22"/>
              </w:rPr>
              <w:t xml:space="preserve">    Scuola secondaria di II grado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°  4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INIZIO PROGETTO: </w:t>
            </w:r>
            <w:r>
              <w:rPr>
                <w:b/>
                <w:sz w:val="22"/>
              </w:rPr>
              <w:t>Gennaio 2009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FINE PROGETTO: </w:t>
            </w:r>
            <w:r>
              <w:rPr>
                <w:b/>
                <w:sz w:val="22"/>
              </w:rPr>
              <w:t>Maggio 200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163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È PREVISTO IL COINVOLGIMENTO DI 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erto esterno di letteratura  e cinem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BIETTIVI: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quisire la capacità di analizzare testi narrativi di generi diversi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quisire la capacità di leggere in modo interpretativo testi di generi diversi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per comprendere e analizzare i diversi linguaggi della   comunicazione  sia scritta che audiovisiv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RTICOLAZIONE PROGETTO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li alunni coinvolti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nel progetto “Ciak …, si legge!” appartengono alle classi III B, III G, III H e IV G. Sono stati presi in esame  tre  case histories recenti particolarmente significativi di testi nati per la pubblicazione editoriale (Gomorra di Roberto Saviano, 2006, Romanzo criminale di Giancarlo De Cataldo, 2002  e Novecento di Alessandro Baricco, 2002) e in seguito trasformati in film. Gli alunni hanno letto un libro alla volta; di poi hanno visionato il film relativo al testo scritto (Gomorra di Matteo Garrone, 2008, Romanzo criminale di Michele Placido, 2005 e La leggenda del pianista sull’Oceano di Giuseppe Tornatore, 1998).  Sia del libro, sia del film,  gli alunni hanno elaborato schede di analisi tecnico - linguistiche preparate dall’esperto esterno. In questa parte del progetto (gennaio – aprile 2009) gli alunni hanno lavorato con i propri docenti di Lettere, utilizzando l’aula e la biblioteca come spazi delle attività di lettura collettiva e la sala video per la proiezione dei film. Le schede di analisi di tutti i partecipanti sono state consegnate all’esperto che le ha esaminate in vista dell’incontro con gli alunni del 18 maggio , conclusione del progetto. In questo incontro i ragazzi, sollecitati dall’esperto, hanno letto, ad alta voce, parti significative  dei libri esaminati, individuate dall’analisi delle schede  e di seguito hanno visionato la loro trasposizione cinematografica;  guidati dall’esperto,che ha evidenziato differenze e contiguità tra i due testi ( il testo scritto subisce mutamenti nella sua elaborazione in sceneggiatura e in seguito in “scena”)   hanno  avuto la possibilità di approfondire i diversi linguaggi di comunicazione 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UMENTAZIONE PRODOTTA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VD – Sintesi del lavoro svolto dagli alunni nell’incontro con l’esperto esterno di letteratura e cinem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RISORSE ECONOMICHE IMPIEGATE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n sono state impegnate risorse economiche per il progetto specifico. In particolare i  1.000,00 euro del progetto “Amico Libro” sono stati spesi per l’incremento del patrimonio documentario della Biblioteca scolastica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cera Inferiore, 22 maggio 2009</w:t>
      </w:r>
    </w:p>
    <w:p>
      <w:pPr>
        <w:pStyle w:val="Normal"/>
        <w:tabs>
          <w:tab w:val="clear" w:pos="709"/>
          <w:tab w:val="center" w:pos="8100" w:leader="none"/>
        </w:tabs>
        <w:jc w:val="both"/>
        <w:rPr/>
      </w:pPr>
      <w:r>
        <w:rPr>
          <w:sz w:val="22"/>
        </w:rPr>
        <w:tab/>
        <w:t>Firmato   Il Dirigente Scolastico</w:t>
      </w:r>
    </w:p>
    <w:p>
      <w:pPr>
        <w:pStyle w:val="Normal"/>
        <w:tabs>
          <w:tab w:val="clear" w:pos="709"/>
          <w:tab w:val="center" w:pos="8100" w:leader="none"/>
        </w:tabs>
        <w:jc w:val="both"/>
        <w:rPr/>
      </w:pPr>
      <w:r>
        <w:rPr>
          <w:sz w:val="22"/>
        </w:rPr>
        <w:tab/>
        <w:t xml:space="preserve">                    Prof. Aurelio Cuoco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ps04000b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6:39:00Z</dcterms:created>
  <dc:creator>Maiorino</dc:creator>
  <dc:description/>
  <cp:keywords/>
  <dc:language>en-US</dc:language>
  <cp:lastModifiedBy>giusy</cp:lastModifiedBy>
  <dcterms:modified xsi:type="dcterms:W3CDTF">2009-05-22T11:27:00Z</dcterms:modified>
  <cp:revision>11</cp:revision>
  <dc:subject/>
  <dc:title> SCHEDA DI PRESENTAZIONE DEL PROGETTO</dc:title>
</cp:coreProperties>
</file>