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ENOMINAZIONE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Liceo Scientifico Statale “ R. Caccioppoli 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DICE MECCANOGRAFICO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saps15000v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INDIRIZZO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Via Domenico Velleca, 5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MUNE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Scafat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OV.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S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EMAIL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saps15000v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EL. 081/863.33.29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REFERENTE/I DEL PROGETTO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Prof.ssa Carlotti Maria Rosari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ITOLO DEL PROGETTO</w:t>
            </w:r>
            <w:r>
              <w:rPr>
                <w:rFonts w:cs="Arial" w:ascii="Arial" w:hAnsi="Arial"/>
                <w:sz w:val="20"/>
                <w:lang w:bidi="en-US"/>
              </w:rPr>
              <w:t xml:space="preserve"> :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“Cultura e vita/Libro e amore “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X</w:t>
            </w:r>
            <w:r>
              <w:rPr>
                <w:rFonts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 xml:space="preserve">X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n° 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ATA INIZIO PROGETT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15 Novem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ATA FINE PROGETT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28 Aprile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 associazioni : 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bidi="en-US"/>
              </w:rPr>
              <w:t>musica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 altro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bidi="en-US"/>
              </w:rPr>
              <w:t>:   laboratorio fotograf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OBIETTIVI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leggere di tutto per far crescere in ognuno la motivazione alla lettura. Leggere per relazionarsi con gli altri in un transfert docente/alunno/auto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Laboratorio lettura : un’ora in biblioteca 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Laboratorio scrittura : un incipit e via con la fantasia 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Book : reinterpretando parti salienti del libr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OCUMENTAZIONE PRODOTTA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DVD delle manifestazioni, foto, produzione cartace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 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RISORSE ECONOMICHE IMPEGNATE (segnalare in particolare se e come sono stati spesi i 1000 euro del progetto Amico Libro):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sono stati comprati libri per incontro con aut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Prof. Domenico D’Alessandro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28:00Z</dcterms:created>
  <dc:creator>EE</dc:creator>
  <dc:description/>
  <cp:keywords/>
  <dc:language>en-US</dc:language>
  <cp:lastModifiedBy>AMORE</cp:lastModifiedBy>
  <cp:lastPrinted>2009-04-09T13:24:00Z</cp:lastPrinted>
  <dcterms:modified xsi:type="dcterms:W3CDTF">2009-05-25T08:56:00Z</dcterms:modified>
  <cp:revision>4</cp:revision>
  <dc:subject/>
  <dc:title>ANAGRAFICA SCUOLA</dc:title>
</cp:coreProperties>
</file>