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</w:rPr>
              <w:t xml:space="preserve">DENOMINAZIONE –           LICEO SCIENTIFICO “A.GALLOTTA” 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–           SAPS010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–        VIA CADUTI DI BRUXELLES , N. 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– EB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- S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–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liceogallotta@virgilio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8.36750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–             BAMBINO ANNAMARIA , VISCONTI ESTER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       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UN LIBRO PER ACCOGLI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2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3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MAGG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DICEMBR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ociazioni EDUCARTEATRANDO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favorire la conoscenza di culture attraverso la lettura e analisi delle fiab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imento delle “differenze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zione dei valori e dell’immaginario comu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ere capaci di creare armonie nelle diversit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lm – dibattito sul tema “Io e l’Altro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e e analisi di fiabe italiane, cinesi, rumene (in classi con alunni di tali etn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l testo alla cultura dei rispettivi pae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espressiva di fiabe degli alunni del liceo a ragazzi di scuole di grado inferio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mostra itinerante da mettere a disposizione delle scuole del territorio e della biblioteca comun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8"/>
          <w:szCs w:val="28"/>
        </w:rPr>
        <w:t>F.to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. Baldassarre Chiaviello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ceogallotta@virgili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51:00Z</dcterms:created>
  <dc:creator>EE</dc:creator>
  <dc:description/>
  <cp:keywords/>
  <dc:language>en-US</dc:language>
  <cp:lastModifiedBy>Utente</cp:lastModifiedBy>
  <cp:lastPrinted>2009-04-09T13:24:00Z</cp:lastPrinted>
  <dcterms:modified xsi:type="dcterms:W3CDTF">2009-04-23T06:59:00Z</dcterms:modified>
  <cp:revision>3</cp:revision>
  <dc:subject/>
  <dc:title>ANAGRAFICA SCUOLA</dc:title>
</cp:coreProperties>
</file>