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697"/>
        <w:gridCol w:w="4958"/>
      </w:tblGrid>
      <w:tr>
        <w:trPr>
          <w:trHeight w:val="3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SP Salerno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Maurizio Parascandolo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mauriziougo.parascandolo.sa@istruzione.i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: 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ISTITUTO PROFESSIONALE PER I SERVIZI ALBERGHIERI E DELLA RISTORAZIONE                                  “Ancel Keys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SARHO50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Via Nazionale n.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Castelnuovo Cil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 xml:space="preserve">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sarho50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;Warnock Pro SmBd Ital Caption" w:hAnsi="Berlin Sans FB Demi;Warnock Pro SmBd Ital Caption" w:cs="Berlin Sans FB Demi;Warnock Pro SmBd Ital Caption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0974.715036</w:t>
            </w:r>
          </w:p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fax 0974-71577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 DEL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z w:val="20"/>
                <w:lang w:bidi="en-US"/>
              </w:rPr>
              <w:t>Marrocco Osvaldo – docente di Lett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ITOLO DEL PROGETTO 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0"/>
                <w:lang w:bidi="en-US"/>
              </w:rPr>
              <w:t>“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  <w:lang w:bidi="en-US"/>
              </w:rPr>
              <w:t>libertà va cercando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0"/>
                <w:lang w:bidi="en-US"/>
              </w:rPr>
              <w:t>…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Berlin Sans FB Demi;Warnock Pro SmBd Ital Caption" w:hAnsi="Berlin Sans FB Demi;Warnock Pro SmBd Ital Caption"/>
                <w:bCs/>
                <w:sz w:val="20"/>
                <w:lang w:bidi="en-US"/>
              </w:rPr>
              <w:t>La Biblioteca: laboratorio di creatività e di formazione della person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[X]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30 sett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</w:t>
            </w: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31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[X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[X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en-US"/>
              </w:rPr>
              <w:t>associazio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eorgia" w:hAnsi="Georgia" w:cs="Georgia"/>
                <w:b/>
                <w:b/>
                <w:color w:val="000000"/>
                <w:sz w:val="16"/>
                <w:szCs w:val="16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  <w:lang w:bidi="en-US"/>
              </w:rPr>
              <w:t xml:space="preserve">Associazione Culturale “Eleousa”-Archivio-Biblioteca-Museo della Storia Socio-Religiosa del Cilento Antic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  <w:lang w:bidi="en-US"/>
              </w:rPr>
              <w:t>Centro di Promozione Culturale per il Cilento</w:t>
            </w:r>
          </w:p>
        </w:tc>
      </w:tr>
      <w:tr>
        <w:trPr>
          <w:trHeight w:val="60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mallCaps/>
                <w:color w:val="000000"/>
                <w:sz w:val="20"/>
                <w:szCs w:val="20"/>
              </w:rPr>
              <w:t>biblioteca come opportunità d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libertà intellettual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educazione al fascino della lettur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progettualità e ricerc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elaborazione di strategie di apprendimento e di abilità ment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acquisizione di abilità trasversal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socializzazione e comunicazione; “discutendo si impara”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idattica pratica anche in relazione all’identità dell’Istitut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 xml:space="preserve">raccolta attiva 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>di libri e di documenti inerenti la vita di Istitut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Book Antiqua" w:ascii="Book Antiqua" w:hAnsi="Book Antiqua"/>
                <w:bCs/>
                <w:color w:val="000000"/>
                <w:sz w:val="20"/>
                <w:szCs w:val="20"/>
              </w:rPr>
              <w:t>collegamento con il territorio</w:t>
            </w: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  <w:t xml:space="preserve"> e con la sua stor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  <w:lang w:bidi="en-US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lang w:bidi="en-US"/>
              </w:rPr>
            </w:r>
          </w:p>
          <w:p>
            <w:pPr>
              <w:pStyle w:val="Heading3"/>
              <w:jc w:val="center"/>
              <w:rPr>
                <w:rFonts w:ascii="Berlin Sans FB Demi;Warnock Pro SmBd Ital Caption" w:hAnsi="Berlin Sans FB Demi;Warnock Pro SmBd Ital Caption" w:cs="Berlin Sans FB Demi;Warnock Pro SmBd Ital Caption"/>
                <w:smallCaps/>
                <w:sz w:val="22"/>
                <w:szCs w:val="22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</w:rPr>
              <w:t>eventi (settembre 2009-giugno 2010)</w:t>
            </w:r>
          </w:p>
          <w:p>
            <w:pPr>
              <w:pStyle w:val="Normal"/>
              <w:rPr>
                <w:rFonts w:ascii="Berlin Sans FB Demi;Warnock Pro SmBd Ital Caption" w:hAnsi="Berlin Sans FB Demi;Warnock Pro SmBd Ital Caption" w:cs="Berlin Sans FB Demi;Warnock Pro SmBd Ital Caption"/>
                <w:smallCaps/>
                <w:sz w:val="22"/>
                <w:szCs w:val="22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small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“…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ma per seguir virtute e canoscenza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 xml:space="preserve">”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Lettura annuale “a più mani” dei romanzi di un autore contemporaneo e incontro professori-studenti. </w:t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i/>
                <w:smallCaps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 xml:space="preserve">Mangiar bene e stare bene”. 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ancel keys e  il modello alimentare mediterrane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>Gruppo di lavoro tra studenti di IV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a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e V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a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per il reperimento, la catalogazione, la sistemazione e lo studio delle opere dello scienziato americano (a cui l’Istituto è stato recentemente intitolato) e dei testi (manoscritti e a stampa) di storia dell’alimentazione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Percorso tematico annuale con manifestazione finale aperta all’esterno (mostra documentaria-incontro con i testimoni-inaugurazione archivio)</w:t>
            </w:r>
          </w:p>
          <w:p>
            <w:pPr>
              <w:pStyle w:val="Normal"/>
              <w:ind w:left="714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carta canta”.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 xml:space="preserve"> La memoria e il futuro. Incontro con la storia del xx secolo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Visione di  materiali multimediali (proiezioni multimediali tematiche mensili).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Colei che a lungo cercai”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Il Cilento dalla preistoria al XX secolo. Gruppo di lavoro con studenti delle III</w:t>
            </w:r>
            <w:r>
              <w:rPr>
                <w:rFonts w:cs="Georgia" w:ascii="Georgia" w:hAnsi="Georgia"/>
                <w:sz w:val="20"/>
                <w:szCs w:val="20"/>
                <w:vertAlign w:val="superscript"/>
              </w:rPr>
              <w:t>e</w:t>
            </w:r>
            <w:r>
              <w:rPr>
                <w:rFonts w:cs="Georgia" w:ascii="Georgia" w:hAnsi="Georgia"/>
                <w:sz w:val="20"/>
                <w:szCs w:val="20"/>
              </w:rPr>
              <w:t>. (in collaborazione con l’Associazione CPC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bibliotecari per passione.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Apertura della biblioteca ogni giorno (ore 9,00-13,00) col coinvolgimento della VA Turistica (turni di servizio).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“</w:t>
            </w:r>
            <w:r>
              <w:rPr>
                <w:rFonts w:cs="Georgia" w:ascii="Georgia" w:hAnsi="Georgia"/>
                <w:b/>
                <w:i/>
                <w:smallCaps/>
                <w:sz w:val="20"/>
                <w:szCs w:val="20"/>
              </w:rPr>
              <w:t>gli studi leggiadri</w:t>
            </w:r>
            <w:r>
              <w:rPr>
                <w:rFonts w:cs="Georgia" w:ascii="Georgia" w:hAnsi="Georgia"/>
                <w:b/>
                <w:smallCaps/>
                <w:sz w:val="20"/>
                <w:szCs w:val="20"/>
              </w:rPr>
              <w:t>…” un libro, il cibo per la mente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Lo “spazio-biblioteca” come opportunità di vivere l’avventura straordinaria, appassionante e piacevole di un libro alla presenza e con l’aiuto di specialisti della dizione e della recitazione. Premio agli studenti che hanno letto di più durante l’anno scolastic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8"/>
                <w:szCs w:val="8"/>
              </w:rPr>
            </w:pPr>
            <w:r>
              <w:rPr>
                <w:rFonts w:cs="Georgia" w:ascii="Georgia" w:hAnsi="Georgi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Berlin Sans FB Demi;Warnock Pro SmBd Ital Caption" w:hAnsi="Berlin Sans FB Demi;Warnock Pro SmBd Ital Caption" w:cs="Berlin Sans FB Demi;Warnock Pro SmBd Ital Caption"/>
                <w:color w:val="000000"/>
                <w:sz w:val="20"/>
                <w:szCs w:val="20"/>
                <w:lang w:bidi="en-US"/>
              </w:rPr>
            </w:pPr>
            <w:r>
              <w:rPr>
                <w:rFonts w:cs="Berlin Sans FB Demi;Warnock Pro SmBd Ital Caption" w:ascii="Berlin Sans FB Demi;Warnock Pro SmBd Ital Caption" w:hAnsi="Berlin Sans FB Demi;Warnock Pro SmBd Ital Caption"/>
                <w:color w:val="000000"/>
                <w:sz w:val="20"/>
                <w:szCs w:val="20"/>
                <w:lang w:bidi="en-US"/>
              </w:rPr>
              <w:t>Scansion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ue eventi annuali (dicembre 2009 e aprile 2010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ue eventi annuali settembre 2009 – maggio 2010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itolazione ufficiale dell’Istitu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reazione archivio documentari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appuntamenti tematici mensili coordinati col POF e con la programmazione di class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struzione di un prodotto multimediale di storia locale (da svilupparsi in tre anni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Corso di formazione per studenti addetti al servizio bibliotec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Prestito. Cerimonia di premiazione: 30 maggio 2010. All’interno della manifestazione di Fine Anno.</w:t>
            </w:r>
          </w:p>
          <w:p>
            <w:pPr>
              <w:pStyle w:val="Normal"/>
              <w:ind w:left="714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lang w:bidi="en-US"/>
              </w:rPr>
            </w:pPr>
            <w:r>
              <w:rPr>
                <w:rFonts w:cs="Georgia" w:ascii="Georgia" w:hAnsi="Georgia"/>
                <w:b/>
                <w:sz w:val="20"/>
                <w:lang w:bidi="en-US"/>
              </w:rPr>
              <w:t>acquisto di 165 romanzi (con sconti del 20 e del 30%)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lang w:bidi="en-US"/>
              </w:rPr>
              <w:t>€</w:t>
            </w:r>
            <w:r>
              <w:rPr>
                <w:rFonts w:eastAsia="Georgia" w:cs="Georgia" w:ascii="Georgia" w:hAnsi="Georgia"/>
                <w:b/>
                <w:sz w:val="20"/>
                <w:lang w:bidi="en-US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lang w:bidi="en-US"/>
              </w:rPr>
              <w:t>614 per ulteriori acquisti di 70 romanzi contemporanei (con sconti del 20%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lang w:bidi="en-US"/>
              </w:rPr>
            </w:pPr>
            <w:r>
              <w:rPr>
                <w:rFonts w:cs="Georgia" w:ascii="Georgia" w:hAnsi="Georgia"/>
                <w:b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. </w:t>
      </w:r>
      <w:r>
        <w:rPr>
          <w:rFonts w:cs="Arial" w:ascii="Arial" w:hAnsi="Arial"/>
          <w:b/>
          <w:sz w:val="20"/>
          <w:szCs w:val="20"/>
        </w:rPr>
        <w:t>Francesco Passarie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Berlin Sans FB Demi">
    <w:altName w:val="Warnock Pro SmBd Ital Caption"/>
    <w:charset w:val="00"/>
    <w:family w:val="swiss"/>
    <w:pitch w:val="variable"/>
  </w:font>
  <w:font w:name="Webdings">
    <w:charset w:val="02"/>
    <w:family w:val="auto"/>
    <w:pitch w:val="variable"/>
  </w:font>
  <w:font w:name="Georgia">
    <w:charset w:val="00"/>
    <w:family w:val="auto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>
      <w:b/>
      <w:bCs/>
      <w:sz w:val="28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">
    <w:name w:val=" Carattere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27:00Z</dcterms:created>
  <dc:creator>EE</dc:creator>
  <dc:description/>
  <cp:keywords/>
  <dc:language>en-US</dc:language>
  <cp:lastModifiedBy>EE</cp:lastModifiedBy>
  <cp:lastPrinted>2009-04-09T13:24:00Z</cp:lastPrinted>
  <dcterms:modified xsi:type="dcterms:W3CDTF">2009-07-01T14:27:00Z</dcterms:modified>
  <cp:revision>2</cp:revision>
  <dc:subject/>
  <dc:title>ANAGRAFICA SCUOLA</dc:title>
</cp:coreProperties>
</file>