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67627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60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59.7pt" filled="f" o:ole="">
            <v:imagedata r:id="rId4" o:title=""/>
          </v:shape>
          <o:OLEObject Type="Embed" ProgID="" ShapeID="ole_rId3" DrawAspect="Content" ObjectID="_1213778120" r:id="rId3"/>
        </w:object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UOLA SECONDARIA DI I GRADO “SAN TOMMASO”</w:t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/>
      </w:pPr>
      <w:r>
        <w:rPr>
          <w:b/>
          <w:bCs/>
          <w:sz w:val="20"/>
        </w:rPr>
        <w:t>PIAZZA ETTORE IMPERIO, 5 -  84085 MERCATO SAN SEVERINO (SA)</w:t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/>
      </w:pPr>
      <w:r>
        <w:rPr>
          <w:b/>
          <w:bCs/>
          <w:sz w:val="20"/>
        </w:rPr>
        <w:t>Distretto 55   Autonomia 88   Codice meccan.: SAMM28700T   C.F.: 80024080659</w:t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E-mail: </w:t>
      </w:r>
      <w:hyperlink r:id="rId5">
        <w:r>
          <w:rPr>
            <w:rStyle w:val="InternetLink"/>
            <w:b/>
            <w:bCs/>
          </w:rPr>
          <w:t>samm101005@istruzione.it</w:t>
        </w:r>
      </w:hyperlink>
      <w:r>
        <w:rPr>
          <w:b/>
          <w:bCs/>
          <w:sz w:val="20"/>
        </w:rPr>
        <w:t xml:space="preserve">    TEL: </w:t>
      </w:r>
      <w:r>
        <w:rPr>
          <w:b/>
          <w:bCs/>
          <w:sz w:val="20"/>
          <w:u w:val="single"/>
        </w:rPr>
        <w:t>089879057</w:t>
      </w:r>
      <w:r>
        <w:rPr>
          <w:b/>
          <w:bCs/>
          <w:sz w:val="20"/>
        </w:rPr>
        <w:t xml:space="preserve">    FAX:</w:t>
      </w:r>
      <w:r>
        <w:rPr>
          <w:b/>
          <w:bCs/>
          <w:sz w:val="20"/>
          <w:u w:val="single"/>
        </w:rPr>
        <w:t>0898201669</w:t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  <w:t>SITO INTERNET:www.scuolamediamercatosanseverino.it</w:t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Footer"/>
        <w:widowControl/>
        <w:tabs>
          <w:tab w:val="clear" w:pos="4819"/>
          <w:tab w:val="clear" w:pos="9638"/>
        </w:tabs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. N°2686/A25</w:t>
        <w:tab/>
        <w:tab/>
        <w:tab/>
        <w:t xml:space="preserve">   </w:t>
        <w:tab/>
        <w:tab/>
        <w:t>Mercato S. Severino, 23/05/200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GGETTO : Progetto AMICO LIBRO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SCHEDA DI PRESENTAZIONE DEL PROGET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GRAFICA DELLA SCU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OMINAZIONE -  Scuola secondaria di I grado “S. Tommas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DICE MECCANOGRAFICO -  SAMM28700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IRIZZO - Piazza Ettore Imperio, 4   Mercato S. Severino          Salerno                                 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MAIL: samm1010@istruzione.it                     TEL.0898790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ERENTE DEL PROGETTO –  Lucia Ingeni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OLO DEL PROGETTO: ”Il libro: ambiente ideale per una sana crescit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BITO TEMATICO: La lettura nell’attività quotidiana del curricolo scolastic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MERO SEZIONI     N° 11   /   CLASSI n° 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INIZIO PROGETTO:  27/10/08            DATA FINE PROGETTO: 29/5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’ PREVISTO IL COINVOLGIMENTO D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ti Locali (Comune, Assessore alle politiche giovanili e culturali, dr. G. Vitale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ociazioni: LEA (Laboratorio di Educazione Ambientale, resp. dr. G. Rescig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ioteca Comun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erto esterno ed esperto interno del progetto PON “Obiettivo parole”, proff. G.Le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L.Ingenit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erto interno del progetto PON “Cinema che passione”, prof G. Campan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IETTIVI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Potenziare l’abilità di lettura e comprensione del testo;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Potenziare la biblioteca scolastica;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Favorire la collaborazione con Istituzioni,  Enti e Associazioni del territorio;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Potenziare nell’alunno le competenze espressive e comunicative;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Sviluppare la creatività;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Conoscere la possibilità della trasposizione cinematografica delle trame narrative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Offrire risorse di informazione e documentazione a sostegno della formazione doc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OLAZIONE DEL PROGETTO (metodologia adottata, aspetti organizzativi relativi a tempi, spazi e materiali, descrizione delle attività, tematiche specifiche, altro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ranno adottate varie  metodologie per promuovere negli alunni il piacere della lettura e sviluppare le competenze linguistiche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lettura guidat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problem-solvi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circle tim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 brainstor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ooperative lae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aranno utilizzati i seguenti strumen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ibri di narrativa e racconti di vario gen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chede relative ai libri le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oiezione di film d’aut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questionari per un’indagine conoscitiva sul grado d’interesse alla lettura e 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un’indagine valutativa sulla biblioteca stess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biblioteca scolastica sarà organizzata come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LABORATORIO DI LETTURA,  per mezzo del quale l’alunno sviluppa il gusto di leggere e  impara a conoscere meglio se stesso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CENTRO DI DOCUMENTAZIONE, mediante l’offerta di materiale documentario e informativo per ricerche o approfondimenti culturali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CENTRO DI APPRENDIMENTO di nuovi saperi e di formazione a sostegno dell’aggiornamento degli insegnant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Essa sarà a disposizione dell’utenza scolastica  per due ore al giorno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ordinatrice delle varie attività sarà la prof.ssa Ingenit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UMENTAZIONE PRODOTTA: in collaborazione con l’esperto esterno e l’esperto interno del progetto PON “Obiettivo parole” saranno realizzati dagli alunni racconti, poesie, limerick sulle seguenti tematiche: ambiente, famiglia e  fantas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i saranno pubblicati a chiusura dell’anno scolastico sia in formato cartaceo che digitale grazie ai fondi europ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materiale prodotto sarà visionato dalle famiglie e dai rappresentanti istituzionali durante una manifestazione a fine anno scolastico (probabilmente il 28 maggio 200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ORSE ECONOMICHE IMPEG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1000 euro del progetto “Amico Libro 2007/08” sono stati spesi per l’acquisto di 112   libri di narrativi, di autori classici e contemporanei, avvenuto presso la Libreria Mondadori MENTORING LIBRI S.R.L., Corso Vittorio Emanuele, 56  Salerno,  l’8 ottobre 2008, come attesta la fattura agli atti della scuo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F.to Cinzia Vicina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samm101005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scuol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9:30:00Z</dcterms:created>
  <dc:creator>Gaia</dc:creator>
  <dc:description/>
  <cp:keywords/>
  <dc:language>en-US</dc:language>
  <cp:lastModifiedBy>Scuola Media San Tommaso</cp:lastModifiedBy>
  <cp:lastPrinted>2007-09-09T20:53:00Z</cp:lastPrinted>
  <dcterms:modified xsi:type="dcterms:W3CDTF">2009-05-23T09:35:00Z</dcterms:modified>
  <cp:revision>7</cp:revision>
  <dc:subject/>
  <dc:title> </dc:title>
</cp:coreProperties>
</file>