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ENOMINAZIONE                                               SCUOLA SECONDARIA 1° GRADO ILARIA ALPI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DICE MECCANOGRAFICO                            SAMM27400Q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RIZZO                    VIA SICILIANO 4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MUNE       NOCERA INF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V. 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MAIL   SAMM27400Q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L. 081925380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FERENTE/I DEL PROGETTO    PROF.SSA FRANCA GABRIEL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: NO LIBRO? NO GAME!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X 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x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2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INIZIO PROGETTO:  OTTO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FINE PROGETTO: GIUGN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vviare e sostenere gli alunni nella lettu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"Sdoganare"la lettura: da attività obbligata ad attività scelta per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cquisire il valore della "sana competizione"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TextBody"/>
              <w:spacing w:lineRule="atLeast" w:line="312" w:before="0" w:after="0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e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o progetto, il cui titolo ricalca lo slogan pubblicitario di una nota marca di spumante italiano, si è confermato valido sia nelle finalità, sia negli obiettivi, sia nelle modalità di svolgimento.</w:t>
            </w:r>
          </w:p>
          <w:p>
            <w:pPr>
              <w:pStyle w:val="NormaleWeb"/>
              <w:rPr/>
            </w:pPr>
            <w:r>
              <w:rPr>
                <w:rFonts w:cs="Arial" w:ascii="Arial" w:hAnsi="Arial"/>
                <w:sz w:val="20"/>
                <w:szCs w:val="20"/>
              </w:rPr>
              <w:t>La gara, da sostenere in prossimità della fine dell’anno scolastico, appassiona le classi e favorisce la crescita di un sano spirito di competizione che, almeno nella scuola, non riguarda solo lo sport o, per essere più precisi, il calcio.</w:t>
            </w:r>
          </w:p>
          <w:p>
            <w:pPr>
              <w:pStyle w:val="Normale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agazzi (chi più, chi meno) leggono; i più pigri ascoltano la lettura. Tutti, comunque, hanno la possibilità di conoscere grandi autori e importanti opere letterarie, sulle quali compiono un accurato lavoro di analisi proprio in preparazione della gara.</w:t>
            </w:r>
          </w:p>
          <w:p>
            <w:pPr>
              <w:pStyle w:val="TextBody"/>
              <w:spacing w:lineRule="atLeast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egola fondamentale è quella di leggere, leggere e ancora leggere.</w:t>
            </w:r>
          </w:p>
          <w:p>
            <w:pPr>
              <w:pStyle w:val="TextBody"/>
              <w:spacing w:lineRule="atLeast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lineRule="atLeast" w:line="312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contenuti</w:t>
            </w:r>
            <w:r>
              <w:rPr>
                <w:rFonts w:cs="Arial" w:ascii="Arial" w:hAnsi="Arial"/>
                <w:sz w:val="20"/>
                <w:szCs w:val="20"/>
              </w:rPr>
              <w:t xml:space="preserve"> consistono nella lettura di romanzi e di racconti su strutturazione dei percorsi tematici.</w:t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lineRule="atLeast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 tempi e gli spazi </w:t>
            </w:r>
            <w:r>
              <w:rPr>
                <w:rFonts w:cs="Arial" w:ascii="Arial" w:hAnsi="Arial"/>
                <w:sz w:val="20"/>
                <w:szCs w:val="20"/>
              </w:rPr>
              <w:t>del progetto sono quelli di un intero anno scolastico durante le ore curriculari e /o extracurriculari (lettura collettiva) integrate dalla lettura domestica (individuale).</w:t>
            </w:r>
          </w:p>
          <w:p>
            <w:pPr>
              <w:pStyle w:val="Normal"/>
              <w:spacing w:lineRule="atLeast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lineRule="atLeast" w:line="312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’attività di lettura è guidata dall’insegnante di lette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lineRule="atLeast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hé il gioco possa risultare più appassionante sonno proposti i migliori tra i libri disponibili in biblioteca: dai classici conosciutissimi fino ai romanzi più recenti.</w:t>
            </w:r>
          </w:p>
          <w:p>
            <w:pPr>
              <w:pStyle w:val="TextBody"/>
              <w:spacing w:lineRule="atLeast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lineRule="atLeast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squadre partecipanti al gioco corrispondono ciascuna ad una classe.</w:t>
            </w:r>
          </w:p>
          <w:p>
            <w:pPr>
              <w:pStyle w:val="Normal"/>
              <w:spacing w:lineRule="atLeast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lineRule="atLeast" w:line="312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urante gli incontri vengono proposte prove (completamento frasi, domande V/F, domande a risposta aperta) inerenti ai libri scelti da leggere.</w:t>
            </w:r>
          </w:p>
          <w:p>
            <w:pPr>
              <w:pStyle w:val="Normal"/>
              <w:spacing w:lineRule="atLeast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lineRule="atLeast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ni squadra riceve ad inizio anno i volumi da leggere che costituiscono il campo di gioco ed organizza autonomamente la circolazione degli stessi all’interno della classe.</w:t>
            </w:r>
          </w:p>
          <w:p>
            <w:pPr>
              <w:pStyle w:val="Normal"/>
              <w:spacing w:lineRule="atLeast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lineRule="atLeast" w:line="312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  ragazzi sono tenuti alla lettura dei libri ma non allo svolgimento di  altre attività di natura didattica su tali libri.</w:t>
            </w:r>
          </w:p>
          <w:p>
            <w:pPr>
              <w:pStyle w:val="Normal"/>
              <w:spacing w:lineRule="atLeast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lineRule="atLeast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li insegnanti d’italiano spetta il compito di fare da guida della squadra in gioco (verificare che i libri si leggano, far circolare i libri tra i lettori). </w:t>
            </w:r>
          </w:p>
          <w:p>
            <w:pPr>
              <w:pStyle w:val="Normal"/>
              <w:spacing w:lineRule="atLeast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OCUMENTAZIONE PRODOTTA: Set di prove sui vari libri su cui si disputano le ga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ISORSE ECONOMICHE IMPEGNATE (segnalare in particolare se e come sono stati spesi i 1000 euro del progetto Amico Libro): Il finanziamento di Amico Libro ha permesso di incrementare il patrimonio librario sia della biblioteca alunni che della biblioteca docenti. Le classi hanno avuto a disposizione più copie dello stesso libro con innegabile vantaggio sul numero di alunni coinvolti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Teresa de Capr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32"/>
      <w:szCs w:val="24"/>
      <w:lang w:val="en-US" w:eastAsia="en-US"/>
    </w:rPr>
  </w:style>
  <w:style w:type="character" w:styleId="WWCarattere">
    <w:name w:val="WW- Carattere"/>
    <w:basedOn w:val="Caratterepredefinitoparagrafo"/>
    <w:qFormat/>
    <w:rPr>
      <w:sz w:val="24"/>
      <w:szCs w:val="24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extBodyIndent">
    <w:name w:val="Body Text Indent"/>
    <w:basedOn w:val="Normal"/>
    <w:pPr>
      <w:ind w:left="644" w:hanging="360"/>
      <w:jc w:val="both"/>
    </w:pPr>
    <w:rPr>
      <w:sz w:val="32"/>
      <w:lang w:val="en-US"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8:34:00Z</dcterms:created>
  <dc:creator>EE</dc:creator>
  <dc:description/>
  <dc:language>en-US</dc:language>
  <cp:lastModifiedBy>scuola media</cp:lastModifiedBy>
  <cp:lastPrinted>2009-04-09T13:24:00Z</cp:lastPrinted>
  <dcterms:modified xsi:type="dcterms:W3CDTF">2009-05-23T08:34:00Z</dcterms:modified>
  <cp:revision>2</cp:revision>
  <dc:subject/>
  <dc:title>ANAGRAFICA SCUO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5927781</vt:r8>
  </property>
  <property fmtid="{D5CDD505-2E9C-101B-9397-08002B2CF9AE}" pid="3" name="_AuthorEmail">
    <vt:lpwstr>segreteria@scuolamediaviasiciliano.191.it</vt:lpwstr>
  </property>
  <property fmtid="{D5CDD505-2E9C-101B-9397-08002B2CF9AE}" pid="4" name="_AuthorEmailDisplayName">
    <vt:lpwstr>segretario</vt:lpwstr>
  </property>
  <property fmtid="{D5CDD505-2E9C-101B-9397-08002B2CF9AE}" pid="5" name="_EmailSubject">
    <vt:lpwstr>Amico Libro - invio scheda presentazione progetto</vt:lpwstr>
  </property>
  <property fmtid="{D5CDD505-2E9C-101B-9397-08002B2CF9AE}" pid="6" name="_PreviousAdHocReviewCycleID">
    <vt:r8>1584354465</vt:r8>
  </property>
</Properties>
</file>