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SCUOLA SECONDARIA DI PRIMO GRADO “GIOVANNI XXII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samm06200q@istruzione.i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VIA ROSARIO SENATORE, 6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CAVA DE’ TIRRE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samm06200q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9.46446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prof.ssa CARMELA CILEN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56"/>
        <w:gridCol w:w="38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</w:t>
            </w:r>
            <w:r>
              <w:rPr>
                <w:rFonts w:cs="Arial" w:ascii="Arial" w:hAnsi="Arial"/>
                <w:i/>
                <w:color w:val="FF0000"/>
                <w:sz w:val="20"/>
                <w:lang w:bidi="en-US"/>
              </w:rPr>
              <w:t>LE COSE CHE NON SAPPIAMO LE IMPARIAMO LEGGEN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Tahoma" w:ascii="Tahoma" w:hAnsi="Tahoma"/>
                <w:sz w:val="20"/>
                <w:lang w:bidi="en-US"/>
              </w:rPr>
            </w:r>
          </w:p>
        </w:tc>
      </w:tr>
      <w:tr>
        <w:trPr>
          <w:trHeight w:val="231" w:hRule="atLeast"/>
        </w:trPr>
        <w:tc>
          <w:tcPr>
            <w:tcW w:w="22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2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Enti Locali COMUNE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associazioni AMICASOFIA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altro LIBRERIA MONDADORI    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Testomedio1"/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 xml:space="preserve">Superare la disaffezione odierna per la comunicazione verbale scritta, conseguente all'eccessiva fruizione delle immagini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>Valorizzare il momento della lettura, motivando gli alunni prima al piacere della lettura e poi alla dimestichezza con l’analisi testuale.</w:t>
            </w:r>
            <w:r>
              <w:rPr>
                <w:rFonts w:cs="Trebuchet MS" w:ascii="Trebuchet MS" w:hAnsi="Trebuchet MS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 xml:space="preserve">Acquisire atteggiamenti positivi di ascolto dei brani letti dagli insegnanti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 xml:space="preserve">Avviare alla lettura silenziosa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 xml:space="preserve">Imparare a dedicare quotidianamente tempi stabiliti alla lettura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 xml:space="preserve">Potenziare le capacità di analisi delle letture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0"/>
                <w:szCs w:val="20"/>
                <w:lang w:bidi="en-US"/>
              </w:rPr>
            </w:pPr>
            <w:r>
              <w:rPr>
                <w:rStyle w:val="Testomedio1"/>
                <w:rFonts w:cs="Trebuchet MS" w:ascii="Trebuchet MS" w:hAnsi="Trebuchet MS"/>
                <w:sz w:val="20"/>
                <w:szCs w:val="20"/>
                <w:lang w:bidi="en-US"/>
              </w:rPr>
              <w:t>Avviare e consolidare la lettura espressiva e saperla approfondire attraverso la comprensione del contenuto; sviluppare la capacità di esprimere opinioni personali su quanto letto;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581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stomedio1"/>
                <w:rFonts w:ascii="Trebuchet MS" w:hAnsi="Trebuchet MS" w:cs="Trebuchet M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’ stato affisso nella Scuola un manifesto con su scritto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“Ogni progresso viene dalla lettura e dalla meditazione. Le cose che non sappiamo le impariamo leggendo. Le cose che abbiamo imparato le conserviamo meditando.”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sta frase è stato il filo conduttore dele diverse azioni progettuali che abbiano avuto come finalità percorsi di lettur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’azione progettuale ha previsto attività sia nel curriculare sia nell’extracurricular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In ambito curriculare le azioni progettuali, diffuse in tutte le classi sono sta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Visita guidata alla Biblioteca Comunale “Avallone”, opportunità offerta a tutte le prime class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Testomedio1"/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Visita alla Libreria Mondadori, con percorsi guidati di lettura: opportunità offerta innanzitutto alle prime classi, ma anche alle seconde e alle terze che ne abbiano avvertito l’esigenza. I percorsi sono stati pensati a seconda della fasce di età e a seconda dell’interesse del gruppo classe. 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Dai percorsi di lettura in alcune classi è scaturito il desiderio di elaborare e produrre testi su tematiche quali </w:t>
            </w:r>
            <w:r>
              <w:rPr>
                <w:rStyle w:val="Testomedio1"/>
                <w:rFonts w:cs="Calibri" w:ascii="Calibri" w:hAnsi="Calibri"/>
                <w:i/>
                <w:sz w:val="22"/>
                <w:szCs w:val="22"/>
              </w:rPr>
              <w:t>il sogno, l’autobiografia</w:t>
            </w: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, ecc. La raccolta degli elaborati ha permesso la realizzazione di libricini. Utilizzando la biblioteca d’Istituto e/o anche le biblioteche organizzate all’interno di ogni singola classe, sono stati distribuiti dei libri di lettura ad ogni alunno. Agli allievi è stata offerta la possibilità di scegliere liberamente i libri da leggere,  basandosi sui propri interessi, sul proprio piacere, certi che, co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osteneva lo scrittore francese Daniel Pennac</w:t>
            </w: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 , il verbo “leggere” e il verbo “amare” non tollerano di essere coniugati all’imperativo, costringere a leggere non può che condurre all’insofferenza per la lettura. Gli allievi hanno scambiato tra loro i libri e di tanto in tanto i docenti hanno organizzato il </w:t>
            </w:r>
            <w:r>
              <w:rPr>
                <w:rStyle w:val="Testomedio1"/>
                <w:rFonts w:cs="Calibri" w:ascii="Calibri" w:hAnsi="Calibri"/>
                <w:color w:val="FF0000"/>
                <w:sz w:val="22"/>
                <w:szCs w:val="22"/>
              </w:rPr>
              <w:t>“libroforum”</w:t>
            </w: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,  ossia un momento in cui, gli allievi attraverso schede di analisi testuali, evidenziando la pagine più significative del libro letto, si sono confrontati.</w:t>
            </w:r>
          </w:p>
          <w:p>
            <w:pPr>
              <w:pStyle w:val="Normal"/>
              <w:ind w:left="720" w:hanging="0"/>
              <w:rPr/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Ciò ha stimolato l’acquisizione della capacità di porsi di fronte a ogni testo con un atteggiamento non passivo, ma attivamente partecipe, esercitandosi al confronto interpersonale e di gruppo e sviluppando un’adeguata capacità critic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Testomedio1"/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Concorso interno tra una classe della sede centrale , 1E e una classe della sede succursale, 1B. </w:t>
            </w:r>
          </w:p>
          <w:p>
            <w:pPr>
              <w:pStyle w:val="Normal"/>
              <w:ind w:left="720" w:hanging="0"/>
              <w:rPr>
                <w:rStyle w:val="Testomedio1"/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Il concorso ha avuto come tema il testo “L’amico ritrovato” di F. Uhlman, attraverso compilazione di schede, riflessioni, comunicazione di emozion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Testomedio1"/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Partecipazione a vari Concorsi di scrittura creativa, poesie, prosa,  attraverso i quali non sono stati solo lettori, ma anche produttori di testi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In ambito extracurriculare le azioni progettuali hanno coinvolto diversi ambit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Testomedio1"/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Partecipazione da parte della prof.ssa Carmela Cilento, referente del Progetto, ai Seminari tenutisi nell’ambito del Progetto Lettura a Salerno l’8 ottobre e a Baronissi il 27 novemb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Testomedio1"/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Attività di recupero per l’acquisizione degli strumenti indispensabili per l’abilità di lettur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Lettura e interpretazioni di testi poetici, teatral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Percorsi di lettura con riflessioni e circle time, secondo la metodologia della filosofia con bambin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Lettura di libri, ma anche di film. E’ stata questa l’attività all’interno di un laboratorio di Scuole Aperte Regionale, laboratorio dal titolo </w:t>
            </w:r>
            <w:r>
              <w:rPr>
                <w:rStyle w:val="Testomedio1"/>
                <w:rFonts w:cs="Calibri" w:ascii="Calibri" w:hAnsi="Calibri"/>
                <w:color w:val="FF0000"/>
                <w:sz w:val="22"/>
                <w:szCs w:val="22"/>
              </w:rPr>
              <w:t>“Dal libroforum al cineforum”.</w:t>
            </w: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 xml:space="preserve"> Tale laboratorio ha coinvolto gli allievi non solo nella visione e nell’interpretazione di filmo, ma anche nel confrontare il film con il corrispettivo libro, per abituarli  a cogliere differenze, ad esprimersi sull’utilizzo di linguaggi diversi. Nell’ambito del modulo si è cercati di dar inizio a una sorte di </w:t>
            </w:r>
            <w:r>
              <w:rPr>
                <w:rStyle w:val="Testomedio1"/>
                <w:rFonts w:cs="Calibri" w:ascii="Calibri" w:hAnsi="Calibri"/>
                <w:color w:val="FF0000"/>
                <w:sz w:val="22"/>
                <w:szCs w:val="22"/>
              </w:rPr>
              <w:t xml:space="preserve">BookCrossing </w:t>
            </w:r>
            <w:r>
              <w:rPr>
                <w:rStyle w:val="Testomedio1"/>
                <w:rFonts w:cs="Calibri" w:ascii="Calibri" w:hAnsi="Calibri"/>
                <w:sz w:val="22"/>
                <w:szCs w:val="22"/>
              </w:rPr>
              <w:t>anche noto come BC, giralibri, liberalibri, Libri liberi, Libri in libertà, L'idea di base del bookcrossing è di rilasciare libri nell'ambiente naturale compreso quello urbano, o "into the wild", ovvero dovunque una persona preferisca, affinché possano essere ritrovati e quindi letti da altre persone. All’interno del modulo si è cercato di attivare tale metodo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compilazioni di schede, cartelloni, opusco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I fondi stanziati per il Progetto AMICOLIBRO sono stati spesi per l’acquisto di libri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Prof. Dott. Vincenzo Salvat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Arial" w:hAnsi="Arial" w:eastAsia="Batang;바탕" w:cs="Aria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medio1">
    <w:name w:val="testomedio1"/>
    <w:basedOn w:val="Carpredefinitoparagrafo"/>
    <w:qFormat/>
    <w:rPr>
      <w:rFonts w:ascii="Verdana" w:hAnsi="Verdana" w:cs="Verdana"/>
      <w:sz w:val="17"/>
      <w:szCs w:val="17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36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5-25T11:43:00Z</dcterms:modified>
  <cp:revision>3</cp:revision>
  <dc:subject/>
  <dc:title>ANAGRAFICA SCUOLA</dc:title>
</cp:coreProperties>
</file>