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SCUOLA SEC. DI I GRADO “DON L.MILANI”</w:t>
            </w:r>
            <w:r>
              <w:rPr>
                <w:rFonts w:cs="Arial" w:ascii="Arial" w:hAnsi="Arial"/>
                <w:sz w:val="20"/>
              </w:rPr>
              <w:t xml:space="preserve"> </w:t>
              <w:tab/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</w:t>
            </w:r>
            <w:r>
              <w:rPr>
                <w:rFonts w:cs="Arial" w:ascii="Arial" w:hAnsi="Arial"/>
                <w:b/>
                <w:bCs/>
                <w:sz w:val="20"/>
              </w:rPr>
              <w:t>SAMM21100L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z w:val="20"/>
              </w:rPr>
              <w:t>VIA TERRAZZANI, 2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</w:t>
            </w:r>
            <w:r>
              <w:rPr>
                <w:rFonts w:cs="Arial" w:ascii="Arial" w:hAnsi="Arial"/>
                <w:b/>
                <w:bCs/>
                <w:sz w:val="20"/>
              </w:rPr>
              <w:t>SAN VALENTINO TORI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PROV. </w:t>
            </w: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EMAIL </w:t>
            </w: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samm21100l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/fax </w:t>
            </w:r>
            <w:r>
              <w:rPr>
                <w:rFonts w:cs="Arial" w:ascii="Arial" w:hAnsi="Arial"/>
                <w:b/>
                <w:bCs/>
                <w:sz w:val="20"/>
              </w:rPr>
              <w:t>08195501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: </w:t>
            </w:r>
            <w:r>
              <w:rPr>
                <w:rFonts w:cs="Arial" w:ascii="Arial" w:hAnsi="Arial"/>
                <w:b/>
                <w:bCs/>
                <w:sz w:val="20"/>
              </w:rPr>
              <w:t>prof.ssa MONETTA Mari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“UN LIBRO SALVA LA MENTE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n°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CONDO QUAD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Diffondere l’importanza della lettura quale mezzo di sviluppo e formazion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/>
              <w:t>Spesso si afferma: “ quel libro è interessante”… lasciando intendere che non è del tutto noioso. Ma usando l’obiettivo nel suo significato più vero e completo si sostiene la capacità del libro di catturare l’interesse di chi lo legge. L’uso di illustrazioni, disegni e fotografie fanno si che possa attribuire al libro l’obiettivo del suo senso pieno. Una volta afferrata l’attenzione del ragazzo, bisogna poterla mantenere viva dandogli modo di imparare. I ragazzi non lo sanno ma a loro piace il suono di certe parole; amano le frasi che hanno una cadenza, un ritmo; adorano scoprire vocaboli nuovi ed usarli poi nei discorsi (non importa se correttamente o no). Ad essi piacciono le frasi “d’affetto”; sono felici di mostrare la loro abilità nel pronunciare, se hanno l’occasione, parole difficil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Un ragazzo può interessarsi profondamente a qualcosa che non ha mai sentito nominare prima, anche se si presenta senza illustrazioni, a patto che lo scritto orchestri con grande maestria il suono, il ritmo ed il significato delle parole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ande stimolo da parte dell’insegnante di italian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one materiali relativi alla cartellonistica pubblicitari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e espressive dell’insegnante d’italiano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cussione in circletime inerenti gli slogan inventati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LOGAN E DISEGNO PER CONTAGIARE L’AMORE PER I LIBRI E LA LETTUR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RISORSE ECONOMICHE IMPEGNATE (segnalare in particolare se e come sono stati spesi i 1000 euro del progetto Amico Libro): I 1000,00 € sono stati spesi interamente in acquisto libri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. Vincenzo SORIENTE 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05:00Z</dcterms:created>
  <dc:creator>EE</dc:creator>
  <dc:description/>
  <dc:language>en-US</dc:language>
  <cp:lastModifiedBy>Scuola Media Statale "Milani"</cp:lastModifiedBy>
  <cp:lastPrinted>2009-04-09T13:24:00Z</cp:lastPrinted>
  <dcterms:modified xsi:type="dcterms:W3CDTF">2009-05-20T10:42:00Z</dcterms:modified>
  <cp:revision>7</cp:revision>
  <dc:subject/>
  <dc:title>ANAGRAFICA SCUOLA</dc:title>
</cp:coreProperties>
</file>