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ISTITUTO COMPRENSIVO “MATTEO RIPA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      SAIC88900P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  PIAZZA PIETRO DA EBOLI  N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 EB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   smripa@tin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8/32815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INS. BENINCASA EMM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56"/>
        <w:gridCol w:w="38"/>
      </w:tblGrid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UN FOGLIO…UNA PAROLA…UNA FRAS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2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novem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aprile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associazioni  Gli amici del mare Il Saggio.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ffondere tra i più giovani il piacere della lettur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rementare l’abitudine a frequentare la Biblioteca Scolastica e quella Comunal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sibilizzare le famiglie circa l’importanza della lettura coinvolgendole nelle iniziativ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libri da leggere saranno condivisi e scelti per classi paralle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h settimanale di lettura in orario curriculare. A scadenza mensile attività di gruppo a classi aperte (lettere animate, rappresentazioni grafiche, drammatizzazioni, verbalizzazioni, lettura a più voci, invenzioni di storie…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Rivisitazione delle storie, narrate e illustrate dai bambini con una presentazione di power point (ipertesto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libri di narrativa per ragazzi Biblioteca Scolastic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t.ssa Loredana Nicoletti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10:00Z</dcterms:created>
  <dc:creator>EE</dc:creator>
  <dc:description/>
  <cp:keywords/>
  <dc:language>en-US</dc:language>
  <cp:lastModifiedBy>Server</cp:lastModifiedBy>
  <cp:lastPrinted>2009-04-09T13:24:00Z</cp:lastPrinted>
  <dcterms:modified xsi:type="dcterms:W3CDTF">2009-05-25T10:10:00Z</dcterms:modified>
  <cp:revision>2</cp:revision>
  <dc:subject/>
  <dc:title>ANAGRAFICA SCUOLA</dc:title>
</cp:coreProperties>
</file>