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ISTITUTO COMPRENSIVO DI RAVELL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</w:t>
            </w:r>
            <w:r>
              <w:rPr>
                <w:rFonts w:cs="Arial" w:ascii="Arial" w:hAnsi="Arial"/>
                <w:b/>
                <w:sz w:val="20"/>
                <w:lang w:bidi="en-US"/>
              </w:rPr>
              <w:t xml:space="preserve"> SAIC8230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SAN FRANCESCO, 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RAVEL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IC823004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9/85719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Prof.ssa Buononato Fran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EGGERE: CHE EMOZIONE!!!!!!!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 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BIETTIVI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Diffondere l’importanza della lettura quale apporto per coinvolgere gli alunni nella narrazione e farne degli ascoltatori capaci e dei buoni narratori a loro vol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Coinvolgere significa innescare in ogni alunno un circuito tra ciò che già sa e ciò che invece legge o ascolta per la prima volta: e ben lo sapeva Aristotele, il quale nella sua Metafisica, aveva osservato che “l’esito di  un’esposizione dipende dalle abitudini di chi ascolta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In questi due anni, però, abbiamo imparato che anche altri fattori regolano i livelli di coinvolgimento. Entra in gioco l’empatia intesa come capacità di percepire gli stati emotivi di altre perso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Raccontare, ascoltare o leggere storie per imparare qualcosa, per sviluppare relazioni con altri esseri umani e capire che cosa fanno gli individui del gruppo cui apparteniamo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e modalità di lavoro variano a seconda delle attività svolte. Si lavora in piccoli gruppi quando i lavori devono essere documentati, raccolti in piccoli libri ecc.,ec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Il lavoro è individuale quando si tratta di raccontare ciò che abbiamo appres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avoriamo tutti insieme quando dobbiamo mettere in comune i risultati, riflettere, ascoltare……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Cartellonistica illustrata, recensioni dei testi letti, produzione di una favola illustrat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a somma è stata spesa per l’acquisto di testi di narrativa per la Scuola Primaria di Ravello e Scala ai fini della creazione di una mini bibliotec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Felicetta Confess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User</cp:lastModifiedBy>
  <cp:lastPrinted>2009-05-16T10:54:00Z</cp:lastPrinted>
  <dcterms:modified xsi:type="dcterms:W3CDTF">2009-05-16T08:54:00Z</dcterms:modified>
  <cp:revision>7</cp:revision>
  <dc:subject/>
  <dc:title>ANAGRAFICA SCUOLA</dc:title>
</cp:coreProperties>
</file>