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.1229  del 22/05/2009</w:t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</w:t>
            </w:r>
            <w:r>
              <w:rPr>
                <w:sz w:val="20"/>
              </w:rPr>
              <w:t>IC “GIOVANNI PASCOL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  <w:r>
              <w:rPr>
                <w:sz w:val="20"/>
                <w:szCs w:val="20"/>
              </w:rPr>
              <w:t>SAIC81100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sz w:val="20"/>
              </w:rPr>
              <w:t>Via Polv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: </w:t>
            </w:r>
            <w:r>
              <w:rPr>
                <w:sz w:val="20"/>
              </w:rPr>
              <w:t>Tramon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: </w:t>
            </w:r>
            <w:r>
              <w:rPr>
                <w:sz w:val="20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57" w:hanging="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: </w:t>
            </w:r>
            <w:hyperlink r:id="rId3">
              <w:r>
                <w:rPr>
                  <w:rStyle w:val="InternetLink"/>
                  <w:sz w:val="18"/>
                  <w:szCs w:val="18"/>
                  <w:lang w:val="en-GB"/>
                </w:rPr>
                <w:t>samm23700r@istruzione.it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18"/>
                <w:lang w:val="en-GB"/>
              </w:rPr>
            </w:pPr>
            <w:r>
              <w:rPr>
                <w:rFonts w:cs="Tahoma" w:ascii="Tahoma" w:hAnsi="Tahoma"/>
                <w:sz w:val="20"/>
                <w:szCs w:val="18"/>
                <w:lang w:val="en-GB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57" w:hanging="0"/>
              <w:rPr/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sz w:val="18"/>
                <w:szCs w:val="18"/>
              </w:rPr>
              <w:t>08987622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sz w:val="20"/>
              </w:rPr>
              <w:t>prof. Stefano Giulia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sz w:val="20"/>
              </w:rPr>
              <w:t>LEGGERE CHE PASSIONE XIII ediz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T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T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T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Promuovere e incentivare la lettu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muovere e incentivare la scrittu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muovere e incentivare l’espressione artistica in tutte le sue fo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oscere i testi classici della letteratura per ragazz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oscere la differenza tra saggio, manuale, romanzo, racconto, ec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oscere gli elementi essenziali della catalogazione di una bibliotec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levare il gus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timolare all’autoriflessio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timolare alla comunicazione interperson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"Leggere... che passione"</w:t>
            </w:r>
            <w:r>
              <w:rPr>
                <w:color w:val="000000"/>
                <w:sz w:val="20"/>
                <w:szCs w:val="20"/>
              </w:rPr>
              <w:t xml:space="preserve"> è la manifestazione conclusiva (della durata di due giorni) di un iter didattico di sensibilizzazione alla lettura che dura l’intero anno scolastico e che, ogni anno (nel 2009 si è giunti alla XII edizione), l’Istituto Comprensivo di Tramonti organizza per promuovere nei giovani la passione per la lettura e per individuare, attraverso il “</w:t>
            </w:r>
            <w:r>
              <w:rPr>
                <w:i/>
                <w:iCs/>
                <w:color w:val="000000"/>
                <w:sz w:val="20"/>
                <w:szCs w:val="20"/>
              </w:rPr>
              <w:t>Premio Tramonti</w:t>
            </w:r>
            <w:r>
              <w:rPr>
                <w:color w:val="000000"/>
                <w:sz w:val="20"/>
                <w:szCs w:val="20"/>
              </w:rPr>
              <w:t>” i giovani talenti del territorio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sa si collega, inoltre, da qualche tempo, al percorso di lavoro che la scuola svolge per lo sviluppo dell’Unità Tematica, scelta dal Consiglio Docenti, e che per l’anno 2009 ha avuto come argomento la “Comunicazione ecologica”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ll’ambito delle due giornate sono protagonisti non solo artisti, scrittori e personalità, ma soprattutto gli alunni con le loro opere da premiare, con la gestione di stands per la promozione dei libri, con manifestazioni teatrali e musicali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Metodologia</w:t>
            </w:r>
            <w:r>
              <w:rPr>
                <w:color w:val="000000"/>
                <w:sz w:val="20"/>
                <w:szCs w:val="20"/>
              </w:rPr>
              <w:t>: Lezioni frontali, Discussione in classe; Project work, Scrittura creativa, Cartellonistica, ec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Luoghi</w:t>
            </w:r>
            <w:r>
              <w:rPr>
                <w:color w:val="000000"/>
                <w:sz w:val="20"/>
                <w:szCs w:val="20"/>
              </w:rPr>
              <w:t>: Teatro della scuola; Biblioteca scolastica; Aule attrezz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Attività</w:t>
            </w:r>
            <w:r>
              <w:rPr>
                <w:color w:val="000000"/>
                <w:sz w:val="20"/>
                <w:szCs w:val="20"/>
              </w:rPr>
              <w:t>: Stand librario della biblioteca scolastica per il prestit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Stand librario per l’acquisto di libri (in collaborazione con la Libreria “Feltrinelli” di Salern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Conferenza- dibattito con esperti, giornalisti, insegnant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Proiezione vide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Spettacolo artistico degli studenti della scuo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Mostra di disegn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color w:val="000000"/>
                <w:sz w:val="20"/>
                <w:szCs w:val="20"/>
              </w:rPr>
              <w:t xml:space="preserve">nel sito della scuol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ictramonti.org</w:t>
              </w:r>
            </w:hyperlink>
            <w:r>
              <w:rPr>
                <w:color w:val="000000"/>
                <w:sz w:val="20"/>
                <w:szCs w:val="20"/>
              </w:rPr>
              <w:t xml:space="preserve"> è possibile visionare un videoclip promozionale nonché il manifesto e la brochure della manifestazio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ISORSE ECONOMICHE IMPEGNATE: </w:t>
            </w:r>
            <w:r>
              <w:rPr>
                <w:sz w:val="20"/>
              </w:rPr>
              <w:t>5000 euro suddivisi tra le spese per l’allestimento della manifestazione conclusiva ed i premi da assegnare ai ragazzi partecipanti al “Premio Tramonti”; i 1000 euro del progetto Amico Libro sono stati spesi per l’acquisto di n. 76 libri per la biblioteca scolastica presso la Libreria Feltrinelli di Saler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.to Prof. Alfonso Memoli</w:t>
      </w:r>
    </w:p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72300</wp:posOffset>
            </wp:positionH>
            <wp:positionV relativeFrom="paragraph">
              <wp:posOffset>-571500</wp:posOffset>
            </wp:positionV>
            <wp:extent cx="1257300" cy="554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0</wp:posOffset>
                </wp:positionH>
                <wp:positionV relativeFrom="paragraph">
                  <wp:posOffset>101600</wp:posOffset>
                </wp:positionV>
                <wp:extent cx="2197100" cy="596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969000"/>
                        </a:xfrm>
                        <a:prstGeom prst="rect"/>
                        <a:solidFill>
                          <a:srgbClr val="FFFFFF">
                            <a:alpha val="96000"/>
                          </a:srgbClr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Obiettivi formativ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romuovere il piacere di legg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otenziare lo sviluppo di capacità immaginative e cre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viluppare il pensiero crit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romuovere una maggiore disponibilità allo studio, alla ricerca, all’approfondimento disciplin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Migliorare le personali capacità espressivo-comunicativo-relaziona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Obiettivi specifici di apprendim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otenziare lo sviluppo delle capacità di comprensione, analisi e sin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Arricchire il lessico e migliorare le proprietà di linguag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romuovere la capacità di rielaborazione person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romuovere la capacità di riflessione sulle cose, il mondo, la na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173pt;height:470pt;mso-wrap-distance-left:9.05pt;mso-wrap-distance-right:9.05pt;mso-wrap-distance-top:0pt;mso-wrap-distance-bottom:0pt;margin-top:8pt;mso-position-vertical-relative:text;margin-left:-37pt;mso-position-horizontal-relative:text">
                <v:fill opacity="62913.6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Obiettivi formativi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romuovere il piacere di legg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otenziare lo sviluppo di capacità immaginative e cre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viluppare il pensiero crit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romuovere una maggiore disponibilità allo studio, alla ricerca, all’approfondimento disciplin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Migliorare le personali capacità espressivo-comunicativo-relazional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Obiettivi specifici di apprendimen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otenziare lo sviluppo delle capacità di comprensione, analisi e sint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Arricchire il lessico e migliorare le proprietà di linguag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romuovere la capacità di rielaborazione person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romuovere la capacità di riflessione sulle cose, il mondo, la n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1820</wp:posOffset>
                </wp:positionH>
                <wp:positionV relativeFrom="paragraph">
                  <wp:posOffset>90170</wp:posOffset>
                </wp:positionV>
                <wp:extent cx="2882900" cy="276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768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celta condivisa dei testi da leggere  in cla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celta libera dei testi per la lettura individu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Rielaborazione dei testi letti attraverso lavori cooperati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Giornate in bibliote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crittura di diversi tipi di testo (poesie, rime, racconti, sceneggiature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Realizzazione di ipertesti e slog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emplici drammatizz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Incontri con l’auto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227pt;height:218pt;mso-wrap-distance-left:9.05pt;mso-wrap-distance-right:9.05pt;mso-wrap-distance-top:0pt;mso-wrap-distance-bottom:0pt;margin-top:7.1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Attivi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celta condivisa dei testi da leggere  in cla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celta libera dei testi per la lettura individu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Rielaborazione dei testi letti attraverso lavori cooperati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Giornate in bibliote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crittura di diversi tipi di testo (poesie, rime, racconti, sceneggiature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Realizzazione di ipertesti e slog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emplici drammatizz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ubblic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Incontri con l’auto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2200</wp:posOffset>
                </wp:positionH>
                <wp:positionV relativeFrom="paragraph">
                  <wp:posOffset>90170</wp:posOffset>
                </wp:positionV>
                <wp:extent cx="2128520" cy="276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768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Risorse inter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ersonale doc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Docente esperto referente di bibliote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Risorse ester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Genitor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Ente comun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Associazioni cultural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Esperti di animazione alla lettura e scrit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Auto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pa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Aule e biblioteca di Istit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Spazi ester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167.6pt;height:218pt;mso-wrap-distance-left:9.05pt;mso-wrap-distance-right:9.05pt;mso-wrap-distance-top:0pt;mso-wrap-distance-bottom:0pt;margin-top:7.1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Risorse inter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ersonale doc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Docente esperto referente di bibliotec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Risorse ester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Genitor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Ente comun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Associazioni cultural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Esperti di animazione alla lettura e scritt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Autori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Spa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Aule e biblioteca di Istit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Spazi esterni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3920</wp:posOffset>
                </wp:positionH>
                <wp:positionV relativeFrom="paragraph">
                  <wp:posOffset>90170</wp:posOffset>
                </wp:positionV>
                <wp:extent cx="1854200" cy="11156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Organizzazione alun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Gruppi eterogenei all’interno della classe e a classi aperte in modalità cooper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146pt;height:87.85pt;mso-wrap-distance-left:9.05pt;mso-wrap-distance-right:9.05pt;mso-wrap-distance-top:0pt;mso-wrap-distance-bottom:0pt;margin-top:7.1pt;mso-position-vertical-relative:text;margin-left:56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Organizzazione alunn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Gruppi eterogenei all’interno della classe e a classi aperte in modalità coope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40005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ladimir Script;Times New Roman" w:cs="Vladimir Script;Times New Roman" w:ascii="Vladimir Script;Times New Roman" w:hAnsi="Vladimir Script;Times New Roman"/>
                                <w:b/>
                                <w:color w:val="000080"/>
                                <w:sz w:val="52"/>
                                <w:szCs w:val="52"/>
                              </w:rPr>
                              <w:t xml:space="preserve">           </w:t>
                            </w:r>
                            <w:r>
                              <w:rPr>
                                <w:rFonts w:cs="Vladimir Script;Times New Roman" w:ascii="Vladimir Script;Times New Roman" w:hAnsi="Vladimir Script;Times New Roman"/>
                                <w:b/>
                                <w:color w:val="000080"/>
                                <w:sz w:val="52"/>
                                <w:szCs w:val="52"/>
                              </w:rPr>
                              <w:t>Chi legge guarda lontan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ladimir Script;Times New Roman" w:cs="Vladimir Script;Times New Roman" w:ascii="Vladimir Script;Times New Roman" w:hAnsi="Vladimir Script;Times New Roman"/>
                          <w:b/>
                          <w:color w:val="000080"/>
                          <w:sz w:val="52"/>
                          <w:szCs w:val="52"/>
                        </w:rPr>
                        <w:t xml:space="preserve">           </w:t>
                      </w:r>
                      <w:r>
                        <w:rPr>
                          <w:rFonts w:cs="Vladimir Script;Times New Roman" w:ascii="Vladimir Script;Times New Roman" w:hAnsi="Vladimir Script;Times New Roman"/>
                          <w:b/>
                          <w:color w:val="000080"/>
                          <w:sz w:val="52"/>
                          <w:szCs w:val="52"/>
                        </w:rPr>
                        <w:t>Chi legge guarda lontan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3920</wp:posOffset>
                </wp:positionH>
                <wp:positionV relativeFrom="paragraph">
                  <wp:posOffset>120650</wp:posOffset>
                </wp:positionV>
                <wp:extent cx="1854200" cy="1054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05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>Organizzazione or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- 1h settimanale di laboratorio di let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- 1h settimanale di attività in bibliote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146pt;height:83pt;mso-wrap-distance-left:9.05pt;mso-wrap-distance-right:9.05pt;mso-wrap-distance-top:0pt;mso-wrap-distance-bottom:0pt;margin-top:9.5pt;mso-position-vertical-relative:text;margin-left:56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>Organizzazione ora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- 1h settimanale di laboratorio di lettur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- 1h settimanale di attività in bibliote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00</wp:posOffset>
            </wp:positionH>
            <wp:positionV relativeFrom="paragraph">
              <wp:posOffset>60960</wp:posOffset>
            </wp:positionV>
            <wp:extent cx="485775" cy="1943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60960</wp:posOffset>
            </wp:positionV>
            <wp:extent cx="485775" cy="19431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36830</wp:posOffset>
                </wp:positionV>
                <wp:extent cx="2120900" cy="3492500"/>
                <wp:effectExtent l="0" t="0" r="7620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68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0"/>
                                <w:szCs w:val="20"/>
                              </w:rPr>
                              <w:t xml:space="preserve">Indicatori per la verifica/ valutaz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’alunn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 xml:space="preserve">Sa ascoltare gli altri rispettando le regole della comunicazio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a controllare l’emotivi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Sa raccontare esperienze e conoscenze attraverso un linguaggio appropriato e ric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Ha migliorato il suo rapporto con la let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E’ capace di lavorare in gruppo con atteggiamento positivo, costruttivo e responsab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Manifesta interesse, partecipazione e impegno verso le attività del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173pt;height:281pt;mso-wrap-distance-left:9.05pt;mso-wrap-distance-right:9.05pt;mso-wrap-distance-top:0pt;mso-wrap-distance-bottom:0pt;margin-top:2.9pt;mso-position-vertical-relative:text;margin-left:560.6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0"/>
                          <w:szCs w:val="20"/>
                        </w:rPr>
                        <w:t xml:space="preserve">Indicatori per la verifica/ valutazio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0080"/>
                          <w:sz w:val="20"/>
                          <w:szCs w:val="20"/>
                        </w:rPr>
                        <w:t>L’alunn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 xml:space="preserve">Sa ascoltare gli altri rispettando le regole della comunicazion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a controllare l’emotivi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Sa raccontare esperienze e conoscenze attraverso un linguaggio appropriato e ric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Ha migliorato il suo rapporto con la lett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E’ capace di lavorare in gruppo con atteggiamento positivo, costruttivo e responsab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Manifesta interesse, partecipazione e impegno verso le attività d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3320</wp:posOffset>
                </wp:positionH>
                <wp:positionV relativeFrom="paragraph">
                  <wp:posOffset>143510</wp:posOffset>
                </wp:positionV>
                <wp:extent cx="3911600" cy="1511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151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Progetto Lettur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FF0000"/>
                              </w:rPr>
                              <w:t xml:space="preserve"> Leggere è nutrimento per l’an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Responsabi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: Ins. Maria Carmela Vecch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Destinatari: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 alunni dell’Istituto Comprensivo di Postigl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Tempi di attuazione del progetto: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a. s. 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2pt" style="position:absolute;rotation:-0;width:308pt;height:119pt;mso-wrap-distance-left:9.05pt;mso-wrap-distance-right:9.05pt;mso-wrap-distance-top:0pt;mso-wrap-distance-bottom:0pt;margin-top:11.3pt;mso-position-vertical-relative:text;margin-left:19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</w:rPr>
                        <w:t>Progetto Lettura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i/>
                          <w:color w:val="FF0000"/>
                        </w:rPr>
                        <w:t xml:space="preserve"> Leggere è nutrimento per l’anim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</w:rPr>
                        <w:t>Responsabi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: Ins. Maria Carmela Vecch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</w:rPr>
                        <w:t>Destinatari: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 alunni dell’Istituto Comprensivo di Postigl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</w:rPr>
                        <w:t>Tempi di attuazione del progetto: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a. s. 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  <w:tab w:val="left" w:pos="10125" w:leader="none"/>
          <w:tab w:val="left" w:pos="11205" w:leader="none"/>
        </w:tabs>
        <w:rPr/>
      </w:pPr>
      <w:r>
        <w:rPr/>
        <w:tab/>
        <w:tab/>
        <w:tab/>
      </w:r>
      <w:r>
        <w:rPr/>
        <w:drawing>
          <wp:inline distT="0" distB="0" distL="0" distR="0">
            <wp:extent cx="1428750" cy="8286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0</wp:posOffset>
                </wp:positionH>
                <wp:positionV relativeFrom="paragraph">
                  <wp:posOffset>1168400</wp:posOffset>
                </wp:positionV>
                <wp:extent cx="5054600" cy="14084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408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Manifestazioni all’extrascuola/Documentazione prodot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artecipazione alle iniziative del Progetto Ministeriale Amico Lib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Allestimento di una mostra dei lavori realizzati all’interno dell’Istit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Rappresentazioni sceniche e presentazioni multimedi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artecipazione alla Festa del Lib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Partecipazione a iniziative, gare, concorsi attinenti il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398pt;height:110.9pt;mso-wrap-distance-left:9.05pt;mso-wrap-distance-right:9.05pt;mso-wrap-distance-top:0pt;mso-wrap-distance-bottom:0pt;margin-top:92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Manifestazioni all’extrascuola/Documentazione prodot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artecipazione alle iniziative del Progetto Ministeriale Amico Lib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Allestimento di una mostra dei lavori realizzati all’interno dell’Istit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Rappresentazioni sceniche e presentazioni multimedi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artecipazione alla Festa del Lib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0"/>
                          <w:szCs w:val="20"/>
                        </w:rPr>
                        <w:t>Partecipazione a iniziative, gare, concorsi attinenti i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  <w:font w:name="Comic Sans MS">
    <w:charset w:val="00"/>
    <w:family w:val="auto"/>
    <w:pitch w:val="variable"/>
  </w:font>
  <w:font w:name="Vladimir Script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mm2700r@istruzione.it" TargetMode="External"/><Relationship Id="rId4" Type="http://schemas.openxmlformats.org/officeDocument/2006/relationships/hyperlink" Target="http://www.ictramonti.org/" TargetMode="External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2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1:00Z</dcterms:created>
  <dc:creator>EE</dc:creator>
  <dc:description/>
  <cp:keywords/>
  <dc:language>en-US</dc:language>
  <cp:lastModifiedBy>EE</cp:lastModifiedBy>
  <cp:lastPrinted>2009-04-09T13:24:00Z</cp:lastPrinted>
  <dcterms:modified xsi:type="dcterms:W3CDTF">2009-07-01T14:01:00Z</dcterms:modified>
  <cp:revision>2</cp:revision>
  <dc:subject/>
  <dc:title>ANAGRAFICA SCUOLA</dc:title>
</cp:coreProperties>
</file>