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                        ISTITUTO COMPRENSIVO   GIO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         SAIC84300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      Via Salati,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GIO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                                       saee06400c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974/ 991194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ORICCHIO GIOCOND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  INVENTIAMO UNA STORIA – IO E IL MONDO CHE MI CIRCONDA-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  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 OTTO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rescere l’interesse e il piacere della let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nsificare le abilità log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reativit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enziare le capacità riflessive, espressive e valuta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io di lettura e scrittura creat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erca-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elle attività per  n. 1 ora a settima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o della biblioteca, della sala computer, del lab. Artistico, usio di testi e documen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i testi narrativi e descrittiv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ibera n.   58  del Collegio dei docenti del 28 Aprile 2009</w:t>
            </w:r>
          </w:p>
          <w:p>
            <w:pPr>
              <w:pStyle w:val="Normal"/>
              <w:rPr/>
            </w:pPr>
            <w:r>
              <w:rPr/>
              <w:t>Delibera n. 55 del Consiglio di Istituto del 29 Aprile 200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cquisto libri per la Scuola Primaria e Secondaria di I gra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DOTT.SSA ANNA DI MARTIN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28:00Z</dcterms:created>
  <dc:creator>EE</dc:creator>
  <dc:description/>
  <dc:language>en-US</dc:language>
  <cp:lastModifiedBy>Cosimo Petraglia</cp:lastModifiedBy>
  <cp:lastPrinted>2009-04-09T13:24:00Z</cp:lastPrinted>
  <dcterms:modified xsi:type="dcterms:W3CDTF">2009-05-20T09:58:00Z</dcterms:modified>
  <cp:revision>9</cp:revision>
  <dc:subject/>
  <dc:title>ANAGRAFICA SCUOLA</dc:title>
</cp:coreProperties>
</file>