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STITUTO ISTITUTO COMPRENSIVO DI CONTURSI TERM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SAIC85000C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ALCEO MAROLDA 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CONTURSI TERM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saic85000c@istruzione.it</w:t>
              </w:r>
            </w:hyperlink>
            <w:r>
              <w:rPr>
                <w:rFonts w:cs="Arial" w:ascii="Arial" w:hAnsi="Arial"/>
                <w:sz w:val="20"/>
                <w:lang w:val="en-GB"/>
              </w:rPr>
              <w:t xml:space="preserve"> – labmultcontursi@tiscali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0828991016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ABATE FRANCESCO – ALTILIO MARIA ROS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IBRIAMOCI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Enti Locali: Comune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.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i: luoghi pubblici (bar, parrocchia, aula consili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1560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- Costruire atteggiamenti diffusi verso la   conoscenza, la lettura e la scri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- Vivere il libro come ambiente di apprendimento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3443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sposizione libri in vari luoghi; fiabe/romanzi come fili conduttori di attività, manifestazioni e lavori svolti dai ragazzi durante l’anno scolastico;angolo morbido con libri e tappeti;”Toc- toc”: spegni la tv…accendi la fantasia(per una volta a settimana); laboratori “Tino raccontino” con l’aula trasformata in luogo di fantasia; concorso “Poeti in classe”: produzione, premiazione e lettura delle poesie più belle; incontro con l’autore:Maria Rossi; invio miniracconti tramite sms ed e-mail; presentazione e interazione con il libro antico: “La Divina Commedia” del 1481, commentata da Cristoforo Landino, a cura del Settore beni Culturali- Musei-Biblioteche della Provincia di Salerno; vetrina racconti e testi da risolvere in luoghi pubbli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manifesto e brochure riassuntivi del Progetto e delle due giornate “Amico libro”; fotografie; produzione e/o pubblicazione di minitesti, incipit e poesie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libri per la biblioteca di istituto e per gli angoli di pless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ic85000c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2:30:00Z</dcterms:created>
  <dc:creator>EE</dc:creator>
  <dc:description/>
  <cp:keywords/>
  <dc:language>en-US</dc:language>
  <cp:lastModifiedBy>Cont</cp:lastModifiedBy>
  <cp:lastPrinted>2009-05-23T14:36:00Z</cp:lastPrinted>
  <dcterms:modified xsi:type="dcterms:W3CDTF">2009-05-23T12:41:00Z</dcterms:modified>
  <cp:revision>6</cp:revision>
  <dc:subject/>
  <dc:title>ANAGRAFICA SCUOLA</dc:title>
</cp:coreProperties>
</file>