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ISTITUTO COMPRENSIVO STATAL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SAIC854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C.SO GIOVANNI BOVI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sz w:val="18"/>
                <w:szCs w:val="18"/>
              </w:rPr>
              <w:t>MONTANO ANTIL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SAMM106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974/95116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RAMBALDI ANEL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GIOCA LEGGEND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3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9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6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nti Locali Comune di Montano Antilia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ssociazioni ONLUS M. CAVALLO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un atteggiamento positivo nei confronti della lettu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una circolarità fra libro, mondo e costruzione della perso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lettura come strumento espressivo per sviluppare la socialità, la creatività e per favorire l’avvicinamento affettivo-emozionale al libr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uno scambio di idee tra i lettori per sviluppare una mentalità critic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rimentare tecniche diverse di lettura attraverso un libro interattiv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lettura nella sua dimensione ludica attraverso giochi-interattiv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quisire uno stile personale di approccio ai libri come modo di rapportarsi ad un genere, piuttosto che un altro, senza nessun vincolo a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biblioteca intesa come laboratorio didattico-manipolativo-creativo attraverso l’animazione alla lettur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percorso teatrale con drammatizzazione del testo “Bandiera” di Mario lodi e festa del libro con il coinvolgimento dell’autore; Letture espressive da parte dell’insegnante per condividere emozioni ed opinion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ruzione di semplici pagine animate del testo; giochi linguistic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mento della biblioteca scolastica attraverso l’acquisto di libri per sensibilizzare il lettore al prestito librari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zione delle novità librarie della biblioteca scolastica con incontri culturali e mostr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azione dei laboratori di lettura nel corso dell’anno, per un giorno a settimana nella biblioteca scolastica in orario extra curricu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ruzione di libri illustrati e multimedial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roduzioni grafico-pittorica dei personaggi e degli ambienti del raccont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mmatizzazione e rappresentazione del testo “Bandiera”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libri di narrativa, per l’ammontare previsto dalla C.M., destinati ai tre ordini di scuola dell’Istituto con attivazione di una biblioteca itinerante per rendere i testi fruibili nei diversi pless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Prof.ssa Anna BORT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31:00Z</dcterms:created>
  <dc:creator>EE</dc:creator>
  <dc:description/>
  <cp:keywords/>
  <dc:language>en-US</dc:language>
  <cp:lastModifiedBy>istituto comprensivo statale</cp:lastModifiedBy>
  <cp:lastPrinted>2009-04-09T13:24:00Z</cp:lastPrinted>
  <dcterms:modified xsi:type="dcterms:W3CDTF">2009-05-25T08:11:00Z</dcterms:modified>
  <cp:revision>3</cp:revision>
  <dc:subject/>
  <dc:title>ANAGRAFICA SCUOLA</dc:title>
</cp:coreProperties>
</file>