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NOMINAZIONE        ISTITUTO COMPRENSIVO LANZARA AUT.8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           SAIC84600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Via V. CALVANESE  2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Castel San Giorgi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  samm057008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15162111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    Maria Lucia Alibert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         </w:t>
            </w:r>
            <w:r>
              <w:rPr>
                <w:rFonts w:cs="Arial" w:ascii="Arial" w:hAnsi="Arial"/>
                <w:i/>
                <w:sz w:val="20"/>
                <w:lang w:bidi="en-US"/>
              </w:rPr>
              <w:t>“Il  Libro: Una finestra sul mond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 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1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 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Enti Locali   - Comune di Castel San Giorgio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associazioni  “Amici di VILLA CALVANESE”- “La bottega dell’attore”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Stimolare e favorire il piacere alla lettura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Rendere consapevoli gli alunni che la lettura è attività unificante di tutte le discipline, pertanto fondamentale sia  come fine che come mezzo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Affinare le capacità nella sfera motoria, cognitiva, affettiva, sociale e relazionale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Sviluppare le potenzialità creative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Sviluppare il senso critico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Rafforzare la propria identità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Acquisire consapevolezza di essere portatori di bisogni e di diritti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>Sviluppare la capacità di interpretare la realtà ed intervenire con scelte sempre più consapevol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eWeb"/>
              <w:shd w:fill="FFFFFF" w:val="clear"/>
              <w:ind w:left="2900" w:hanging="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La metodologia di lavoro sarà di tipo laboratoriale ed interdisciplinare con il coinvolgimento diretto dei partecipanti nelle letture,  discussioni, nella predisposizione dei percorsi di lavoro e nelle produzioni.L’organizzazione delle attività comprenderà l’aggregazione degli alunni per gruppi-classe ed interclasse. </w:t>
              <w:br/>
              <w:t>Le attività verranno svolte attraverso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lavoro personalizzato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lavoro a coppia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lavoro a piccoli gruppi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>lettura di stralci di libri letti da attori in collaborazione con l’Associazione “Amici di Villa Calvanese” e “La bottega dell’attore”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28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>visite a Biblioteche presenti sul territorio o tipografie</w:t>
            </w:r>
          </w:p>
          <w:p>
            <w:pPr>
              <w:pStyle w:val="NormaleWeb"/>
              <w:shd w:fill="FFFFFF" w:val="clear"/>
              <w:ind w:left="2900" w:hanging="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>I gruppi, quindi, saranno di livello, di elezione o centrati su compito, a seconda delle attività da realizzare.</w:t>
            </w:r>
          </w:p>
          <w:p>
            <w:pPr>
              <w:pStyle w:val="NormaleWeb"/>
              <w:shd w:fill="FFFFFF" w:val="clear"/>
              <w:ind w:left="2900" w:hanging="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Style w:val="StrongEmphasis"/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>LABORATORI</w:t>
            </w: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br/>
            </w:r>
            <w:r>
              <w:rPr>
                <w:rStyle w:val="StrongEmphasis"/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>Il laboratorio viene considerato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Luogo privilegiato in cui si realizza una situazione di apprendimento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Momento significativo di relazione interpersonale e di collaborazione costruttiva davanti a compiti concreti da svolgere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Momento privilegiato di interazione e di confronto con gli altri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>Ambiente positivo di compensazione di squilibri e di disarmonie educative.</w:t>
            </w:r>
          </w:p>
          <w:p>
            <w:pPr>
              <w:pStyle w:val="Normal"/>
              <w:shd w:fill="FFFFFF" w:val="clear"/>
              <w:ind w:left="2900" w:hanging="0"/>
              <w:rPr/>
            </w:pPr>
            <w:r>
              <w:rPr>
                <w:rStyle w:val="StrongEmphasis"/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>ATTIVITA’ E CONTENUTI</w:t>
            </w: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br/>
              <w:t>Per il raggiungimento dei suddetti obiettivi saranno progettati alcuni percorsi, graduati nelle difficoltà, che hanno come punto  di partenza la lettura dell’insegnante del testo scelto che fa da sfondo motivante e costituisce il filo conduttore e lo spunto principale, alla base delle varie esperienze linguistiche – espressive.</w:t>
            </w:r>
          </w:p>
          <w:p>
            <w:pPr>
              <w:pStyle w:val="Normal"/>
              <w:shd w:fill="FFFFFF" w:val="clear"/>
              <w:ind w:left="2900" w:hanging="0"/>
              <w:rPr/>
            </w:pPr>
            <w:r>
              <w:rPr>
                <w:rFonts w:eastAsia="Lucida Sans Unicode"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 </w:t>
            </w: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I ragazzi saranno  guidati ad ascoltare e "interpretare" i testi e stimolati alla partecipazione attiva, alla lettura, alla ricerca personale sul testo e alla interpretazione utilizzando una pluralità di linguaggi. Oltre alle attività  linguistiche – espressive, sarà curata una riflessione sui bisogni, sui diritti e   sulle tematiche emerse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Lettura animata da parte dell’insegnante del testo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Conversazione sui temi emersi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Riflessioni su esperienze personali attinenti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Testimonianze personali e incontri con "esperti"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Attività di animazione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Drammatizzazioni e interpretazioni mimiche e musicali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Canti relativi ai personaggi della fiaba-favola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Produzione di racconti, poesie, acrostici, mesostici..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Giochi cooperativi e lavori di gruppo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Giochi di ruolo e simulazioni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Preparazione di recensioni su libri individuali o di gruppo e presentazione al gruppo classe curata dai ragazzi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Creazione di cartelloni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Visione di videocassette, spettacoli teatrali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ind w:left="3620" w:hanging="36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 xml:space="preserve">Laboratori di informatica e musica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Lucida Sans Unicode" w:hAnsi="Lucida Sans Unicode" w:cs="Lucida Sans Unicode"/>
                <w:color w:val="000000"/>
                <w:sz w:val="12"/>
                <w:szCs w:val="12"/>
                <w:lang w:bidi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2"/>
                <w:lang w:bidi="en-US"/>
              </w:rPr>
              <w:t>Le tematiche saranno diverse e scelte in un secondo momento tenendo conto dell’età del gruppo classe coinvolto e inerenti alla progettazione annuale adottata per l’anno scolastico 2009/2010 nei vari segmenti scolastici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Recensioni prodotte dagli alunni su libri letti in Power Point e pubblicate sul sito dell’Istitu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Rappresentazioni teatrali e mimi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Cartelloni murali e most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Produzione e stampa di racconti prodotti da alun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cquisto di libri per l’implementazione delle Biblioteche scolastiche dei vari ordini di scuola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Antonio Aliber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NormaleWeb">
    <w:name w:val="Normale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52:00Z</dcterms:created>
  <dc:creator>EE</dc:creator>
  <dc:description/>
  <cp:keywords/>
  <dc:language>en-US</dc:language>
  <cp:lastModifiedBy>Acer Power F5</cp:lastModifiedBy>
  <cp:lastPrinted>2009-04-09T13:24:00Z</cp:lastPrinted>
  <dcterms:modified xsi:type="dcterms:W3CDTF">2009-05-23T06:54:00Z</dcterms:modified>
  <cp:revision>5</cp:revision>
  <dc:subject/>
  <dc:title>ANAGRAFICA SCUOLA</dc:title>
</cp:coreProperties>
</file>