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1455</wp:posOffset>
            </wp:positionH>
            <wp:positionV relativeFrom="paragraph">
              <wp:posOffset>-42354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. n. 1404/C1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 14/05/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ISTITUTO COMPRENSIVO “ANTONIETTA GENOVESE”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SAIC87000N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PIAZZA GIUSEPPE DI VITTORIO, 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PELLEZZA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S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SAMM14000Q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9566308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VITTORIA DE ANGELI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IL PIACERE DI LEGGER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OTTOBRE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APRILE 201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 ARRICCHIRE L’IMMAGINAZIONE- MOTIVARE ALLA LETTUR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ERCITARE LE CAPACITA’ LOGICHE- MIGLIORARE LE TECNICHE DI LETTUR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RONTARSI CON LE REALTA’ LETTE. SVILUPPARE SENSO CRITICO ED ESTETIC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A’ LABORATORIALI QUOTIDIANE FINALIZZATE ALLA LETTURA, COMPRENSIONE, DISCUSSIONE DEI TESTI LETT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A’ DI CATALOGAZIONE DEI TESTI AL FINE DELLA COSTRUZIONE DI UNA BIBLIOTECA INTERNA. UTILIZZO DI VARI TIPI DI TESTO IN VERSIONE CARTACEA E MULTIMEDIALE. ELABORAZIONE TESTI SU MODELL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ELABORAZIONE LIBERA DI UN TEST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ACQUISTO LIBRI DI NARATIVA PER RAGAZZI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/>
      </w:pPr>
      <w:r>
        <w:rPr>
          <w:rFonts w:cs="Arial" w:ascii="Arial" w:hAnsi="Arial"/>
          <w:sz w:val="20"/>
          <w:szCs w:val="20"/>
        </w:rPr>
        <w:t>F.TO 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t.ssa Angela Maria Marruc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9:08:00Z</dcterms:created>
  <dc:creator>User</dc:creator>
  <dc:description/>
  <cp:keywords/>
  <dc:language>en-US</dc:language>
  <cp:lastModifiedBy>User</cp:lastModifiedBy>
  <cp:lastPrinted>2009-05-14T10:59:00Z</cp:lastPrinted>
  <dcterms:modified xsi:type="dcterms:W3CDTF">2009-05-14T09:08:00Z</dcterms:modified>
  <cp:revision>2</cp:revision>
  <dc:subject/>
  <dc:title/>
</cp:coreProperties>
</file>