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570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/>
        <w:t xml:space="preserve">ANAGRAFICA DELLA SCUOLA                </w:t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2472"/>
        <w:gridCol w:w="3361"/>
      </w:tblGrid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DENOMINAZIONE          II  Circolo Capaccio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ODICE MECCANOGRAFICO                  SAEE030009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INDIRIZZO          Via Magna Grecia, 13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COMUNE    Capaccio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PROV.     SA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EMAIL       SAEE030009@istruzione.it</w:t>
            </w:r>
          </w:p>
        </w:tc>
        <w:tc>
          <w:tcPr>
            <w:tcW w:w="5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TEL. 0828 725413</w:t>
            </w:r>
          </w:p>
        </w:tc>
      </w:tr>
      <w:tr>
        <w:trPr/>
        <w:tc>
          <w:tcPr>
            <w:tcW w:w="10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REFERENTE DEL PROGETTO        Passaro Ferraioli Benedetta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TITOLO DEL PROGETTO:   Progetto lettura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2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X</w:t>
            </w:r>
            <w:r>
              <w:rPr/>
              <w:t>□La Biblioteca: laboratorio di creatività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AMBITO TEMATICO:          </w:t>
            </w:r>
            <w:r>
              <w:rPr>
                <w:b/>
              </w:rPr>
              <w:t>X</w:t>
            </w:r>
            <w:r>
              <w:rPr/>
              <w:t xml:space="preserve"> □ Comunicare: lettura interpretata, dizione, ortoepia e pronuncia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</w:rPr>
              <w:t>X</w:t>
            </w:r>
            <w:r>
              <w:rPr/>
              <w:t xml:space="preserve"> □La lettura nell’attività quotidiana del curricolo scolastico               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</w:t>
            </w:r>
            <w:r>
              <w:rPr/>
              <w:t>Scuola dell’infanzia                            n°………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NUMERO SEZIONI/CLASSI COINVOLTE          </w:t>
            </w:r>
            <w:r>
              <w:rPr>
                <w:b/>
              </w:rPr>
              <w:t>X</w:t>
            </w:r>
            <w:r>
              <w:rPr/>
              <w:t xml:space="preserve"> □ Scuola primaria                                  n°   36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</w:t>
            </w:r>
            <w:r>
              <w:rPr/>
              <w:t>Scuola secondaria di I grado              n°………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 □ </w:t>
            </w:r>
            <w:r>
              <w:rPr/>
              <w:t>Scuola secondaria di II grado            n°………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56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DATA INIZIO PROGETTO:  Inizio a.s. 2008/09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DATA FINE PROGETTO: Fine a.s. 2008/09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</w:t>
            </w:r>
            <w:r>
              <w:rPr/>
              <w:t>altre scuole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>X</w:t>
            </w:r>
            <w:r>
              <w:rPr/>
              <w:t xml:space="preserve"> □ famiglie</w:t>
            </w:r>
          </w:p>
          <w:p>
            <w:pPr>
              <w:pStyle w:val="Normal"/>
              <w:ind w:right="-568" w:hanging="0"/>
              <w:rPr/>
            </w:pPr>
            <w:r>
              <w:rPr/>
              <w:t>E’ PREVISTO IL COINVOLGIMENTO DI…        □  Biblioteche pubbliche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 </w:t>
            </w:r>
            <w:r>
              <w:rPr/>
              <w:t>Enti Locali………………………….(specificare)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 </w:t>
            </w:r>
            <w:r>
              <w:rPr/>
              <w:t>associazioni……………………….. (specificare)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                                                             □   </w:t>
            </w:r>
            <w:r>
              <w:rPr/>
              <w:t xml:space="preserve">altro…………………………………(specificare) 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OBIETTIVI: -Stimolare la curiosità e l’interesse dei bambini al piacere della lettura e all’uso del libro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</w:t>
            </w:r>
            <w:r>
              <w:rPr/>
              <w:t>-Scoprire la funzione e l’uso del libro liberamente senza il timore di richieste didattiche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</w:t>
            </w:r>
            <w:r>
              <w:rPr/>
              <w:t>-Potenziare le capacità di analisi delle letture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</w:t>
            </w:r>
            <w:r>
              <w:rPr/>
              <w:t>-Sviluppare la capacità di esprimere opinioni personali su quanto letto.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                      </w:t>
            </w:r>
            <w:r>
              <w:rPr/>
              <w:t>-Utilizzare le informazioni del testo per arricchire il proprio mondo di esperienze e conoscenze.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 xml:space="preserve">ARTICOLAZIONE DEL PROGETTO ( metodologia adottata, aspetti organizzativi relativi a tempi, spazi e </w:t>
            </w:r>
          </w:p>
          <w:p>
            <w:pPr>
              <w:pStyle w:val="Normal"/>
              <w:ind w:right="-568" w:hanging="0"/>
              <w:rPr/>
            </w:pPr>
            <w:r>
              <w:rPr/>
              <w:t>materiali, descrizione delle attività, tematiche specifiche, altro):</w:t>
            </w:r>
          </w:p>
          <w:p>
            <w:pPr>
              <w:pStyle w:val="Normal"/>
              <w:ind w:right="-568" w:hanging="0"/>
              <w:rPr/>
            </w:pPr>
            <w:r>
              <w:rPr/>
              <w:t>METODOLOGIA: Poiché il desiderio di leggere non è un fatto naturale, ma un’acquisizione culturale, occorre mettere in atto strategie miranti a favorire un buon rapporto con la lettura da parte dei bambini.</w:t>
            </w:r>
          </w:p>
          <w:p>
            <w:pPr>
              <w:pStyle w:val="Normal"/>
              <w:ind w:right="-568" w:hanging="0"/>
              <w:rPr/>
            </w:pPr>
            <w:r>
              <w:rPr/>
              <w:t>La lettura a voce alta dell’insegnante diventa il primo momento fondamentale di approccio al leggere concepito   non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non  come dovere, ma come piacere. L’insegnante leggerà più testi di narrativa trattanti la tematica scelta senza 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in cambio fare richieste didattiche. Si attueranno strategie atte a facilitare la condivisione dell’esperienza in un 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contesto piacevole. Verranno scelti testi adatti all’età e al gusto dei destinatari. Si individueranno tempi e modi </w:t>
            </w:r>
          </w:p>
          <w:p>
            <w:pPr>
              <w:pStyle w:val="Normal"/>
              <w:ind w:right="-568" w:hanging="0"/>
              <w:rPr/>
            </w:pPr>
            <w:r>
              <w:rPr/>
              <w:t>da dedicare alla lettura rendendoli sistematici.</w:t>
            </w:r>
          </w:p>
          <w:p>
            <w:pPr>
              <w:pStyle w:val="Normal"/>
              <w:ind w:right="-568" w:hanging="0"/>
              <w:rPr/>
            </w:pPr>
            <w:r>
              <w:rPr/>
              <w:t>ATTIVITA’: -Lettura, da parte dell’insegnante o individuale, di libri presi in prestito dalla biblioteca scolastica.</w:t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  <w:t>-Allestimento angoli di lettura.</w:t>
            </w:r>
          </w:p>
          <w:p>
            <w:pPr>
              <w:pStyle w:val="Normal"/>
              <w:ind w:right="-568" w:hanging="0"/>
              <w:rPr/>
            </w:pPr>
            <w:r>
              <w:rPr/>
              <w:t>-Attivazione del prestito librario.</w:t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</w:r>
          </w:p>
          <w:p>
            <w:pPr>
              <w:pStyle w:val="Normal"/>
              <w:ind w:right="-568" w:hanging="0"/>
              <w:rPr/>
            </w:pPr>
            <w:r>
              <w:rPr/>
              <w:t>-Attività di animazione alla lettura attraverso:</w:t>
            </w:r>
          </w:p>
          <w:p>
            <w:pPr>
              <w:pStyle w:val="Normal"/>
              <w:ind w:right="-568" w:hanging="0"/>
              <w:rPr/>
            </w:pPr>
            <w:r>
              <w:rPr/>
              <w:t>1) la costruzione di semplici pagine e libri animati;</w:t>
            </w:r>
          </w:p>
          <w:p>
            <w:pPr>
              <w:pStyle w:val="Normal"/>
              <w:ind w:right="-568" w:hanging="0"/>
              <w:rPr/>
            </w:pPr>
            <w:r>
              <w:rPr/>
              <w:t>2) la realizzazione di libri illustrati;</w:t>
            </w:r>
          </w:p>
          <w:p>
            <w:pPr>
              <w:pStyle w:val="Normal"/>
              <w:ind w:right="-568" w:hanging="0"/>
              <w:rPr/>
            </w:pPr>
            <w:r>
              <w:rPr/>
              <w:t>3) i giochi con le parole, le storie e le figure;</w:t>
            </w:r>
          </w:p>
          <w:p>
            <w:pPr>
              <w:pStyle w:val="Normal"/>
              <w:ind w:right="-568" w:hanging="0"/>
              <w:rPr/>
            </w:pPr>
            <w:r>
              <w:rPr/>
              <w:t>4) la drammatizzazione delle storie lette.</w:t>
            </w:r>
          </w:p>
          <w:p>
            <w:pPr>
              <w:pStyle w:val="Normal"/>
              <w:ind w:right="-568" w:hanging="0"/>
              <w:rPr/>
            </w:pPr>
            <w:r>
              <w:rPr/>
              <w:t>Le attività saranno realizzate nel corso di tutto l’anno scolastico 2008/09.</w:t>
            </w:r>
          </w:p>
          <w:p>
            <w:pPr>
              <w:pStyle w:val="Normal"/>
              <w:ind w:right="-568" w:hanging="0"/>
              <w:rPr/>
            </w:pPr>
            <w:r>
              <w:rPr/>
              <w:t>SPAZI E MATERIALI: -Angoli  lettura creati nelle aule: espositori, bacheche, mensole…</w:t>
            </w:r>
          </w:p>
          <w:p>
            <w:pPr>
              <w:pStyle w:val="Normal"/>
              <w:ind w:right="-568" w:hanging="0"/>
              <w:rPr/>
            </w:pPr>
            <w:r>
              <w:rPr/>
              <w:t>-Libri di testo e della biblioteca.</w:t>
            </w:r>
          </w:p>
          <w:p>
            <w:pPr>
              <w:pStyle w:val="Normal"/>
              <w:ind w:right="-568" w:hanging="0"/>
              <w:rPr/>
            </w:pPr>
            <w:r>
              <w:rPr/>
              <w:t>-Visite alle librerie e alle biblioteche presenti sul territorio.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5000" w:type="pct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 xml:space="preserve">DOCUMENTAZIONE PRODOTTA: Realizzazione di libri illustrati, costruzione di semplici pagine, recensioni </w:t>
            </w:r>
          </w:p>
          <w:p>
            <w:pPr>
              <w:pStyle w:val="Normal"/>
              <w:ind w:right="-568" w:hanging="0"/>
              <w:rPr/>
            </w:pPr>
            <w:r>
              <w:rPr/>
              <w:t>di libri letti, produzione di poesie dorsali, cartelloni.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RISORSE ECONOMICHE IMPEGNATE (segnalare in particolare se e come sono stati spesi i 1000 euro del</w:t>
            </w:r>
          </w:p>
          <w:p>
            <w:pPr>
              <w:pStyle w:val="Normal"/>
              <w:ind w:right="-568" w:hanging="0"/>
              <w:rPr/>
            </w:pPr>
            <w:r>
              <w:rPr/>
              <w:t xml:space="preserve">progetto Amico Libro): I 1000 euro sono stati spesi per l’acquisto di libri destinati all’incremento delle </w:t>
            </w:r>
          </w:p>
          <w:p>
            <w:pPr>
              <w:pStyle w:val="Normal"/>
              <w:ind w:right="-568" w:hanging="0"/>
              <w:rPr/>
            </w:pPr>
            <w:r>
              <w:rPr/>
              <w:t>biblioteche di plesso.</w:t>
            </w:r>
          </w:p>
        </w:tc>
      </w:tr>
    </w:tbl>
    <w:p>
      <w:pPr>
        <w:pStyle w:val="Normal"/>
        <w:ind w:left="360" w:right="-568" w:hanging="0"/>
        <w:rPr/>
      </w:pPr>
      <w:r>
        <w:rPr/>
      </w:r>
    </w:p>
    <w:p>
      <w:pPr>
        <w:pStyle w:val="Normal"/>
        <w:ind w:left="360" w:right="-568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l Dirigente scolastico</w:t>
      </w:r>
    </w:p>
    <w:p>
      <w:pPr>
        <w:pStyle w:val="Normal"/>
        <w:ind w:left="360" w:right="-568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_dott.ssa Enrica Paolino</w:t>
      </w:r>
    </w:p>
    <w:sectPr>
      <w:type w:val="nextPage"/>
      <w:pgSz w:w="11906" w:h="16838"/>
      <w:pgMar w:left="0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6:42:00Z</dcterms:created>
  <dc:creator>PINA PERUGINI</dc:creator>
  <dc:description/>
  <cp:keywords/>
  <dc:language>en-US</dc:language>
  <cp:lastModifiedBy>M.I.U.R.</cp:lastModifiedBy>
  <cp:lastPrinted>2009-05-26T10:01:00Z</cp:lastPrinted>
  <dcterms:modified xsi:type="dcterms:W3CDTF">2009-05-26T08:01:00Z</dcterms:modified>
  <cp:revision>14</cp:revision>
  <dc:subject/>
  <dc:title> </dc:title>
</cp:coreProperties>
</file>