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AGRAFICA DELLA SCUOLA                          PROT. N. 3050 B/18 DEL 15/04/2009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: DIREZIONE DIDATTICA “DON MILANI” DI GIFFONI VALLE PIANA (SA)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: SAEE06200R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: Piazza Giovanni XXIII n° 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: Giffoni V. Pia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: saee06200r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9/868360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: TEDESCO NINZIATI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LIBRO, CHI SEI ?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altro  SCRITTORI                            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 Motivare alla lettura come attività libera e capace di porre il soggetto in relazione con sé e con gli altr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l’avvicinamento affettivo ed emozionale del bambino al libr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nire al bambino le competenze necessarie per realizzare un rapporto attivo – creativo e costruttivo con il libr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 curriculare ed extracurriculare, aule e palestre con rappresentazione di un angolo lettura in class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collettiva e individuale, giochi di ruolo e di simulazione. Drammatizzazione. Manipolazione e rielaborazione di storie, invenzioni di stori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ppresentazione finale. Visite guidate; incontro con autor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Servizio fotografico ; Videocassett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Acquisto Lib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/TO 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Ennio RINAL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39:00Z</dcterms:created>
  <dc:creator>EE</dc:creator>
  <dc:description/>
  <cp:keywords/>
  <dc:language>en-US</dc:language>
  <cp:lastModifiedBy>Utente</cp:lastModifiedBy>
  <cp:lastPrinted>2009-04-09T13:24:00Z</cp:lastPrinted>
  <dcterms:modified xsi:type="dcterms:W3CDTF">2009-04-14T08:57:00Z</dcterms:modified>
  <cp:revision>5</cp:revision>
  <dc:subject/>
  <dc:title>ANAGRAFICA SCUOLA</dc:title>
</cp:coreProperties>
</file>