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 3516/A 2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9/05/09</w:t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         Direzione Didattica Statale 2° Circol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SAEE1150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Loc. Trivio Granti – P.zza Vittori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Pontecagnano Faia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MAIL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GB"/>
                </w:rPr>
                <w:t>mailto:comunedi222046@direzionedidatticapontecagnano1.191.it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val="en-GB"/>
                </w:rPr>
                <w:t>mailto:saee115004@istruzione.it</w:t>
              </w:r>
            </w:hyperlink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920101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Citarelli Giovanna – Cimino Maria Rosar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</w:t>
            </w:r>
            <w:r>
              <w:rPr>
                <w:rFonts w:cs="Arial" w:ascii="Arial" w:hAnsi="Arial"/>
                <w:i/>
                <w:u w:val="single"/>
              </w:rPr>
              <w:t>LIBRARS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 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    Libreria Guida di Salerno  ….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molare negli alunni il piacere per la lettur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la capacità di orientarsi all’interno di una biblioteca e/o libreri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si orientare tra le molteplici scelte editorial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altre culture attraverso fiabe e raccon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apacità di individuare i criteri base di catalogazione e collocazione dei testi per soggett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6219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ere l’attenzione su i messaggi orali, avvalendosi del contesto e dei diversi linguaggi verbali e non verbali (gestualità, mimica, immagine, grafica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6219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olidare la tecnica della lettura espressiv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6219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abilità di lettura velo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6219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, ricordare e riferire i contenuti essenziali  dei testi ascoltat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6219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termini poetici specifici: similitudini, metafore,modi di dire, sinonim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6219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molare la capacità di formulare ipotes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6219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produrre testi di vario tipo: narrativo, descrittivo e poet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6219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parole nuove della lingua comune, delle scienze, della lingua straniera e di quelle concernenti il paesaggio disciplinare, esplorando il mondo attraverso i cinque sens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6219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corpo ed il movimento per rappresentare situazioni comunicative reali e fantastich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rogetto si è snodato su tre versa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enti di invito alla lettura e di acquisizione di competenze propriamente linguistico/espressive su gruppo class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enti di sensibilizzazione alle scelte editoriali, promozione della biblioteca, conoscenza del sistema di catalogazione, collocazione e prestito per tutti gli alunn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venti di sollecitazione a scelte consapevoli di lettura attraverso il microprogetto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“Leggi per piacere e non per piacere leggi”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finito d’intesa con la Libreria Guida di Salerno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(gli alunni di alcune classi-campione scelgono direttamente in libreria alcuni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testi da acquistare ed inserire in biblioteca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ertura della biblioteca al territorio anche in orari extracurricolari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metodologie adottate sono molteplici e coerenti con il tipo di intervento, tutte, comunque, hanno avuto come base l’approccio partecipativo diret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i gruppi classe si sono utilizzati prioritariamente i seguenti strumenti metodologi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6219" w:leader="none"/>
              </w:tabs>
              <w:overflowPunct w:val="false"/>
              <w:autoSpaceDE w:val="false"/>
              <w:ind w:left="567" w:hanging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attica laboratori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6219" w:leader="none"/>
              </w:tabs>
              <w:overflowPunct w:val="false"/>
              <w:autoSpaceDE w:val="false"/>
              <w:ind w:left="567" w:hanging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o a più voci (lettura a cura dell’insegnante e degli alunn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6219" w:leader="none"/>
              </w:tabs>
              <w:overflowPunct w:val="false"/>
              <w:autoSpaceDE w:val="false"/>
              <w:ind w:left="567" w:hanging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nstorm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6219" w:leader="none"/>
              </w:tabs>
              <w:overflowPunct w:val="false"/>
              <w:autoSpaceDE w:val="false"/>
              <w:ind w:left="567" w:hanging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ccio al cooperative lear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right" w:pos="6219" w:leader="none"/>
              </w:tabs>
              <w:overflowPunct w:val="false"/>
              <w:autoSpaceDE w:val="false"/>
              <w:ind w:left="567" w:hanging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ing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iderata la specifica connotazione multiculturale della biblioteca scolastica, si è incoraggiato costantemente il prestito dei testi bilingui e delle fiabe e dei racconti di altre parti del mondo con la finalità di far conoscere e valorizzare anche le “culture altre”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t Parade dei libri letti nella propria class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ede di recensione fatte dagli alunni e schede operativ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elaborazione grafico-pittorica di alcune favole e fiab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gina web dedicata alla biblioteca sul sito della scuola    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icircponte.altervista.org/biblioteca1.ht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contributo ricevuto con il Progetto Amico Libro è stato interamente utilizzato per l’acquisto d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i di letteratura per l’infanzia differenziati per fascia d’et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i divulgativi per ragazzi riferiti alle varie discipli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i bilingu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i di psicologia familiare per i genito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 Domenico Sab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67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unedi222046@direzionedidatticapontecagnano1.191.it" TargetMode="External"/><Relationship Id="rId4" Type="http://schemas.openxmlformats.org/officeDocument/2006/relationships/hyperlink" Target="mailto:saee115004@istruzione.it" TargetMode="External"/><Relationship Id="rId5" Type="http://schemas.openxmlformats.org/officeDocument/2006/relationships/hyperlink" Target="http://www.iicircponte.altervista.org/biblioteca1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30:00Z</dcterms:created>
  <dc:creator>EE</dc:creator>
  <dc:description/>
  <cp:keywords/>
  <dc:language>en-US</dc:language>
  <cp:lastModifiedBy>oem</cp:lastModifiedBy>
  <cp:lastPrinted>2009-04-09T13:24:00Z</cp:lastPrinted>
  <dcterms:modified xsi:type="dcterms:W3CDTF">2009-05-20T09:31:00Z</dcterms:modified>
  <cp:revision>4</cp:revision>
  <dc:subject/>
  <dc:title>ANAGRAFICA SCUOLA</dc:title>
</cp:coreProperties>
</file>