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NAGRAFICA DELLA SCUOLA 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DIREZIONE DIDATTICA 2° CIRCOLO DI SARN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SAEE158002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PIOPPAZZE 3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SAR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saee158002@istruzione.it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 081/513637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ins. Petrillo Enri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</w:t>
            </w:r>
            <w:r>
              <w:rPr>
                <w:rFonts w:cs="Arial" w:ascii="Arial" w:hAnsi="Arial"/>
                <w:color w:val="0000FF"/>
                <w:sz w:val="20"/>
              </w:rPr>
              <w:t>AMICO LIBR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color w:val="0000FF"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GENNAI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APRIL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Enti Locali Comune di Sarno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Associazion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itati di quartieri Futura e Serrazzeta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altro Piano di zona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  con espressione testi di genere narrativ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are e caratterizzare personaggi con intonazione e modulazione della vo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gliere emozioni e stati d’animo nei testi let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rimere valutazioni e opinioni su personaggi, situazioni lette o ascolt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durre testi narrativi in forma orale, scritta e/o icon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re modelli linguistici di lettura e scrit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gere, scrivere e rielaborare creativamente i te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enziare le capacità espressive attraverso i linguaggi figurativ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odologia adott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stimento di angoli lettura che favoriscano l’ascolto e la comunic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elta di tipologie testuali adatte all’età dei bambi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erimento di fonti, testi, immagini inerenti ai temi tratta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si del materiale raccolto, contestualizzazione e rielabor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i individuali e di gruppo per la produzione linguistico - espress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e tornei di let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ammatizzazio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tti organizza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mpi: </w:t>
            </w:r>
            <w:r>
              <w:rPr>
                <w:rFonts w:cs="Verdana" w:ascii="Verdana" w:hAnsi="Verdana"/>
                <w:sz w:val="20"/>
                <w:szCs w:val="20"/>
              </w:rPr>
              <w:t>gennaio-aprile 20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azi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ule, biblioteca e refettorio scuol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teriali: </w:t>
            </w:r>
            <w:r>
              <w:rPr>
                <w:rFonts w:cs="Verdana" w:ascii="Verdana" w:hAnsi="Verdana"/>
                <w:sz w:val="20"/>
                <w:szCs w:val="20"/>
              </w:rPr>
              <w:t>libri, fumetti, fogli, pastelli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zione delle attivit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interpretata e ascolto di storie avvinc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rcitazioni su dizione, ortoepia e pronunc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nzione e racconto di storie di genere dive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azione di storie lette o invent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atiche specif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libri sul tema dell’amicizia, della cooperazione e della solidarietà (educazione all’affettività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MESSE LETTERARIA A CURA DEGLI ALUNNI DEL PLESSO DI LAVOR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EO DI LETTURA ALUNNI DEL PLESSO DI CAPPELLA VECCH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UN LIBROTTO A CURA DEGLI ALUNNI DI SERRAZZ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ATE LETTERARIE PER GENITORI E ADULTI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cquisto di testi di narrativa per ragazzi per allestimento di biblioteche in ciascun plesso di appartenenz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t.ssa Carolina Guariniell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ee158002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45:00Z</dcterms:created>
  <dc:creator>EE</dc:creator>
  <dc:description/>
  <cp:keywords/>
  <dc:language>en-US</dc:language>
  <cp:lastModifiedBy>EE</cp:lastModifiedBy>
  <cp:lastPrinted>2009-05-18T09:26:00Z</cp:lastPrinted>
  <dcterms:modified xsi:type="dcterms:W3CDTF">2009-07-01T14:07:00Z</dcterms:modified>
  <cp:revision>6</cp:revision>
  <dc:subject/>
  <dc:title>ANAGRAFICA SCUOLA</dc:title>
</cp:coreProperties>
</file>