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Direzione Didattica statale 1° Circolo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saee08400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Via Gramsci,  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Nocera Inferi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     saee08400n@ istruzione.it 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/92671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 Ins.te Oliva Adria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  I bambini e i loro libr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 06/04/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30/05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 l’importanza del ruolo della lettura nel processo di crescita degli alunni e motivazione alla prat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sentazione del libro da parte dei Docenti coinvolti nel progetto; prestiti/scambi del materiale tra alunni con scadenza settimanal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 Al termine del progetto, incontro Docenti e Alunni con rilevazione delle esperienze sulle letture più significativ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del progetto Amico Libro):  la somma suddetta è stata adoperata per l’acquisto dei sottoindicati libri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o primo libro delle parole 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ima libro dei numeri</w:t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i a scuol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oglioped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ca con l’ener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giro per il mon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ilastrocch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o di Mou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nti di Spott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ro i colo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libro dei mestie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iù buffe stor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zionario illustrato Razzo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C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o ruote di Scarr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anetto Harry Pot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o caso del fantasm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tero degli elf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o caso del vulcano Puzzifere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o caso della pantegana puzzo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o caso del Calamarone gigan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o caso della torre pagliac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o caso degli stratopici die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isterioso ladro di formagg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rano caso dei giochi olimpi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camper color formagg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ù le zampe faccia di fonti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istero del tesoro scompars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fantasma del metrò quattro topi nella giungla ne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istero dell’occhio di smerald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 granita di mosche per il con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orriso di Monna Topi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galeone dei gatti pira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a colpa di un caffè con pan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io nome è Stilton. Gerolimo Stilt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assurdo week-end per Gerolim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venuti a Roccataccag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more è come il formagg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stello di Zampaciccia Zamzamia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hai voluta la vacanza Stilt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iclopedia preistorica dinosau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azzi della via Pa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ggio al centro della ter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del mondo in 80 gior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colo principe + c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ggi di Gulliv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be italia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iù belle fiabe al telefo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ia della gabbianella e il ga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incipe canari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be di Anders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be di Grim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be di Perraul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apatori di tes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, cagnolino curios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dovica e Ta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ortiche della saggez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zio gatto egiz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mico nel taschi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istero del dra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stro boll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gno volan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pi il vagabon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mino nella trom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v non diment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fantasma dispettos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ac e la strana malatt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torno della mumm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incipe felice e altri raccon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till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egreto dei vasi ne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banda dei Bix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ago di O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rribilante most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iù belle favo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ntica Roma: le più belle leggen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iviltà dei fiumi e del ma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aese del pesce feli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to e Bla Bl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giroton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loro e la spad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pada delle stepp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scribi rea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a ricerca del pugna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a dura ma genia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fantasma dell’osservator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amico venuto dal ma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reistoria: miti scoperte invenzio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Elvira D’Ambrosi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24:00Z</dcterms:created>
  <dc:creator>EE</dc:creator>
  <dc:description/>
  <cp:keywords/>
  <dc:language>en-US</dc:language>
  <cp:lastModifiedBy>Parascandolo</cp:lastModifiedBy>
  <cp:lastPrinted>2009-04-20T12:14:00Z</cp:lastPrinted>
  <dcterms:modified xsi:type="dcterms:W3CDTF">2009-04-20T12:24:00Z</dcterms:modified>
  <cp:revision>2</cp:revision>
  <dc:subject/>
  <dc:title>ANAGRAFICA SCUOLA</dc:title>
</cp:coreProperties>
</file>