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aurizio.parascandalo</w:t>
      </w:r>
      <w:r>
        <w:rPr>
          <w:rFonts w:cs="Arial" w:ascii="Arial" w:hAnsi="Arial"/>
          <w:sz w:val="20"/>
          <w:szCs w:val="20"/>
        </w:rPr>
        <w:t>@istruzione.it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i/>
                <w:i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ENOMINAZIONE      DIREZIONE  DIDATTICA  STATALE   II  CIRCOLO di Nocera Superior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bidi="en-US"/>
              </w:rPr>
            </w:pPr>
            <w:r>
              <w:rPr>
                <w:rFonts w:cs="Tahoma" w:ascii="Tahoma" w:hAnsi="Tahoma"/>
                <w:i/>
                <w:sz w:val="20"/>
                <w:lang w:bidi="en-US"/>
              </w:rPr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SAEE091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  <w:t>Corso Matteotti, 54 - pal. Morrone sc. C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COMUN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  <w:t>Nocera Superi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en-US"/>
              </w:rPr>
              <w:t>(SA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>EMAI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super2nocera @tin.i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bidi="en-US"/>
              </w:rPr>
            </w:pPr>
            <w:r>
              <w:rPr>
                <w:rFonts w:cs="Tahoma" w:ascii="Tahoma" w:hAnsi="Tahoma"/>
                <w:sz w:val="20"/>
                <w:szCs w:val="20"/>
                <w:lang w:bidi="en-US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. 081/93 43 78</w:t>
            </w:r>
            <w:r>
              <w:rPr>
                <w:rFonts w:cs="Arial" w:ascii="Arial" w:hAnsi="Arial"/>
                <w:sz w:val="16"/>
                <w:szCs w:val="16"/>
                <w:lang w:bidi="en-US"/>
              </w:rPr>
              <w:t xml:space="preserve">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INS.ONORATO SALZANO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PROGETTO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×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×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×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×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OTTOBRE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×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×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× altro Librerie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Motivare gli alunni al piacere della lettu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uperare la disaffezione odierna per la comunicazione verbale scritta,dovuta all’eccessiva fruizione delle immagin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Creare l’abitudine all’ascolto di brani letti dagli insegnant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vviare alla lettura silenzios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Educare al rispetto ed al corretto uso del materiale comu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Imparare a dedicare tempi stabili alla lettur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Potenziare le capacità di analisi delle lettu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vviare e consolidare la lettura espressiva e saperla approfondire attraverso la comprensione de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contenu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viluppare la capacità di esprimere opinioni personali su quanto let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utilizzare le informazioni del testo per arricchire il proprio mondo di esperienz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rricchire il patrimonio lessicale al fine di una più articolata comunicazione person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Il progetto è nato nell’anno scolastico 2002/03 e offre agli alunni la possibilità di aver a prestito libri di narrativa durante le normali ore di lezione. Punto di forza sono ,infatti, le biblioteche di classe allestite e gestite dagli alunni stessi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Tutte le attività proposte prevedono un coinvolgimento attivo e partecipato dell'alunno, l'utilizzazione di approcci prevalentemente pratici ed esperienziali, con simulazioni operative,</w:t>
            </w:r>
            <w:r>
              <w:rPr>
                <w:rFonts w:cs="Arial" w:ascii="Arial" w:hAnsi="Arial"/>
                <w:color w:val="00808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anche ludiche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scolto di letture ad alta voce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scolto di letture drammatizzate da attori.(Storia della gabbianella e del gatto che le insegnò a volare)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Ascolto di letture di autori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Letture silenziose individuali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Letture espressive ad alta voce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Drammatizzazione di varie tipologie di testi e di vari autori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Lettura e drammatizzazione di testi propri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Incontro con scrittori di libri per l’infanzia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Confronto sul gradimento dei libri letti. 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Giochi per sviluppare la fantasia e la creatività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Attività di </w:t>
            </w:r>
            <w:r>
              <w:rPr>
                <w:rFonts w:cs="Arial" w:ascii="Arial" w:hAnsi="Arial"/>
                <w:bCs/>
                <w:sz w:val="20"/>
                <w:szCs w:val="20"/>
                <w:lang w:bidi="en-US"/>
              </w:rPr>
              <w:t>manipolazione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e </w:t>
            </w:r>
            <w:r>
              <w:rPr>
                <w:rFonts w:cs="Arial" w:ascii="Arial" w:hAnsi="Arial"/>
                <w:bCs/>
                <w:sz w:val="20"/>
                <w:szCs w:val="20"/>
                <w:lang w:bidi="en-US"/>
              </w:rPr>
              <w:t>rielaborazione delle storie narrate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anche con l'uso di tecniche multimediali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en-US"/>
              </w:rPr>
              <w:t>Lavori di gruppo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per produrre testi di vario tipo in relazione alle tematiche suggerite nei libri</w:t>
            </w:r>
            <w:r>
              <w:rPr>
                <w:rFonts w:cs="Arial" w:ascii="Arial" w:hAnsi="Arial"/>
                <w:bCs/>
                <w:sz w:val="20"/>
                <w:szCs w:val="20"/>
                <w:lang w:bidi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Brevi recensioni</w:t>
            </w:r>
            <w:r>
              <w:rPr>
                <w:sz w:val="28"/>
                <w:lang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Divulgazione e adesione a concorsi di scrittura creativa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Visite ed uso di biblioteche e librerie specializzate per ragazzi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Strutturazione e attivazione di percorsi di lettura che raggruppano una serie di libri sulla medesima tematic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Concorso di lettura  “Vince chi legge”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, giunto alla 4° edizione, che coinvolge tutte le classi del  2° Circolo. I bambini che leggono il maggior numero di libri sono premiati  nella manifestazione di </w:t>
            </w: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fine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anno .Una competizione positiva la cui finalità ultima non è certo quella di determinare i vincitori  ma si gareggia per  far leggere ,per aggiungere stimoli  alla lettura. L ‘unico vincitore è il libro,il piacere della lettur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STRATEGIE ESTER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>Un progetto  lettura non può essere considerato come un progetto di competenza esclusiva della scuola, esso non potrà essere pienamente realizzato né perseguire i risultati sperati senza il coinvolgimento attivo e la collaborazione consapevole e convinta delle famigl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Regalare almeno un libro ai bambini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(L’impegno minimo che si richiede alle famiglie è di non trascurare l’opportunità di regalare ai propri figli almeno un libro i n occasione delle maggiori festività o in altre particolari ricorrenze quali onomastici e compleann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>Indicazioni bibliografiche ai genitori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 (Al fine di facilitare la scelta dei genitori i docenti si impegnano a fornire informazioni in merito orientandoli verso testi di riconosciuto valore o,comunque tali da riscontrare il sicuro interesse e stimolare la curiosità dei bambin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bidi="en-US"/>
              </w:rPr>
              <w:t xml:space="preserve">Visitare librerie e biblioteche con i figli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(Anche da parte dei genitori sarebbe opportuno si diffondesse e si consolidasse  l’abitudine di accompagnare i figli nei luoghi deputati alla diffusione della cultur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  <w:r>
              <w:rPr>
                <w:rFonts w:cs="Verdana" w:ascii="Verdana" w:hAnsi="Verdana"/>
                <w:color w:val="000099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en-US"/>
              </w:rPr>
              <w:t>Sul nostro sito, nella sezione dedicata agli alunni, sono state inserite numerose pagine sul lavoro da loro svolto nel corso dell’anno scolastico; pubblicizzate le  iniziative di promozione  della lettura realizzate dalla nostra scuola (raccolta di foto , racconti e riflessioni sugli eventi…) Manifestazione di fine ann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  <w:t xml:space="preserve">RISORSE ECONOMICHE IMPEGNATE (segnalare in particolare se e come sono stati spesi i 1000 euro del progetto Amico Libro): Acquisto libri per il potenziamento delle bibliote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Giovanni Di Lu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lla compilazione della s</w:t>
      </w:r>
      <w:r>
        <w:rPr>
          <w:rFonts w:cs="Arial" w:ascii="Arial" w:hAnsi="Arial"/>
          <w:sz w:val="16"/>
          <w:szCs w:val="16"/>
        </w:rPr>
        <w:t>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Comic Sans MS" w:hAnsi="Comic Sans MS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15:00Z</dcterms:created>
  <dc:creator>EE</dc:creator>
  <dc:description/>
  <cp:keywords/>
  <dc:language>en-US</dc:language>
  <cp:lastModifiedBy>User</cp:lastModifiedBy>
  <cp:lastPrinted>2009-05-20T09:44:00Z</cp:lastPrinted>
  <dcterms:modified xsi:type="dcterms:W3CDTF">2009-05-24T19:07:00Z</dcterms:modified>
  <cp:revision>15</cp:revision>
  <dc:subject/>
  <dc:title>ANAGRAFICA SCUOLA</dc:title>
</cp:coreProperties>
</file>