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2° Circolo  Didattic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 SAEE01100X</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 Via  EUROPA  N°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Angr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rPr>
              <w:t xml:space="preserve">PROV. </w:t>
            </w:r>
            <w:r>
              <w:rPr>
                <w:rFonts w:cs="Arial" w:ascii="Arial" w:hAnsi="Arial"/>
                <w:sz w:val="20"/>
                <w:lang w:val="fr-FR"/>
              </w:rPr>
              <w:t xml:space="preserve">SA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lang w:val="fr-FR"/>
              </w:rPr>
              <w:t>EMAIL: SAEE01100X@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fr-FR"/>
              </w:rPr>
            </w:pPr>
            <w:r>
              <w:rPr>
                <w:rFonts w:cs="Arial" w:ascii="Arial" w:hAnsi="Arial"/>
                <w:sz w:val="20"/>
                <w:lang w:val="fr-FR"/>
              </w:rPr>
              <w:t>TEL. 081/5132129</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 Alfonsina D’Antonio -</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Il libro nella prospettiva della visione termostatica della cultura. </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cantSplit w:val="true"/>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cantSplit w:val="true"/>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Arial" w:cs="Arial" w:ascii="Arial" w:hAnsi="Arial"/>
                <w:sz w:val="20"/>
              </w:rPr>
              <w:t xml:space="preserve"> </w:t>
            </w:r>
            <w:r>
              <w:rPr>
                <w:rFonts w:cs="Arial" w:ascii="Arial" w:hAnsi="Arial"/>
                <w:sz w:val="20"/>
              </w:rPr>
              <w:t xml:space="preserve">X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X  Scuola dell’infanzia                  </w:t>
            </w:r>
          </w:p>
          <w:p>
            <w:pPr>
              <w:pStyle w:val="Normal"/>
              <w:rPr>
                <w:rFonts w:ascii="Arial" w:hAnsi="Arial" w:cs="Arial"/>
                <w:color w:val="000000"/>
                <w:sz w:val="20"/>
                <w:szCs w:val="20"/>
              </w:rPr>
            </w:pPr>
            <w:r>
              <w:rPr>
                <w:rFonts w:cs="Arial" w:ascii="Arial" w:hAnsi="Arial"/>
                <w:color w:val="000000"/>
                <w:sz w:val="20"/>
                <w:szCs w:val="20"/>
              </w:rPr>
              <w:t xml:space="preserve">X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val="de-DE"/>
              </w:rPr>
            </w:pPr>
            <w:r>
              <w:rPr>
                <w:rFonts w:cs="Arial" w:ascii="Arial" w:hAnsi="Arial"/>
                <w:color w:val="000000"/>
                <w:sz w:val="20"/>
                <w:szCs w:val="20"/>
                <w:lang w:val="de-DE"/>
              </w:rPr>
              <w:t>n°   6</w:t>
            </w:r>
          </w:p>
          <w:p>
            <w:pPr>
              <w:pStyle w:val="Normal"/>
              <w:rPr>
                <w:rFonts w:ascii="Arial" w:hAnsi="Arial" w:cs="Arial"/>
                <w:color w:val="000000"/>
                <w:sz w:val="20"/>
                <w:szCs w:val="20"/>
                <w:lang w:val="de-DE"/>
              </w:rPr>
            </w:pPr>
            <w:r>
              <w:rPr>
                <w:rFonts w:cs="Arial" w:ascii="Arial" w:hAnsi="Arial"/>
                <w:color w:val="000000"/>
                <w:sz w:val="20"/>
                <w:szCs w:val="20"/>
                <w:lang w:val="de-DE"/>
              </w:rPr>
              <w:t>n° 37</w:t>
            </w:r>
          </w:p>
          <w:p>
            <w:pPr>
              <w:pStyle w:val="Normal"/>
              <w:rPr>
                <w:rFonts w:ascii="Arial" w:hAnsi="Arial" w:cs="Arial"/>
                <w:color w:val="000000"/>
                <w:sz w:val="20"/>
                <w:szCs w:val="20"/>
                <w:lang w:val="de-DE"/>
              </w:rPr>
            </w:pPr>
            <w:r>
              <w:rPr>
                <w:rFonts w:cs="Arial" w:ascii="Arial" w:hAnsi="Arial"/>
                <w:color w:val="000000"/>
                <w:sz w:val="20"/>
                <w:szCs w:val="20"/>
                <w:lang w:val="de-DE"/>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07/01/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25/05/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famigli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  associazioni  Progetto  Famiglia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BIETTIVI:</w:t>
            </w:r>
          </w:p>
          <w:p>
            <w:pPr>
              <w:pStyle w:val="Normal"/>
              <w:rPr>
                <w:rFonts w:ascii="Arial" w:hAnsi="Arial" w:cs="Arial"/>
                <w:color w:val="000000"/>
                <w:sz w:val="20"/>
                <w:szCs w:val="20"/>
              </w:rPr>
            </w:pPr>
            <w:r>
              <w:rPr>
                <w:rFonts w:cs="Arial" w:ascii="Arial" w:hAnsi="Arial"/>
                <w:color w:val="000000"/>
                <w:sz w:val="20"/>
                <w:szCs w:val="20"/>
              </w:rPr>
              <w:t>Favorire una maggiore familiarizzazione con l’ambiente “ Biblioteca “.</w:t>
            </w:r>
          </w:p>
          <w:p>
            <w:pPr>
              <w:pStyle w:val="Normal"/>
              <w:rPr>
                <w:rFonts w:ascii="Arial" w:hAnsi="Arial" w:cs="Arial"/>
                <w:color w:val="000000"/>
                <w:sz w:val="20"/>
                <w:szCs w:val="20"/>
              </w:rPr>
            </w:pPr>
            <w:r>
              <w:rPr>
                <w:rFonts w:cs="Arial" w:ascii="Arial" w:hAnsi="Arial"/>
                <w:color w:val="000000"/>
                <w:sz w:val="20"/>
                <w:szCs w:val="20"/>
              </w:rPr>
              <w:t>Diffondere la pratica della lettura.</w:t>
            </w:r>
          </w:p>
          <w:p>
            <w:pPr>
              <w:pStyle w:val="Normal"/>
              <w:rPr>
                <w:rFonts w:ascii="Arial" w:hAnsi="Arial" w:cs="Arial"/>
                <w:color w:val="000000"/>
                <w:sz w:val="20"/>
                <w:szCs w:val="20"/>
              </w:rPr>
            </w:pPr>
            <w:r>
              <w:rPr>
                <w:rFonts w:cs="Arial" w:ascii="Arial" w:hAnsi="Arial"/>
                <w:color w:val="000000"/>
                <w:sz w:val="20"/>
                <w:szCs w:val="20"/>
              </w:rPr>
              <w:t>Promuovere la produzione di testi liberi e a tema, tenendo conto delle tematiche presen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ARTICOLAZIONE DEL PROGETTO (metodologia adottata, aspetti  organizzativi  relativi  a tempi, spazi  e materiali, descrizione delle attività, tematiche specifiche, altro): Il libro come fonte di creatività, espressività linguistica, emotiva, sociale. Si sono considerate 3 fasce di impegno: infanzia (alunni di  5 anni ),alunni di classi prime, seconde e terze, alunni di  classi quarte  e  quinte  della  primaria  e rispettivamente  si  sono assegnate  le  seguenti  attività: “ Come  nasce  un libro ”, dalla  comprensione  del  racconto  alla rappresentazione grafica delle sequenze fondamentali, alla composizione del “libro”. Ogni alunno allestisce un libro, legge la storia attraverso le immagini. Gli alunni delle classi 1°,2°,3° hanno analizzato nelle ore curricolari il testo narrativo nelle varie produzioni: filastrocca,racconto, fiaba, favola, e prodotto testi, didascalie  a immagini che testimoniano la comprensione dei testi letti e riportano le osservazioni personali. Inoltre sono stati impegnati a riportare graficamente e con didascalie le esperienze vissute durante  il percorsodi Educazione ambientale che il ha portati in visite guidate nello spazio verde attinente la scuola e sui luoghi collinari del territorio. Gli alunni delle classi quarte e quinte hanno approfondito la struttura del testo pratico cimentantosi in produzioni personali. In particolare le classi quarte hanno esplorato varie tecniche  di composizione del libro. Inoltre hanno sviluppato temi inerenti l’educazione alla cittadinanza europea. Le attività si sono realizzate durante l’orario curricolare convogliando l’interesse e la partecipazione dei docenti del modulo-classe e, durante l’orario extracurricolare negli incontri previsti per il progetto “Giornalino scolastico”, la cui redazione è stata composta da alunni delle classi quarte che hanno raccolto i testi inerenti le tematiche trattate, hanno curato interviste, la produzione di riflessioni proprie e ne hanno selezionato altre per l’impaginazione chiara e significativa degli argomenti.La dotazione libraria della scuola è stata a supporto di tutte le attività svolte; per la riproduzione sono stati utilizzati materiali vari:cartoncini,fogli di ogni tipo,varie tecniche grafico-pittoriale. Si è approntato un numero speciale del giornalino, tuttora in stampa, dal titolo Eolo, che  sarà consegnato a tutti gli alunn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CUMENTAZIONE PRODOTTA: cartelloni come pagine di libri, libri allestiti manualmente dagli alunni, plastici rappresentatividegli ambienti naturali osservati durante le visite guidat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ISORSE ECONOMICHE IMPEGNATE (segnalare in  particolare se e come  sono stati spesi i 1000 euro del progetto Amico Libro):col finanziamento del progetto Amico Libro sono stati acquistati: dizionari di lingua italiana,dizionario etimologico, dizionario  analogico, manuali verbi,dizionario inglese,dizionario francese,la prima Enciclopedia:Natura,la prima Enciclopedia: Terra,1000 parole, arricchimento linguistico per l’infanzia.   </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to 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ALFONSO LONGOBAR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28:00Z</dcterms:created>
  <dc:creator>EE</dc:creator>
  <dc:description/>
  <dc:language>en-US</dc:language>
  <cp:lastModifiedBy>*</cp:lastModifiedBy>
  <cp:lastPrinted>2009-05-29T12:14:00Z</cp:lastPrinted>
  <dcterms:modified xsi:type="dcterms:W3CDTF">2009-05-29T10:31:00Z</dcterms:modified>
  <cp:revision>11</cp:revision>
  <dc:subject/>
  <dc:title>ANAGRAFICA SCUOLA</dc:title>
</cp:coreProperties>
</file>