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6" w:after="36"/>
        <w:ind w:left="3672" w:right="72" w:hanging="3672"/>
        <w:rPr>
          <w:b/>
          <w:b/>
          <w:spacing w:val="5"/>
        </w:rPr>
      </w:pPr>
      <w:r>
        <w:rPr>
          <w:b/>
          <w:spacing w:val="5"/>
        </w:rPr>
        <w:t>;</w:t>
      </w:r>
    </w:p>
    <w:p>
      <w:pPr>
        <w:pStyle w:val="Style14"/>
        <w:spacing w:before="36" w:after="36"/>
        <w:ind w:left="3672" w:right="72" w:hanging="3672"/>
        <w:rPr>
          <w:b/>
          <w:b/>
          <w:spacing w:val="5"/>
        </w:rPr>
      </w:pPr>
      <w:r>
        <w:rPr>
          <w:b/>
          <w:spacing w:val="5"/>
        </w:rPr>
      </w:r>
    </w:p>
    <w:p>
      <w:pPr>
        <w:pStyle w:val="Style14"/>
        <w:spacing w:before="36" w:after="36"/>
        <w:ind w:left="3672" w:right="72" w:hanging="3672"/>
        <w:rPr>
          <w:b/>
          <w:b/>
          <w:spacing w:val="5"/>
        </w:rPr>
      </w:pPr>
      <w:r>
        <w:rPr>
          <w:b/>
          <w:spacing w:val="5"/>
        </w:rPr>
      </w:r>
    </w:p>
    <w:p>
      <w:pPr>
        <w:pStyle w:val="Style14"/>
        <w:spacing w:before="36" w:after="36"/>
        <w:ind w:left="3672" w:right="72" w:hanging="3672"/>
        <w:rPr>
          <w:b/>
          <w:b/>
          <w:spacing w:val="5"/>
        </w:rPr>
      </w:pPr>
      <w:r>
        <w:rPr>
          <w:b/>
          <w:spacing w:val="5"/>
        </w:rPr>
        <w:t xml:space="preserve">                                                                              </w:t>
      </w:r>
      <w:r>
        <w:rPr>
          <w:b/>
          <w:spacing w:val="5"/>
          <w:sz w:val="22"/>
          <w:szCs w:val="22"/>
        </w:rPr>
        <w:t xml:space="preserve"> </w:t>
      </w:r>
    </w:p>
    <w:p>
      <w:pPr>
        <w:pStyle w:val="Style14"/>
        <w:spacing w:before="36" w:after="36"/>
        <w:ind w:left="3672" w:right="72" w:hanging="3672"/>
        <w:rPr/>
      </w:pPr>
      <w:r>
        <w:rPr>
          <w:b/>
          <w:spacing w:val="5"/>
        </w:rPr>
        <w:t xml:space="preserve">                                                                                    </w:t>
      </w:r>
      <w:r>
        <w:rPr>
          <w:b/>
          <w:spacing w:val="5"/>
          <w:sz w:val="22"/>
          <w:szCs w:val="22"/>
        </w:rPr>
        <w:t>SCHEDA DI PRESENTAZIONE DEL PROGETTO</w:t>
      </w:r>
    </w:p>
    <w:p>
      <w:pPr>
        <w:pStyle w:val="Style14"/>
        <w:spacing w:before="36" w:after="36"/>
        <w:ind w:left="3672" w:right="-442" w:hanging="3672"/>
        <w:rPr/>
      </w:pPr>
      <w:r>
        <w:rPr>
          <w:spacing w:val="5"/>
          <w:sz w:val="22"/>
          <w:szCs w:val="22"/>
        </w:rPr>
        <w:t xml:space="preserve">                                                                  </w:t>
      </w:r>
      <w:r>
        <w:rPr>
          <w:spacing w:val="5"/>
        </w:rPr>
        <w:t xml:space="preserve">da inviare via mail a referente ρrοvinciale del progetto "Αmicο libro"    </w:t>
      </w:r>
    </w:p>
    <w:p>
      <w:pPr>
        <w:pStyle w:val="Style14"/>
        <w:spacing w:before="36" w:after="36"/>
        <w:ind w:left="3672" w:right="72" w:hanging="3672"/>
        <w:rPr/>
      </w:pPr>
      <w:r>
        <w:rPr>
          <w:spacing w:val="5"/>
        </w:rPr>
        <w:t xml:space="preserve">                                                                                                                                              </w:t>
      </w:r>
      <w:r>
        <w:rPr/>
        <w:t>entro il 25 maggio 2009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633730</wp:posOffset>
            </wp:positionH>
            <wp:positionV relativeFrom="page">
              <wp:posOffset>485775</wp:posOffset>
            </wp:positionV>
            <wp:extent cx="3072765" cy="1341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/>
      </w:pPr>
      <w:r>
        <w:rPr>
          <w:b/>
          <w:spacing w:val="19"/>
          <w:lang w:val="en-US"/>
        </w:rPr>
        <w:t>ANAGRAFICA</w:t>
      </w:r>
      <w:r>
        <w:rPr/>
        <w:t xml:space="preserve"> DELLA SCUOLA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6"/>
      </w:tblGrid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                 DIREZIONE DIDATTICA XI CIRCOLO</w:t>
            </w:r>
          </w:p>
        </w:tc>
      </w:tr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MECCANOGRAFICO      SAEE13900L</w:t>
            </w:r>
          </w:p>
        </w:tc>
      </w:tr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55" w:leader="none"/>
                <w:tab w:val="center" w:pos="48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 PROL.VIALE KENNEDY</w:t>
              <w:tab/>
              <w:t xml:space="preserve">  COMUNE 84100</w:t>
              <w:tab/>
              <w:t xml:space="preserve">  SALERNO                          PROV. SA</w:t>
            </w:r>
          </w:p>
        </w:tc>
      </w:tr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35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MAIL     </w:t>
            </w:r>
            <w:r>
              <w:rPr>
                <w:rFonts w:cs="Tahoma" w:ascii="Verdana" w:hAnsi="Verdana"/>
                <w:color w:val="000000"/>
                <w:sz w:val="16"/>
                <w:szCs w:val="16"/>
                <w:lang w:val="en-GB"/>
              </w:rPr>
              <w:t xml:space="preserve"> </w:t>
            </w:r>
            <w:r>
              <w:rPr>
                <w:rStyle w:val="InternetLink"/>
                <w:rFonts w:cs="Tahoma" w:ascii="Verdana" w:hAnsi="Verdana"/>
                <w:color w:val="000000"/>
                <w:sz w:val="16"/>
                <w:szCs w:val="16"/>
                <w:lang w:val="en-GB"/>
              </w:rPr>
              <w:t>saee13900l@istruzione.it</w:t>
            </w:r>
            <w:r>
              <w:rPr>
                <w:sz w:val="20"/>
                <w:szCs w:val="20"/>
                <w:lang w:val="en-GB"/>
              </w:rPr>
              <w:tab/>
              <w:t>TEL.  089 334217</w:t>
            </w:r>
          </w:p>
        </w:tc>
      </w:tr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E/I DEL PROGETTO:   Adele  Autuor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6"/>
      </w:tblGrid>
      <w:tr>
        <w:trPr/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TOLO DEL PROGETTO:  </w:t>
            </w:r>
            <w:r>
              <w:rPr>
                <w:b/>
                <w:sz w:val="20"/>
                <w:szCs w:val="20"/>
              </w:rPr>
              <w:t>SCRIVIAMO UN LIBRO…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STORIE DA INVENTAR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6"/>
      </w:tblGrid>
      <w:tr>
        <w:trPr>
          <w:trHeight w:val="845" w:hRule="atLeast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  <w:tab w:val="left" w:pos="2520" w:leader="none"/>
              </w:tabs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79375</wp:posOffset>
                      </wp:positionV>
                      <wp:extent cx="71755" cy="7175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8pt;margin-top:6.2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 xml:space="preserve">La Biblioteca: laboratorio di creatività </w:t>
              <w:tab/>
            </w:r>
          </w:p>
          <w:p>
            <w:pPr>
              <w:pStyle w:val="Normal"/>
              <w:tabs>
                <w:tab w:val="clear" w:pos="709"/>
                <w:tab w:val="left" w:pos="2340" w:leader="none"/>
                <w:tab w:val="left" w:pos="2490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47625</wp:posOffset>
                      </wp:positionV>
                      <wp:extent cx="90170" cy="9017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pt;margin-top:3.75pt;width:7.05pt;height: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AMBITO TEMATICO:  </w:t>
              <w:tab/>
              <w:t xml:space="preserve"> Comunicare: lettura interpretata, dizione, ortoepia e pronuncia</w:t>
              <w:tab/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17780</wp:posOffset>
                      </wp:positionV>
                      <wp:extent cx="90170" cy="9017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1pt;margin-top:1.4pt;width:7.05pt;height: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ab/>
              <w:t xml:space="preserve"> La lettura nell'attività quotidiana del curricolo scolastico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6"/>
      </w:tblGrid>
      <w:tr>
        <w:trPr>
          <w:trHeight w:val="973" w:hRule="atLeast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10" w:leader="none"/>
                <w:tab w:val="center" w:pos="4885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53975</wp:posOffset>
                      </wp:positionV>
                      <wp:extent cx="97155" cy="9715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00" cy="9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5pt;margin-top:4.25pt;width:7.6pt;height: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9144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-72pt" to="108pt,-7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ab/>
              <w:t>Scuola dell'infanzia</w:t>
              <w:tab/>
              <w:t xml:space="preserve">                                      n° … …</w:t>
            </w:r>
          </w:p>
          <w:p>
            <w:pPr>
              <w:pStyle w:val="Normal"/>
              <w:tabs>
                <w:tab w:val="clear" w:pos="709"/>
                <w:tab w:val="left" w:pos="4665" w:leader="none"/>
                <w:tab w:val="left" w:pos="4770" w:leader="none"/>
                <w:tab w:val="center" w:pos="48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8890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7pt" to="225pt,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  <w:t xml:space="preserve"> </w:t>
            </w:r>
            <w:r>
              <w:rPr>
                <w:b/>
                <w:sz w:val="20"/>
                <w:szCs w:val="20"/>
              </w:rPr>
              <w:t>Scuola primaria</w:t>
            </w:r>
            <w:r>
              <w:rPr>
                <w:sz w:val="20"/>
                <w:szCs w:val="20"/>
              </w:rPr>
              <w:tab/>
              <w:tab/>
              <w:t xml:space="preserve">                       n°  </w:t>
            </w:r>
            <w:r>
              <w:rPr>
                <w:b/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20955</wp:posOffset>
                      </wp:positionV>
                      <wp:extent cx="97155" cy="9715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00" cy="9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25.1pt;margin-top:1.65pt;width:7.6pt;height:7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9"/>
                <w:tab w:val="center" w:pos="4680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57150</wp:posOffset>
                      </wp:positionV>
                      <wp:extent cx="97155" cy="9715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00" cy="9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5pt;margin-top:4.5pt;width:7.6pt;height: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NUMERO SEZIONI/CLASSI COINVOLTE </w:t>
              <w:tab/>
              <w:t xml:space="preserve">                     Scuola secondaria di I grado                         n° … 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24130</wp:posOffset>
                      </wp:positionV>
                      <wp:extent cx="97155" cy="9715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00" cy="9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5.1pt;margin-top:1.9pt;width:7.6pt;height: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sz w:val="20"/>
                <w:szCs w:val="20"/>
              </w:rPr>
              <w:t>Scuola secondaria di II grado                        n° … …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3"/>
      </w:tblGrid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INIZIO PROGETTO: 10/200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FINE PROGETTO: 05/ 05/200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6"/>
      </w:tblGrid>
      <w:tr>
        <w:trPr>
          <w:trHeight w:val="1783" w:hRule="atLeast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altre scuole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                                                                                     famiglie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Biblioteche pubbliche </w:t>
            </w:r>
          </w:p>
          <w:p>
            <w:pPr>
              <w:pStyle w:val="Normal"/>
              <w:tabs>
                <w:tab w:val="clear" w:pos="709"/>
                <w:tab w:val="left" w:pos="48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' PREVISTO IL COINVOLGIMENTO DI …   </w:t>
              <w:tab/>
              <w:t xml:space="preserve">  Enti locali  ………………………………. .(specificare)</w:t>
            </w:r>
          </w:p>
          <w:p>
            <w:pPr>
              <w:pStyle w:val="Normal"/>
              <w:tabs>
                <w:tab w:val="clear" w:pos="709"/>
                <w:tab w:val="left" w:pos="48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associazioni ……………………..……….. (specificar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altro ……………………………………… (specificare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6"/>
      </w:tblGrid>
      <w:tr>
        <w:trPr>
          <w:trHeight w:val="5418" w:hRule="atLeast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/>
                <w:sz w:val="23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056630" cy="330263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56640" cy="3302640"/>
                                <a:chOff x="0" y="0"/>
                                <a:chExt cx="6056640" cy="33026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056640" cy="330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0800000">
                                  <a:off x="1383120" y="1707120"/>
                                  <a:ext cx="3249000" cy="249840"/>
                                </a:xfrm>
                                <a:prstGeom prst="bentConnector4">
                                  <a:avLst>
                                    <a:gd name="adj1" fmla="val 3867"/>
                                    <a:gd name="adj2" fmla="val 308658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0800000">
                                  <a:off x="3016800" y="1027440"/>
                                  <a:ext cx="2520" cy="1616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5040" y="113040"/>
                                  <a:ext cx="2786400" cy="91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Progetto di scrittura creativ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"Ciò che è dentro sale piano e si fa strada solo nel silenzio di una mente raccolta, non distratta nemmeno dalle parole che l'attraversano"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370160"/>
                                  <a:ext cx="2786400" cy="1931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 Obiettivi didattici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- acquisire consapevolezza del nesso tra lettura e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 scrittura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- liberare la creatività, stimolarla e migliorarl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- permettere il confronto con se stessi, dando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 spazio alla riflessione e all'autovalutazion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- sviluppare un'armonica integrazione tra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 spontaneità ( lato istintivo) e rielaborazione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 (lato cognitivo-razionale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-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ampliare il patrimonio linguistico-espressiv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70240" y="1483920"/>
                                  <a:ext cx="2557800" cy="11437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Obiettivi educativi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-  Saper ascoltare la propria interiorità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-  Scrivere per "affrontare se stessi"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-  Sviluppare la collaborazione attraverso la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  comunicazion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-  Accrescere l'autostim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76.9pt;height:260.05pt" coordorigin="0,0" coordsize="9538,5201">
                      <v:rect id="shape_0" stroked="f" o:allowincell="t" style="position:absolute;left:0;top:0;width:9537;height:520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5" coordsize="21600,21600" o:spt="35" adj="10800,10800" path="m,l@0,l@0@3l21600@3l21600,21600nfe">
                        <v:stroke joinstyle="miter"/>
                        <v:formulas>
                          <v:f eqn="val #1"/>
                          <v:f eqn="sum @0 width 0"/>
                          <v:f eqn="prod 1 @1 2"/>
                          <v:f eqn="val #0"/>
                          <v:f eqn="sum 0 @3 0"/>
                          <v:f eqn="prod 1 @4 2"/>
                        </v:formulas>
                        <v:path gradientshapeok="t" o:connecttype="rect" textboxrect="0,0,21600,21600"/>
                        <v:handles>
                          <v:h position="@0,@5"/>
                          <v:h position="@2,@3"/>
                        </v:handles>
                      </v:shapetype>
                      <v:shape id="shape_0" ID="_s1271" stroked="t" o:allowincell="t" style="position:absolute;left:2180;top:2691;width:5114;height:391;rotation:180;mso-position-horizontal-relative:char" type="_x0000_t35">
                        <v:stroke color="black" weight="28440" joinstyle="miter" endcap="flat"/>
                        <v:fill o:detectmouseclick="t" on="false"/>
                        <w10:wrap type="none"/>
                      </v:shape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270" stroked="t" o:allowincell="t" style="position:absolute;left:4752;top:1618;width:2;height:254;flip:x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66" fillcolor="#bbe0e3" stroked="t" o:allowincell="t" style="position:absolute;left:2559;top:178;width:4387;height:143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getto di scrittura cre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"Ciò che è dentro sale piano e si fa strada solo nel silenzio di una mente raccolta, non distratta nemmeno dalle parole che l'attraversano"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267" fillcolor="#bbe0e3" stroked="t" o:allowincell="t" style="position:absolute;left:0;top:2158;width:4387;height:3041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Obiettivi didattic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- acquisire consapevolezza del nesso tra lettura 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scrittu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 liberare la creatività, stimolarla e migliorar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- permettere il confronto con se stessi, dand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spazio alla riflessione e all'autovalutaz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- sviluppare un'armonica integrazione tra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spontaneità ( lato istintivo) e rielaborazione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(lato cognitivo-razional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mpliare il patrimonio linguistico-espressiv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268" fillcolor="#bbe0e3" stroked="t" o:allowincell="t" style="position:absolute;left:5150;top:2337;width:4027;height:1800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Obiettivi educativi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  Saper ascoltare la propria interiorit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  Scrivere per "affrontare se stessi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-  Sviluppare la collaborazione attraverso la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comunicaz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  Accrescere l'autosti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ind w:left="2160" w:hanging="2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4712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32"/>
                <w:szCs w:val="32"/>
              </w:rPr>
              <w:t xml:space="preserve">                                </w:t>
            </w:r>
            <w:r>
              <w:rPr>
                <w:b/>
                <w:sz w:val="32"/>
                <w:szCs w:val="32"/>
                <w:u w:val="single"/>
              </w:rPr>
              <w:t>ARTICOLAZIONE DEL  PROGETTO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0"/>
                <w:u w:val="single"/>
              </w:rPr>
            </w:pPr>
            <w:r>
              <w:rPr>
                <w:sz w:val="28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285230" cy="685736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5240" cy="6857280"/>
                                <a:chOff x="0" y="0"/>
                                <a:chExt cx="6285240" cy="6857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285240" cy="685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4496400" y="2970000"/>
                                  <a:ext cx="1800" cy="2160"/>
                                </a:xfrm>
                                <a:prstGeom prst="bentConnector3">
                                  <a:avLst>
                                    <a:gd name="adj1" fmla="val 7900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1368720" y="3027240"/>
                                  <a:ext cx="114120" cy="2160"/>
                                </a:xfrm>
                                <a:prstGeom prst="bentConnector3">
                                  <a:avLst>
                                    <a:gd name="adj1" fmla="val 4968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0800000">
                                  <a:off x="3999600" y="1141560"/>
                                  <a:ext cx="1895760" cy="10299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1406880" y="1160280"/>
                                  <a:ext cx="915480" cy="878400"/>
                                </a:xfrm>
                                <a:prstGeom prst="bentConnector3">
                                  <a:avLst>
                                    <a:gd name="adj1" fmla="val 1247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2498040" cy="11422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u w:val="singl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METODOLOGI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Elementi base della scrittura creativa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3760" y="1828800"/>
                                  <a:ext cx="2857680" cy="1257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Fase di divergenz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Essere liberi di spaziare esplorando mondi, scenari, situazioni, ambienti 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Immaginare personaggi reali o fantasiosi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Camminare a ritroso nel tempo o proiettarsi nel futuro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6160" y="1828800"/>
                                  <a:ext cx="2515320" cy="1257480"/>
                                </a:xfrm>
                                <a:prstGeom prst="roundRect">
                                  <a:avLst>
                                    <a:gd name="adj" fmla="val 1534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Fase di convergenz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Saper scegliere la strada per incanalare  soluzioni, idee, emozioni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Appuntare, raggruppare, selezionare …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8520" y="48412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240" y="48412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85480"/>
                                  <a:ext cx="2653560" cy="1256040"/>
                                </a:xfrm>
                                <a:prstGeom prst="roundRect">
                                  <a:avLst>
                                    <a:gd name="adj" fmla="val 14926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Canale di incontr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Percezione, consapevolezza del proprio corpo come veicolo d'espressione; come contenitore di tensioni emotive che premono per liberarsi assumendo la concretezza della parola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00400" y="3885480"/>
                                  <a:ext cx="2971080" cy="1941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0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Mezzi di svilupp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Creare una dimensione favorevole all'ascolto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 interiore e al libero fluire di immagini nella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 men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-Lettura-ascolto-analisi di testi di narrativ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-Visualizzazione di</w:t>
                                    </w:r>
                                    <w:r>
                                      <w:rPr>
                                        <w:kern w:val="2"/>
                                        <w:sz w:val="4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script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-Utilizzo dei cinque sensi per raccontare,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 descrivere…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- L'ascolto della propria e altrui scrittura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73520" y="3086280"/>
                                  <a:ext cx="549360" cy="68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42760" y="3086280"/>
                                  <a:ext cx="657720" cy="68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94.9pt;height:539.95pt" coordorigin="0,0" coordsize="9898,10799">
                      <v:rect id="shape_0" stroked="f" o:allowincell="t" style="position:absolute;left:0;top:0;width:9897;height:107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4" coordsize="21600,21600" o:spt="34" adj="10800" path="m,l@0,l@0,21600l21600,21600nfe">
                        <v:stroke joinstyle="miter"/>
                        <v:formulas>
                          <v:f eqn="val #0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ID="_s1153" stroked="t" o:allowincell="t" style="position:absolute;left:7081;top:4678;width:2;height:2;flip:x;rotation:9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51" stroked="t" o:allowincell="t" style="position:absolute;left:2246;top:4679;width:1;height:179;rotation:9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95" stroked="t" o:allowincell="t" style="position:absolute;left:6301;top:1799;width:2983;height:1620;rotation:18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96" stroked="t" o:allowincell="t" style="position:absolute;left:2245;top:1799;width:1382;height:1440;rotation:27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97" fillcolor="#bbe0e3" stroked="t" o:allowincell="t" style="position:absolute;left:2880;top:0;width:3933;height:179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ETODOLOG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lementi base della scrittura creativa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98" fillcolor="#bbe0e3" stroked="t" o:allowincell="t" style="position:absolute;left:179;top:2880;width:4499;height:197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ase di divergen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ssere liberi di spaziare esplorando mondi, scenari, situazioni, ambienti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mmaginare personaggi reali o fantasiosi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amminare a ritroso nel tempo o proiettarsi nel futuro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99" fillcolor="#bbe0e3" stroked="t" o:allowincell="t" style="position:absolute;left:5758;top:2880;width:3960;height:197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ase di convergen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aper scegliere la strada per incanalare  soluzioni, idee, emozioni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Appuntare, raggruppare, selezionare … 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line id="shape_0" from="911,7624" to="911,7624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8,7624" to="728,7624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oundrect id="shape_0" ID="_s1150" fillcolor="#bbe0e3" stroked="t" o:allowincell="t" style="position:absolute;left:0;top:6119;width:4178;height:197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anale di incont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ercezione, consapevolezza del proprio corpo come veicolo d'espressione; come contenitore di tensioni emotive che premono per liberarsi assumendo la concretezza della parol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152" fillcolor="#bbe0e3" stroked="t" o:allowincell="t" style="position:absolute;left:5040;top:6119;width:4678;height:305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ezzi di svilupp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Creare una dimensione favorevole all'ascolto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interiore e al libero fluire di immagini nella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m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Lettura-ascolto-analisi di testi di narr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Visualizzazione di</w:t>
                              </w:r>
                              <w:r>
                                <w:rPr>
                                  <w:kern w:val="2"/>
                                  <w:sz w:val="4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scrip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-Utilizzo dei cinque sensi per raccontare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descrivere…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 L'ascolto della propria e altrui scrittura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line id="shape_0" from="3108,4860" to="3972,593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79,4860" to="6614,5935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7554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628765" cy="445579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28680" cy="4455720"/>
                                <a:chOff x="0" y="0"/>
                                <a:chExt cx="6628680" cy="44557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628680" cy="445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228560" y="2684160"/>
                                  <a:ext cx="343800" cy="288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3116880" y="992520"/>
                                  <a:ext cx="459000" cy="69120"/>
                                </a:xfrm>
                                <a:prstGeom prst="bentConnector3">
                                  <a:avLst>
                                    <a:gd name="adj1" fmla="val 5965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056680" y="1368360"/>
                                  <a:ext cx="1224000" cy="137088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6680" y="114840"/>
                                  <a:ext cx="2516040" cy="1254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u w:val="single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Aspetti organizzativ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Il progetto ha coinvolto le classi II-III-IV-V – scuola primari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Spazi: aula/biblioteca scolastic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Gli incontri sono stati coordinati in base ad un calendario prestabilito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369800"/>
                                  <a:ext cx="2056680" cy="2742480"/>
                                </a:xfrm>
                                <a:custGeom>
                                  <a:avLst/>
                                  <a:gdLst>
                                    <a:gd name="textAreaLeft" fmla="*/ 56880 w 1166040"/>
                                    <a:gd name="textAreaRight" fmla="*/ 1109160 w 1166040"/>
                                    <a:gd name="textAreaTop" fmla="*/ 56880 h 1554840"/>
                                    <a:gd name="textAreaBottom" fmla="*/ 1497960 h 1554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800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5200"/>
                                      </a:lnTo>
                                      <a:arcTo wR="3600" hR="3600" stAng="10800000" swAng="-5400000"/>
                                      <a:lnTo>
                                        <a:pt x="18000" y="28800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Fasi operativ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-Incontri in bibliotec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-Presentazione del progett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-Attività preparatorie come da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programm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-Stesura delle storie in orario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curricolar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-Rispetto degli schemi narrativi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da programmazione curricolar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-Attività iconografiche a corred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-Trascrizione digita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-Realizzazione dell'indice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-Preparazione della copertin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-Presentazione del libr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0" y="1485360"/>
                                  <a:ext cx="1942560" cy="2626920"/>
                                </a:xfrm>
                                <a:custGeom>
                                  <a:avLst/>
                                  <a:gdLst>
                                    <a:gd name="textAreaLeft" fmla="*/ 53640 w 1101240"/>
                                    <a:gd name="textAreaRight" fmla="*/ 1047600 w 1101240"/>
                                    <a:gd name="textAreaTop" fmla="*/ 53640 h 1489320"/>
                                    <a:gd name="textAreaBottom" fmla="*/ 1435680 h 1489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20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5609"/>
                                      </a:lnTo>
                                      <a:arcTo wR="3600" hR="3600" stAng="10800000" swAng="-5400000"/>
                                      <a:lnTo>
                                        <a:pt x="18000" y="2920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Verifiche e valutazioni in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 itiner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-Comprensione dei testi letti o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ascoltat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-Analisi dei testi prodott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-Momenti di  confronto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 rielaborazion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-Formulazione di una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valutazione personal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-Grado e qualità di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partecipazione alle diverse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fasi di lavor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-Grado di soddisfazione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0" y="1485360"/>
                                  <a:ext cx="1988280" cy="2399040"/>
                                </a:xfrm>
                                <a:custGeom>
                                  <a:avLst/>
                                  <a:gdLst>
                                    <a:gd name="textAreaLeft" fmla="*/ 54720 w 1127160"/>
                                    <a:gd name="textAreaRight" fmla="*/ 1072440 w 1127160"/>
                                    <a:gd name="textAreaTop" fmla="*/ 54720 h 1360080"/>
                                    <a:gd name="textAreaBottom" fmla="*/ 1305360 h 1360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062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2462"/>
                                      </a:lnTo>
                                      <a:arcTo wR="3600" hR="3600" stAng="10800000" swAng="-5400000"/>
                                      <a:lnTo>
                                        <a:pt x="18000" y="26062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Valutazione finale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440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La partecipazione dei bambini  al progetto ha permesso una maggiore ricchezza di contenuti (rispetto alla normale programmazione curricolare); ampie opportunità di analisi; possibilità di superamento di stereotipi; la creazione di situazioni  emotive coinvolgenti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21.95pt;height:350.85pt" coordorigin="0,0" coordsize="10439,7017">
                      <v:rect id="shape_0" stroked="f" o:allowincell="t" style="position:absolute;left:0;top:0;width:10438;height:701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257" stroked="t" o:allowincell="t" style="position:absolute;left:6659;top:4227;width:540;height:4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58" stroked="t" o:allowincell="t" style="position:absolute;left:5216;top:1257;width:108;height:721;rotation:27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59" stroked="t" o:allowincell="t" style="position:absolute;left:3239;top:2156;width:1927;height:2157;flip:y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60" fillcolor="#bbe0e3" stroked="t" o:allowincell="t" style="position:absolute;left:3239;top:181;width:3961;height:197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spetti organizzati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l progetto ha coinvolto le classi II-III-IV-V – scuola prim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pazi: aula/biblioteca scolast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li incontri sono stati coordinati in base ad un calendario prestabili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261" fillcolor="#bbe0e3" stroked="t" o:allowincell="t" style="position:absolute;left:0;top:2157;width:3238;height:4318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Fasi oper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Incontri in bibliote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Presentazione del proget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-Attività preparatorie come d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program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-Stesura delle storie in orari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curricol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-Rispetto degli schemi narrativi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da programmazione curricol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Attività iconografiche a corre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Trascrizione digi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-Realizzazione dell'indic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Preparazione della copert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Presentazione del lib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262" fillcolor="#bbe0e3" stroked="t" o:allowincell="t" style="position:absolute;left:3600;top:2339;width:3058;height:413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Verifiche e valutazioni in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itin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-Comprensione dei testi letti o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ascolta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Analisi dei testi prodot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Momenti di  confronto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rielaboraz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-Formulazione di una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valutazione person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-Grado e qualità d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partecipazione alle diverse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fasi di lavo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-Grado di soddisfazione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263" fillcolor="#bbe0e3" stroked="t" o:allowincell="t" style="position:absolute;left:7200;top:2339;width:3130;height:377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alutazione finale</w:t>
                              </w:r>
                            </w:p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a partecipazione dei bambini  al progetto ha permesso una maggiore ricchezza di contenuti (rispetto alla normale programmazione curricolare); ampie opportunità di analisi; possibilità di superamento di stereotipi; la creazione di situazioni  emotive coinvolgent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64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CUMENTAZIONE PRODOTTA:      </w:t>
            </w:r>
            <w:r>
              <w:rPr>
                <w:sz w:val="22"/>
                <w:szCs w:val="22"/>
              </w:rPr>
              <w:t>libro di  storie dal titolo</w:t>
            </w:r>
            <w:r>
              <w:rPr>
                <w:sz w:val="20"/>
                <w:szCs w:val="20"/>
              </w:rPr>
              <w:t xml:space="preserve"> "   </w:t>
            </w:r>
            <w:r>
              <w:rPr>
                <w:b/>
              </w:rPr>
              <w:t>AUTORI  ANCHE  NOI"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227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ORSE ECONOMICHE IMPEGNATE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TO LIBRI  BIBLIOTECA ALUNNI    €  955,7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La docente collaboratr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f.to  ROSARIA TREZZA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6830</wp:posOffset>
                </wp:positionV>
                <wp:extent cx="1828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9pt" to="485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92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7:57:00Z</dcterms:created>
  <dc:creator>Capobianco</dc:creator>
  <dc:description/>
  <cp:keywords/>
  <dc:language>en-US</dc:language>
  <cp:lastModifiedBy>M.I.U.R.</cp:lastModifiedBy>
  <dcterms:modified xsi:type="dcterms:W3CDTF">2009-07-06T08:16:00Z</dcterms:modified>
  <cp:revision>104</cp:revision>
  <dc:subject/>
  <dc:title>                                                                               SCHEDA DI PRESENTAZIONE DEL PROGETTO</dc:title>
</cp:coreProperties>
</file>