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-   Direzione Didattica Statale di Pellezzan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-   </w:t>
            </w:r>
            <w:r>
              <w:rPr>
                <w:rFonts w:cs="Arial" w:ascii="Arial" w:hAnsi="Arial"/>
                <w:sz w:val="20"/>
                <w:szCs w:val="20"/>
              </w:rPr>
              <w:t>saee10500d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– via Nicola Russo, 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- Pellezza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-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EMAIL - </w:t>
            </w:r>
            <w:r>
              <w:rPr>
                <w:rFonts w:cs="Verdana" w:ascii="Verdana" w:hAnsi="Verdana"/>
                <w:sz w:val="20"/>
                <w:szCs w:val="20"/>
              </w:rPr>
              <w:t>saee10500d@istruzione.i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– 089 566489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 DEL PROGETTO – Danila Norlass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sz w:val="28"/>
                <w:szCs w:val="28"/>
              </w:rPr>
              <w:t>BiblioMag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68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Biblioteca Itinerante per bambin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iblioteca di Interesse Locale per genitor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boratorio di Lettura e Scrittura Creati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Laboratorio di attività genitori e alunni insiem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rganizzazione Fiera del Libro di pellezzan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anno sc. 2005/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 continua tuttora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648"/>
      </w:tblGrid>
      <w:tr>
        <w:trPr/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5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migl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iblioteche pubblich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a Provinciale di Saler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a Comunale di Pellezza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nti Local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une di  Pellezza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tr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utori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rturo Forte (scrittore ‘adottato’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ianna Sacerdoti, Domenico Notari, Felice Turturiello, Claudio Rinaldi, Ilenia Negri, Rosa Tiziana Bruno, Santina Gervasi , Anna Ciufo, Carlo Scafuri, Giorgio Stanzione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useppe Acone, Rino Mele, Vincenzo Aversano, Ambrogio Ietto, Umberto Tenu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o Carotenuto, Pietro Lista,</w:t>
            </w:r>
          </w:p>
        </w:tc>
      </w:tr>
      <w:tr>
        <w:trPr/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Associazio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ulant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ademia del Suono</w:t>
            </w:r>
          </w:p>
        </w:tc>
      </w:tr>
      <w:tr>
        <w:trPr/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tr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Libreria Mondadori di Salern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IETTIV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entivare la let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re e sviluppare la creativit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are con la lingu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l’equilibrio emotiv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viare alle prime nozioni di biblioteconom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la cultura del libro in adulti e bambi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involgere i genitori nel processo creativ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RTICOLAZIONE DEL PROGET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) BIBLIOTECA ITINERA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vizio di </w:t>
            </w:r>
            <w:r>
              <w:rPr>
                <w:rFonts w:cs="Arial" w:ascii="Arial" w:hAnsi="Arial"/>
                <w:b/>
                <w:sz w:val="20"/>
                <w:szCs w:val="20"/>
              </w:rPr>
              <w:t>Biblioteca Itinerante</w:t>
            </w:r>
            <w:r>
              <w:rPr>
                <w:rFonts w:cs="Arial" w:ascii="Arial" w:hAnsi="Arial"/>
                <w:sz w:val="20"/>
                <w:szCs w:val="20"/>
              </w:rPr>
              <w:t>: presso ciascuno dei tre plessi del Circolo, l’insegnante referente ha allestito una biblioteca, e vi si reca ogni quindici giorni – in orario scolastico - a distribuire nuovi libri agli alunni e a ritirare i testi già prestati, verificandone l’effettiva lettura, ascoltando pareri e commenti dei piccoli lettori e proponendo loro – di volta in volta – consigli per la scelta di nuovi titoli. Avendo stabilito che i ragazzi devono poter guardare /toccare/ sfogliare/ annusare i libri, la scelta è diventata un vero e proprio gradevole rito, irrinunciabile da parte dei bambin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piccoli utenti si insegnano anche il rispetto del libro (che non deve essere sciupato, danneggiato, perso) ed il rispetto dei tempi (ciascun testo può essere trattenuto non oltre 30 giorni): non solo lettura, dunque, ma anch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ttività educativa. </w:t>
            </w:r>
            <w:r>
              <w:rPr>
                <w:rFonts w:cs="Arial" w:ascii="Arial" w:hAnsi="Arial"/>
                <w:sz w:val="20"/>
                <w:szCs w:val="20"/>
              </w:rPr>
              <w:t xml:space="preserve">A tal scopo è stato stilato, con la collaborazione degli alunni stessi, u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golamento </w:t>
            </w:r>
            <w:r>
              <w:rPr>
                <w:rFonts w:cs="Arial" w:ascii="Arial" w:hAnsi="Arial"/>
                <w:sz w:val="20"/>
                <w:szCs w:val="20"/>
              </w:rPr>
              <w:t>che indica, appunto, possibilità e limiti della fruizione della bibliote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’ attività è abbinato un </w:t>
            </w:r>
            <w:r>
              <w:rPr>
                <w:rFonts w:cs="Arial" w:ascii="Arial" w:hAnsi="Arial"/>
                <w:b/>
                <w:sz w:val="20"/>
                <w:szCs w:val="20"/>
              </w:rPr>
              <w:t>Torneo di 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: ciascun alunno, infatti, è fornito di una Tessera Personale,  all’interno della quale viene applicato – nelle apposite caselle - un timbro per ogni libro che ciascun alunno dimostra d’aver letto. Al termine di ogni anno scolastico, poi, viene organizzata una manifestazione per la consegna di attestati a tutti i partecipanti e premi ai vincitori del suddetto Torneo, ciò </w:t>
            </w:r>
            <w:r>
              <w:rPr>
                <w:rFonts w:cs="Arial" w:ascii="Arial" w:hAnsi="Arial"/>
                <w:b/>
                <w:sz w:val="20"/>
                <w:szCs w:val="20"/>
              </w:rPr>
              <w:t>alla presenza del sindaco del Comune, degli assessori preposti e di tutti i genitor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 mano che aumenta l’età dei bambini, ovviamente, si tende a richiedere un maggior approfondimento di contenuti e significati dei libri letti; allo stesso tempo, si fa in modo di incanalare i piccoli lettori, molto gradualmente, verso letture più impegnative, ovvero verso i Classici: a tal scopo è stata aggiunta al torneo una </w:t>
            </w:r>
            <w:r>
              <w:rPr>
                <w:rFonts w:cs="Arial" w:ascii="Arial" w:hAnsi="Arial"/>
                <w:b/>
                <w:sz w:val="20"/>
                <w:szCs w:val="20"/>
              </w:rPr>
              <w:t>Sezione Speciale Classici</w:t>
            </w:r>
            <w:r>
              <w:rPr>
                <w:rFonts w:cs="Arial" w:ascii="Arial" w:hAnsi="Arial"/>
                <w:sz w:val="20"/>
                <w:szCs w:val="20"/>
              </w:rPr>
              <w:t xml:space="preserve"> che premia, appunto, coloro che – nel Circolo Didattico - hanno letto il maggior numero di testi classici per ragazz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2) LABORATORIO DI LETTURA E SCRITTURA CREATIVA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enz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progetto interessa gli alunni delle </w:t>
            </w:r>
            <w:r>
              <w:rPr>
                <w:rFonts w:cs="Arial" w:ascii="Arial" w:hAnsi="Arial"/>
                <w:b/>
                <w:sz w:val="20"/>
                <w:szCs w:val="20"/>
              </w:rPr>
              <w:t>classi III</w:t>
            </w:r>
            <w:r>
              <w:rPr>
                <w:rFonts w:cs="Arial" w:ascii="Arial" w:hAnsi="Arial"/>
                <w:sz w:val="20"/>
                <w:szCs w:val="20"/>
              </w:rPr>
              <w:t xml:space="preserve"> dei tre plessi del Circolo, nonché un certo numero di alunni delle  classe IV i quali – avendo frequentato il corso nell’anno precedente – partecipano alle attività in qualità di </w:t>
            </w:r>
            <w:r>
              <w:rPr>
                <w:rFonts w:cs="Arial" w:ascii="Arial" w:hAnsi="Arial"/>
                <w:b/>
                <w:sz w:val="20"/>
                <w:szCs w:val="20"/>
              </w:rPr>
              <w:t>Espert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attività del Laboratorio di Lettura e Scrittura Creativa di BiblioMagia si svolgono due volte alla settimana, in orario extra-curricolare per gli alunni, ma in concomitanza con i due rientri settimanali della conduttrice del corso, ovvero ciascun martedì e giovedì, dalle ore 15.30 alle ore 17.3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copo iniziale di questa attività era quello di avvicinare gli alunni alla magia della lettura e della scrittura, ma i risultati – grazie ai potenziali creativi dei bambini ed alla collaborazione dei loro genitori - hanno felicemente superato le aspettative: la piccola Biblioteca che ospita le attività di BiblioMagia, di fatto, è diventata un vero e proprio laboratorio creativo. E’ il luogo incantato nel qual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GGERE</w:t>
            </w:r>
            <w:r>
              <w:rPr>
                <w:rFonts w:cs="Arial" w:ascii="Arial" w:hAnsi="Arial"/>
                <w:sz w:val="20"/>
                <w:szCs w:val="20"/>
              </w:rPr>
              <w:t xml:space="preserve"> diventa entrare nei libri e vivere storie, situazioni e sentimenti in prima perso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RIVERE </w:t>
            </w:r>
            <w:r>
              <w:rPr>
                <w:rFonts w:cs="Arial" w:ascii="Arial" w:hAnsi="Arial"/>
                <w:sz w:val="20"/>
                <w:szCs w:val="20"/>
              </w:rPr>
              <w:t xml:space="preserve">significa costruire insieme le storie, nel senso di farle scaturire dalla mente, dalla fantasia e dal cuore, dando vita a personaggi e situazioni che d’improvviso si animano e diventano parte della realtà creativa del gruppo. Con queste attività, inoltre, si </w:t>
            </w:r>
            <w:r>
              <w:rPr>
                <w:rFonts w:cs="Arial" w:ascii="Arial" w:hAnsi="Arial"/>
                <w:i/>
                <w:sz w:val="20"/>
                <w:szCs w:val="20"/>
              </w:rPr>
              <w:t>usa</w:t>
            </w:r>
            <w:r>
              <w:rPr>
                <w:rFonts w:cs="Arial" w:ascii="Arial" w:hAnsi="Arial"/>
                <w:sz w:val="20"/>
                <w:szCs w:val="20"/>
              </w:rPr>
              <w:t xml:space="preserve"> la lingua italia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tutti i modi possibili: ci si gioca, s’inventa, però sempre nel rispetto della correttezza forma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, SOPRATTUTTO, BiblioMagia è il luogo nel qual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essun bambino </w:t>
            </w:r>
            <w:r>
              <w:rPr>
                <w:rFonts w:cs="Arial" w:ascii="Arial" w:hAnsi="Arial"/>
                <w:sz w:val="20"/>
                <w:szCs w:val="20"/>
              </w:rPr>
              <w:t>si sente sprovvisto di abilità: il ricorso alla fantasia, magicamente, annulla distanze e differenze e consente di potenziare le competenze e di sfruttare le attitudini personali degli alunni, restituendo loro – in molti casi – una maggior fiducia in se stessi e nelle proprie capacità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3) LABORATORIO PER GENITORI E ALUNN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nalit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Promuovere la collaborazione tra scuola, biblioteca e famigl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Rilanciare la biblioteca scolastica come luogo di aggregazione, oltre che di sviluppo e crescita cultural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utto ciò che attiene allo sviluppo educativo dei bambini si edifica, in primo luogo, nel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unic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tra scuola e famiglia, e si accresce attraverso lo scambio con la comunità che vive e lavora attorno alla scuo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lavoro in sinergia tra genitori ed operatori scolastici,  permette di affrontare con maggior serenità le diverse situazioni che quotidianamente i genitori si trovano ad affrontare nel delicato compito dell'educazione cui sono stati chiama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i bambini, inoltre, vedere i propri genitori prendere parte attiva alle attività di biblioteca  con entusiasmo, piacere e divertimento, può rivelarsi uno stimolo di grande impatto ed efficacia rispetto alla motivazione scolastica in generale e alla lettura in particola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iett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rre i genitori a collaborare con la scuola e la biblioteca nel trasmettere il gusto e il piacere della lettu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molare i genitori a riflettere sull’importanza che assume il ruolo dell’adulto nel porsi come “modello di lettore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perare la fase dell’oralità: accrescere il gusto di ascoltare e di raccontare storie vere o fantastiche senza la mediazione di eventi tecnolog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 conoscere ai genitori, ai nonni e agli educatori alcune tecniche di narrazione per condividere una lettura con il bambi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rire una bibliografia ragionata della letteratura per ragazz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ottolineare l’importanza dell’abituare il bambino al prestito e al rispetto dell’oggetto che appartiene a tut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ttivit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prestiti libr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ncontri con genitori, nonni, insegnanti e persone interessate per migliorare le tecniche di narrazione e di lettura ad alta voce e per mettere in atto strategie di “animazione della lettura” (anche in collaborazione di esperti estern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i di riflessione e di discussione sui temi riguardanti la let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i incontri con esperti nel settore della letteratura e bibliografia per ragazz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i-dibattito con Aut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e guidate a biblioteche e librer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i di lettura collettiva, con relativi discussione e scambio di opin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i di riflessione e di lettura individuale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zione del libro stampato “Le Storie di BiblioMagia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di libri artigianal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i fotografi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mati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SORSE ECONOMICHE IMPEGN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i del Comune di Pellezza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i della Biblioteca Provinciale di Saler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i dei genitori degli alun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della Scuola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il contributo di Amico Libro sono stati acquistati LIBRI per la Biblioteca degli alunn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- Renzo Stio -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cp:keywords/>
  <dc:language>en-US</dc:language>
  <cp:lastModifiedBy>Danila</cp:lastModifiedBy>
  <cp:lastPrinted>2009-05-28T09:20:00Z</cp:lastPrinted>
  <dcterms:modified xsi:type="dcterms:W3CDTF">2009-05-28T07:23:00Z</dcterms:modified>
  <cp:revision>10</cp:revision>
  <dc:subject/>
  <dc:title>ANAGRAFICA SCUOLA</dc:title>
</cp:coreProperties>
</file>