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AGRAFICA DELLA SCUOLA                    PROT. N. 3051 B/18 DEL 15/04/2009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: DIREZIONE DIDATTICA “DON MILANI” DI GIFFONI VALLE PIANA (SA)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: SAEE06200R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: Piazza Giovanni XXIII  n° 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: Giffoni Valle Pia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: 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: saee06200r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9/868360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: PEPE IMMACOLAT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L’INCANTO DELLA LETTU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altro  SCRITTORI                            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Abituare gli alunni alla lettura con piacere quotidian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a creatività  e la curiosità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ercitare la capacità di ascolto e di attenzion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a comunicazione verbale e non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endere e decodificare il testo nella sua scrittur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spirito critic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 Letture di favole e del racconto “CIPI” da parte dell’insegnante. Cooperative learning… . Lavori a piccoli gruppi con suddivisione dei compiti. Elaborazione del nuovo materiale. Suddivisione dei ruoli per le attività informativ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egnazione delle parti da drammatizzare. Realizzazione dei costumi di scena e delle scenografi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o di palestra – aule – sala informatica – teatr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Cartelloni – fascicolo del percorso fatto per alunn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o scuola, mostre foto del percorso realizzato – videocassett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Acquisto di lib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/TO 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Prof. Ennio RINAL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15:00Z</dcterms:created>
  <dc:creator>EE</dc:creator>
  <dc:description/>
  <cp:keywords/>
  <dc:language>en-US</dc:language>
  <cp:lastModifiedBy>Parascandolo</cp:lastModifiedBy>
  <cp:lastPrinted>2009-04-09T13:24:00Z</cp:lastPrinted>
  <dcterms:modified xsi:type="dcterms:W3CDTF">2009-04-16T18:28:00Z</dcterms:modified>
  <cp:revision>4</cp:revision>
  <dc:subject/>
  <dc:title>ANAGRAFICA SCUOLA</dc:title>
</cp:coreProperties>
</file>