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avi;Times New Roman" w:hAnsi="Raavi;Times New Roman" w:cs="Raavi;Times New Roman"/>
          <w:i/>
          <w:i/>
          <w:iCs/>
          <w:sz w:val="28"/>
          <w:szCs w:val="28"/>
        </w:rPr>
      </w:pPr>
      <w:r>
        <w:rPr>
          <w:rFonts w:cs="Raavi;Times New Roman" w:ascii="Raavi;Times New Roman" w:hAnsi="Raavi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Raavi;Times New Roman" w:hAnsi="Raavi;Times New Roman" w:cs="Raavi;Times New Roman"/>
          <w:i/>
          <w:i/>
          <w:iCs/>
          <w:sz w:val="28"/>
          <w:szCs w:val="28"/>
        </w:rPr>
      </w:pPr>
      <w:r>
        <w:rPr>
          <w:rFonts w:cs="Raavi;Times New Roman" w:ascii="Raavi;Times New Roman" w:hAnsi="Raavi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Raavi;Times New Roman" w:hAnsi="Raavi;Times New Roman" w:cs="Raavi;Times New Roman"/>
          <w:i/>
          <w:i/>
          <w:iCs/>
          <w:sz w:val="28"/>
          <w:szCs w:val="28"/>
        </w:rPr>
      </w:pPr>
      <w:r>
        <w:rPr>
          <w:rFonts w:cs="Raavi;Times New Roman" w:ascii="Raavi;Times New Roman" w:hAnsi="Raavi;Times New Roman"/>
          <w:i/>
          <w:iCs/>
          <w:sz w:val="28"/>
          <w:szCs w:val="28"/>
        </w:rPr>
        <w:t>PROGETTO “AMICO LIBRO”</w:t>
      </w:r>
    </w:p>
    <w:p>
      <w:pPr>
        <w:pStyle w:val="Normal"/>
        <w:jc w:val="center"/>
        <w:rPr>
          <w:rFonts w:ascii="Raavi;Times New Roman" w:hAnsi="Raavi;Times New Roman" w:cs="Raavi;Times New Roman"/>
          <w:i/>
          <w:i/>
          <w:iCs/>
          <w:sz w:val="28"/>
          <w:szCs w:val="28"/>
        </w:rPr>
      </w:pPr>
      <w:r>
        <w:rPr>
          <w:rFonts w:cs="Raavi;Times New Roman" w:ascii="Raavi;Times New Roman" w:hAnsi="Raavi;Times New Roman"/>
          <w:i/>
          <w:iCs/>
          <w:sz w:val="28"/>
          <w:szCs w:val="28"/>
        </w:rPr>
        <w:t>Rilevazione Buone Pratiche</w:t>
      </w:r>
    </w:p>
    <w:p>
      <w:pPr>
        <w:pStyle w:val="Normal"/>
        <w:jc w:val="center"/>
        <w:rPr>
          <w:rFonts w:ascii="Raavi;Times New Roman" w:hAnsi="Raavi;Times New Roman" w:cs="Raavi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Raavi;Times New Roman" w:ascii="Raavi;Times New Roman" w:hAnsi="Raavi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Raavi;Times New Roman" w:hAnsi="Raavi;Times New Roman" w:cs="Raavi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Raavi;Times New Roman" w:ascii="Raavi;Times New Roman" w:hAnsi="Raavi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grafic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nominazione      LICEO SCIENTIFICO STATALE “R.CACCIOPPOLI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efono    081 7805620         Mail   naps07000r@istruzione.i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ice Scuola   naps07000r     Ordine Scuola   SECONDARIA II GRAD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zizzo  Via Nuova del Campo 22/r – 80141 NAPOL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enti referenti del progetto Amico Libro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f. Antonio Spagnoli e Anna Robustell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tol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ggere, che passio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bito tematic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lettura nell’attività quotidiana del curricolo scolastic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i coinvolte: tutte (47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iodo: l’intero anno scolastic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previsto il coinvolgimento d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tre scuol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migli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sociazioni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ndazione Achille e Giulia Boroli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sociazione culturale Alfredo Guida Amici del Libro”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mio letterario Elsa Morante Sezione Ragazz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ri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cia Maraini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Erri De Luca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ppe Lanzetta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ffaele Cantone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e altri autori da contattar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ttiv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 xml:space="preserve">motivare gli alunni al piacere della lettura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 xml:space="preserve">imparare a dedicare quotidianamente tempi stabiliti alla lettura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viluppare la capacità di saper scegliere le proprie letture e di interagire consapevolmente con le proposte culturali dell’ambiente in cui si viv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viluppare la capacità di lettura come abilità funzionale allo studio delle diverse disciplin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 xml:space="preserve">avviare alla lettura silenziosa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 xml:space="preserve">acquisire atteggiamenti positivi di ascolto di brani letti dagli insegnanti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 xml:space="preserve">potenziare le capacità di analisi delle letture e di esprimere opinioni personali su quanto letto;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arricchire il patrimonio di conoscenze e di lessico al fine di una più articolata comunicazione personal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rFonts w:eastAsia="Batang;바탕"/>
          <w:color w:val="000000"/>
          <w:sz w:val="28"/>
        </w:rPr>
        <w:t>sviluppare la capacità di produzione</w:t>
      </w:r>
      <w:r>
        <w:rPr>
          <w:rFonts w:eastAsia="Batang;바탕" w:cs="Arial" w:ascii="Comic Sans MS" w:hAnsi="Comic Sans MS"/>
          <w:color w:val="000000"/>
          <w:sz w:val="28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Articolazione del progetto</w:t>
      </w:r>
    </w:p>
    <w:p>
      <w:pPr>
        <w:pStyle w:val="Corpodeltesto2"/>
        <w:rPr>
          <w:b/>
          <w:b/>
          <w:bCs/>
          <w:szCs w:val="28"/>
        </w:rPr>
      </w:pPr>
      <w:r>
        <w:rPr/>
        <w:t>Le proposte didattiche intendono favorire e valorizzare l’integrazione tra le diverse esperienze cognitive e culturali dell’allievo e si articolano nei vari settori dell’ambito dei linguaggi e della comunicazione, riconoscendo pari valore formativo alla lettura e alla scrittura, alla realizzazione di prodotti multimediali e al confronto culturale sui contenuti emers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</w:t>
      </w:r>
    </w:p>
    <w:p>
      <w:pPr>
        <w:pStyle w:val="TextBodyIndent"/>
        <w:rPr>
          <w:b/>
          <w:b/>
          <w:bCs/>
          <w:szCs w:val="28"/>
        </w:rPr>
      </w:pPr>
      <w:r>
        <w:rPr/>
        <w:t>Le strategie  metodologiche  si basano sulla valorizzazione delle potenzialità degli alunni, sulla creazione di situazioni motivanti all'ascolto, alla lettura e alla produzione.</w:t>
      </w:r>
    </w:p>
    <w:p>
      <w:pPr>
        <w:pStyle w:val="Rientrocorpodeltesto2"/>
        <w:rPr>
          <w:b/>
          <w:b/>
          <w:bCs/>
          <w:szCs w:val="28"/>
        </w:rPr>
      </w:pPr>
      <w:r>
        <w:rPr/>
        <w:t>L’insegnante individua momenti e luoghi per favorire e stimolare l’ascolto regolandone gradatamente i tempi, creando un’atmosfera di aspettativa, proponendo testi adeguati all’età e agli interessi degli alunni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zioni frontali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vori di gruppo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contri dibattiti, anche con autori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vole rotonde con esperti delle diverse tematiche esaminate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tture individuali silenziose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tture ad alta voce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ite guidate a bibliotech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tività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ecipazione a concorsi come quello proposto dalla Fondazione Achille e Giulia Boroli e intitolato “Prova d’autore: leggere per scrivere”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ecipazione al progetto di lettura e incontro con gli autori intitolato “Leggiamoci fuori scuola”, proposto dall’Associazione culturale Alfredo Guida Amici del Libro”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ecipazione al Premio letterario Elsa Morante Sezione Ragazzi in qualità di giuria popolare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contri con gli autori a scuola, preceduti dalla lettura dei loro libri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bro-forum (le classi che hanno letto lo stesso libro si incontrano in aula magna e ne parlano con la guida dei rispettivi docenti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libro per l’estate: gli studenti si scambiano consigli sui libri da leggere durante le vacanze estive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ttura guidata del quotidiano in classe e dibattiti a tema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contri con esperti dei temi esaminati e dibattuti in classe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uzione a cura degli studenti di recensioni dei libri letti e pubblicazione sul sito web della scuola e sul giornale scolastico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zazione a cura degli studenti di prodotti multimediali in vista di incontri, convegni e conferenz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iche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sere donna, oggi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rivoluzioni scientifiche nell’epoca moderna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dramma dell’immigrazione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giustiz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sorse economiche impegnate</w:t>
      </w:r>
    </w:p>
    <w:p>
      <w:pPr>
        <w:pStyle w:val="Corpodeltesto3"/>
        <w:rPr/>
      </w:pPr>
      <w:r>
        <w:rPr/>
        <w:t>Il finanziamento ricevuto – relativo al Progetto Amico libro –, di € 614,00, è stato utilizzato interamente per acquistare alcune copie dei libri di Dacia Maraini (attesa a scuola per il prossimo 6 ottobre), di Erri De Luca e di Peppe Lanzet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f.to Prof. Giuseppe Card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Raavi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eastAsia="Batang;바탕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stocommento"/>
    <w:next w:val="Testocomment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Batang;바탕"/>
      <w:color w:val="000000"/>
      <w:sz w:val="2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eastAsia="Batang;바탕"/>
      <w:color w:val="000000"/>
      <w:sz w:val="28"/>
    </w:rPr>
  </w:style>
  <w:style w:type="paragraph" w:styleId="Corpodeltesto2">
    <w:name w:val="Corpo del testo 2"/>
    <w:basedOn w:val="Normal"/>
    <w:qFormat/>
    <w:pPr/>
    <w:rPr>
      <w:rFonts w:eastAsia="Batang;바탕"/>
      <w:color w:val="000000"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21:00Z</dcterms:created>
  <dc:creator>.</dc:creator>
  <dc:description/>
  <cp:keywords/>
  <dc:language>en-US</dc:language>
  <cp:lastModifiedBy>EE</cp:lastModifiedBy>
  <cp:lastPrinted>2007-04-13T13:40:00Z</cp:lastPrinted>
  <dcterms:modified xsi:type="dcterms:W3CDTF">2009-06-20T15:02:00Z</dcterms:modified>
  <cp:revision>3</cp:revision>
  <dc:subject/>
  <dc:title>PROGETTO “AMICO LIBRO”</dc:title>
</cp:coreProperties>
</file>