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AGRAFICA DELLA SCUO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iceo Scientifico Statale ELIO VITTORIN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DICE MECCANOGRAFICO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S220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Via D. Fontana, 17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V.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s220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081/5464554 - 546872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Prof.ssa Santa Mile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TI DUE VOLTE  Concorso nazionale di narrativ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eastAsia="Tahoma" w:cs="Tahoma" w:ascii="Tahoma" w:hAnsi="Tahoma"/>
                <w:sz w:val="20"/>
                <w:lang w:bidi="en-US"/>
              </w:rPr>
              <w:t xml:space="preserve">                                          </w:t>
            </w:r>
            <w:r>
              <w:rPr>
                <w:rFonts w:cs="Tahoma" w:ascii="Tahoma" w:hAnsi="Tahoma"/>
                <w:sz w:val="20"/>
                <w:lang w:bidi="en-US"/>
              </w:rPr>
              <w:t>(la scuola partecipa a questo concorso per il terzo anno consecutivo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X</w:t>
            </w:r>
            <w:r>
              <w:rPr>
                <w:rFonts w:cs="Arial" w:ascii="Arial" w:hAnsi="Arial"/>
                <w:sz w:val="20"/>
                <w:lang w:bidi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TUTT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settem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novembr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ssociazioni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torregreco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Scoprire il piacere del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Sensibilizzare gli studenti nei confronti della lettura di opere prime di autori viv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Acquisire capacità di selezione e valutazione di opere lettera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Acquisire competenze relative alla scrittura di recens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Metodologia e organizzazione: selezione dei testi destinati a fasce di studenti di classi diverse – lettura individuale – confronto tra i lettori – produzione di recensioni scritte dei testi lett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Le recensioni migliori accedono alla fase conclusiva del concors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Spazi: aule e bibliote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Materiali: opere fornite dall’associazione promotrice del concors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OCUMENTAZIONE PRODOTTA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Recensioni dei libri in concors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Rosanna Vid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31:00Z</dcterms:created>
  <dc:creator>EE</dc:creator>
  <dc:description/>
  <cp:keywords/>
  <dc:language>en-US</dc:language>
  <cp:lastModifiedBy>utente</cp:lastModifiedBy>
  <cp:lastPrinted>2009-04-09T13:24:00Z</cp:lastPrinted>
  <dcterms:modified xsi:type="dcterms:W3CDTF">2009-05-25T14:29:00Z</dcterms:modified>
  <cp:revision>9</cp:revision>
  <dc:subject/>
  <dc:title>ANAGRAFICA SCUOLA</dc:title>
</cp:coreProperties>
</file>