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iceo Scientifico Statale  ELIO VITTORIN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Via D. Fontana, 1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V.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081/5464554 - 546872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Prof.ssa Santa Mile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ITOLO DEL PROGETTO 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 xml:space="preserve">CONCORSO LETTERARIO “ELIO VITTORINI” – XIII edizione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sz w:val="20"/>
                <w:lang w:bidi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TUTT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10/3/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8/6/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OBIETTIVI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en-US"/>
              </w:rPr>
              <w:t xml:space="preserve">  a) Promuovere l’incontro dello studente con il libro per scoprire il piacere della lettura, della ricerca personale, svincolata dall’obbligo del compito meramente scolastico, onde imparare a conoscere i propri gusti e le proprie attitudini, acquisire familiarità con la biblioteca, da frequentare con curiosità e progressiva dimestichezza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bidi="en-US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en-US"/>
              </w:rPr>
              <w:t>b) offrire allo studente l’occasione di esprimere con un lavoro originale il proprio mondo interiore, le aspirazioni, la capacità di elaborazione fantastica, attraverso il genere più consono alla sua sensibilità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RTICOLAZIONE DEL PROGETT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Istituzione di un concorso letterario articolato in 3 sezioni: A (recensione del libro più amato), B (lavoro originale: racconto, testo argomentativo, soggetto per sceneggiatura di un film, graphic novel, fotoracconto, su tematica libera), C (poesia, testo per una canzon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Attività propedeutica di lettura e documentazione nella biblioteca scolastica con la possibilità di  utilizzare materiale audiovisivo e multimediale e postazioni intern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Consegna degli elaborati entro il 27 apri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Fase di valutazione nel mese di magg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Premiazione mese di giu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elaborati dei partecipan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Acquisto buoni libro destinati ai vincitori del concors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Rosanna Vid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31:00Z</dcterms:created>
  <dc:creator>EE</dc:creator>
  <dc:description/>
  <cp:keywords/>
  <dc:language>en-US</dc:language>
  <cp:lastModifiedBy>utente</cp:lastModifiedBy>
  <cp:lastPrinted>2009-04-09T13:24:00Z</cp:lastPrinted>
  <dcterms:modified xsi:type="dcterms:W3CDTF">2009-05-25T14:29:00Z</dcterms:modified>
  <cp:revision>9</cp:revision>
  <dc:subject/>
  <dc:title>ANAGRAFICA SCUOLA</dc:title>
</cp:coreProperties>
</file>