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AGRAFICA DELLA SCUO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iceo Scientifico Statale ELIO VITTORIN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DICE MECCANOGRAFICO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S220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Via D. Fontana, 17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V.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aps22000d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081/5464554 - 546872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  Proff  .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MILETO E AMIRANT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:     INCONTRO CON L’AUTO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X</w:t>
            </w:r>
            <w:r>
              <w:rPr>
                <w:rFonts w:cs="Arial" w:ascii="Arial" w:hAnsi="Arial"/>
                <w:sz w:val="20"/>
                <w:lang w:bidi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TUTT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:   MARZO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altro ………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dell’autor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…..…… 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1) Scoprire il piacere della let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2) Sensibilizzare gli studenti nei confronti della lettura di testi di autori viv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3) Far convergere l’analisi e la riflessione di giovani eterogenei, per età e classi frequentate, su un unico te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4) Scoprire attraverso l’intervista all’autore aspetti anche extratestuali relativi alla genesi dell’opera letterar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- Selezione dell’autore e dell’ope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- Acquisto di un certo numero di copie da far circolare tra gli studenti partecipa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- Preparazione dell’intervista: recensioni e domande sul testo a cura degli stude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- Incontro con l’aut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 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omande da porre all’autore durante l’incontro e recensioni del libr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ISORSE ECONOMICHE IMPEGNATE (segnalare in particolare se e come sono stati spesi i 1000 euro del progetto Amico Libro):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N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Rosanna Vid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31:00Z</dcterms:created>
  <dc:creator>EE</dc:creator>
  <dc:description/>
  <cp:keywords/>
  <dc:language>en-US</dc:language>
  <cp:lastModifiedBy>utente</cp:lastModifiedBy>
  <cp:lastPrinted>2009-04-09T13:24:00Z</cp:lastPrinted>
  <dcterms:modified xsi:type="dcterms:W3CDTF">2009-05-25T14:29:00Z</dcterms:modified>
  <cp:revision>7</cp:revision>
  <dc:subject/>
  <dc:title>ANAGRAFICA SCUOLA</dc:title>
</cp:coreProperties>
</file>