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</w:rPr>
              <w:t xml:space="preserve">DENOMINAZIONE          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I.T.C. e L. S. “F. S. NITTI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             </w:t>
            </w:r>
            <w:r>
              <w:rPr>
                <w:rFonts w:cs="Arial" w:ascii="Arial" w:hAnsi="Arial"/>
                <w:b/>
                <w:sz w:val="20"/>
              </w:rPr>
              <w:t>NAIS02200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RIZZO                  </w:t>
            </w:r>
            <w:r>
              <w:rPr>
                <w:rFonts w:cs="Arial" w:ascii="Arial" w:hAnsi="Arial"/>
                <w:b/>
                <w:sz w:val="20"/>
              </w:rPr>
              <w:t>VIA J. F. KENNEDY, 140-14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         </w:t>
            </w:r>
            <w:r>
              <w:rPr>
                <w:rFonts w:cs="Arial" w:ascii="Arial" w:hAnsi="Arial"/>
                <w:b/>
                <w:sz w:val="20"/>
              </w:rPr>
              <w:t>NAPOL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V.   </w:t>
            </w:r>
            <w:r>
              <w:rPr>
                <w:rFonts w:cs="Arial" w:ascii="Arial" w:hAnsi="Arial"/>
                <w:b/>
                <w:sz w:val="20"/>
              </w:rPr>
              <w:t>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EMAIL         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lang w:val="en-GB"/>
                </w:rPr>
                <w:t>itc.fsnitti@virgilio.it</w:t>
              </w:r>
            </w:hyperlink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   081 5700343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ERENTE/I DEL PROGETTO                prof.ssa     </w:t>
            </w:r>
            <w:r>
              <w:rPr>
                <w:rFonts w:cs="Arial" w:ascii="Arial" w:hAnsi="Arial"/>
                <w:b/>
                <w:sz w:val="20"/>
              </w:rPr>
              <w:t>Amalia   STEFANIL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 </w:t>
            </w:r>
            <w:r>
              <w:rPr>
                <w:rFonts w:cs="Arial" w:ascii="Arial" w:hAnsi="Arial"/>
                <w:b/>
                <w:sz w:val="20"/>
              </w:rPr>
              <w:t>Leggere con il corpo</w:t>
            </w:r>
            <w:r>
              <w:rPr>
                <w:rFonts w:cs="Arial" w:ascii="Arial" w:hAnsi="Arial"/>
                <w:sz w:val="20"/>
              </w:rPr>
              <w:t>: (Leggiamoci fuori scuola) - (Giocare con i libri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335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bCs/>
                <w:sz w:val="20"/>
              </w:rPr>
              <w:t xml:space="preserve"> 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 04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  NOVEMBRE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         MAGGI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     A. GUIDA  (Amici del libro ONLUS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GGIAMOCI FUORI SCUOL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OCARE CON I LIBR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O DELLA CAPACITA’ DI LETTURA E ANALISI DI TESTI NARRATIVI E POETIC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O DELLA CREATIVITA’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O DELLE CAPACITA’ LINGUISTICH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TENZIAMENTO DELL’AUTOSTIM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IMOLARE IL PIACERE DELLA LETTUR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VORIRE LO SCAMBIO INTELLETTUALE E AFFETTIVO TRA COETANEI CHE AMANO I LIBR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VORIRE UN APPROCCIO LUDICO E CREATIVO AL MONDO DELLA LETTUR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IN CLASS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INSTORMING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VORO DI GRUPPO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VIST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IN CLASSE E A CAS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INSTORMING E MAPPE CONCETTUA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IZZAZIONE DI QUESTIONARI DA UTILIZZARE IN UN GIOCO A SQUADR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A FINALE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 REALIZZAZIONE DI CARTELLONI – RECENSIONI – INTERVISTE AGLI AUTORI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  ==========================================================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/>
      </w:pPr>
      <w:r>
        <w:rPr>
          <w:rFonts w:cs="Arial" w:ascii="Arial" w:hAnsi="Arial"/>
          <w:sz w:val="20"/>
          <w:szCs w:val="20"/>
        </w:rPr>
        <w:t>f.to 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.ssa Annunziata Campolatta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tc.fsnitti@virgili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6:49:00Z</dcterms:created>
  <dc:creator>EE</dc:creator>
  <dc:description/>
  <cp:keywords/>
  <dc:language>en-US</dc:language>
  <cp:lastModifiedBy>GIOVANNI VIGLIETTO</cp:lastModifiedBy>
  <cp:lastPrinted>2009-05-28T12:59:00Z</cp:lastPrinted>
  <dcterms:modified xsi:type="dcterms:W3CDTF">2009-05-29T06:49:00Z</dcterms:modified>
  <cp:revision>2</cp:revision>
  <dc:subject/>
  <dc:title>ANAGRAFICA SCUOLA</dc:title>
</cp:coreProperties>
</file>