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ISIS “ R. LIVATINO “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NAIS00600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ATRIPALDI,4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nais006004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.572176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REA FILOME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IL LIBRO: LA MIA CHIAVE PER IL MOND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ҳ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ҳ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4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ҳ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ҳ Enti Locali COMUNE DI NAPOLI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RE ALLA PACE E ALLO SVILUPPO SOSTENIBIL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ROGETTO E’ LEGATO ALLA PARTECIPAZIONE DELLA SCUOLA AL FORUM DELLE CULTURE E ALLA REALIZZAZIONE DEL GIARDINO DELLE CULTURE E DELLA PACE SUDDIVISO IN AREE TEMATICHE CHE SARANNO OGGETTO DI RICERHE, STUDI LETTURE ATTRAVERSO LIBRI SPECIFICI E USO DEI LABORATORI INFORMATIC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 ANNO SCOLASTICO 2009/2010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DI LIBRI CHE SVILUPPINO TEMATICHE CHE SARANNO OGGETTO DI DISCUSSIONI, RIFLESSIONI COLLETIVE GUIDATE DA DOCENTI INTERNI ED ESTERNI E VISIONE DI FILMATI SPECIFIC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I SPAZI SARANNO LE AULE DELLA SCUOLA E LA SALA CONVEGNI PER PROIEZIONI E DIBATTITI E IL GIARDINO LA CUI UTILIZZAZIONE E’  PARALLELA ALLA REALIZZAZZIONE DEL PROGETTO RELATIVO AL FORUM DELLE CULTURE , TEMATICHE RELATIVE ALL’INTERCULTURA ED ALLO SVILUPPO SOSTENIBI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IL PROGETTO SARA’ DOCUMENTATO CON UN LAVORO FINALE MULTIMEDIALE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€ 466,48 UTILIZZATI PER L’ACQUISTO DI LIBR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rof.ssa Paola Gum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04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6:04:00Z</dcterms:modified>
  <cp:revision>2</cp:revision>
  <dc:subject/>
  <dc:title>ANAGRAFICA SCUOLA</dc:title>
</cp:coreProperties>
</file>