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Liceo scientifico “N. Copernico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NAPS09000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via Cinthia Parco S. Paol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Napo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lscopernico@iol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7673677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Paola Parlat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Parole nomad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8 classi seconde di altrettanti istituti campani e lombardi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INIZIO PROGETTO: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Gli Uffici Scolastici Regionali della Lombardia e della Campania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IETTIVI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idare negli alunni la capacità di lettura e scrittura, migliorando il loro linguaggio e le tecniche espress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imolare la creatività e l’uso della scrittura come strumento di espressione delle emozioni e del sé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vicinare i ragazzi alla letto-scrittura mediante un’attività non di routine, creativa e comples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imolare il confronto, il decentramento del sé e le capacità di negoziazione attraverso l’elaborazione colletti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are un’occasione di scambio e confronto tra due realtà diverse, soprattutto negli stereotipi e nei luoghi comun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iniziativa si inserisce nell’ambito del progetto ministeriale Amico Libro e prevede la scrittura di un libro collettivo con la modalità della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staffett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con tappe alternate tra seconde classi di istituti superiori di Napoli e di Milano. E’ prevista la partecipazione di due scrittori per ragazzi, uno campano, l’altro lombardo: l’incipit è proposto dal primo, mentre l’altro cura l’excipit; a turno i due scrittori – via via che le classi inviano l’elaborazione delle tappe della staffetta – curano l’editing del lavor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metodologia è quella della didattica laboratoriale e dell’apprendimento cooperativ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i del progetto: ottobre-apri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progetto si conclude con un momento di incontro e confronto tra le classi partecipanti, nella sede di una scuola napoletana e con la pubblicazione del lavoro collettivo prodott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 libro di narrativa a più mani da destinare ad eventuale pubblicaz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 Gabriele Rodel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7:08:00Z</dcterms:created>
  <dc:creator>EE</dc:creator>
  <dc:description/>
  <cp:keywords/>
  <dc:language>en-US</dc:language>
  <cp:lastModifiedBy>GIOVANNI VIGLIETTO</cp:lastModifiedBy>
  <cp:lastPrinted>2009-04-09T13:24:00Z</cp:lastPrinted>
  <dcterms:modified xsi:type="dcterms:W3CDTF">2009-06-16T05:28:00Z</dcterms:modified>
  <cp:revision>3</cp:revision>
  <dc:subject/>
  <dc:title>ANAGRAFICA SCUOLA</dc:title>
</cp:coreProperties>
</file>