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AGRAFICA DELLA SCUOL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ENOMINAZIONE     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Liceo Scientifico Statale ELIO VITTORINI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DICE MECCANOGRAFICO     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NAPS22000D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INDIRIZZO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Via D. Fontana, 17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MUNE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Nap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OV.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EMAIL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naps22000d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TEL.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081/5464554 - 5468723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REFERENTE/I DEL PROGETTO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Proff. Vincenza Alfano/Laura De Biase/Santa Milet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TOLO DEL PROGET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: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Leggere per scriver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 xml:space="preserve">X </w:t>
            </w:r>
            <w:r>
              <w:rPr>
                <w:rFonts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 grado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 xml:space="preserve">X Scuola secondaria di II grado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bidi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Tutte eccetto le classi V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ATA INIZIO PROGETTO: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9/3/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ATA FINE PROGETTO: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11/5/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Enti Locali …………………………..  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associazioni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HOMO SCRIVEN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    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altr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en-US"/>
              </w:rPr>
              <w:t>OMPAGNIA DELLA SCRITTUR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OBIETTIVI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Innalzare le competenze di base relative alle abilità di lettura e scrittura. Acquisire strumenti e tecniche per l’analisi del testo narrativo. Acquisire strumenti e tecniche per la scrittura di testi narrativ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METODO: laboratorio di lettura e scrittura, lezioni frontali, letture, manipolazione di testi, scrittura creativa, proiezion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ARTICOLAZIONE: 17 incontri per un totale di 50 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SPAZI: biblioteca scolas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MATERIALI: testi in formato cartaceo e multimediale della biblioteca e n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OCUMENTAZIONE PRODOTTA: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esercizi di scrittura, sequenze narrative, brevi testi narrativi prodotti dagli studenti partecipanti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RISORSE ECONOMICHE IMPEGNATE (segnalare in particolare se e come sono stati spesi i 1000 euro del progetto Amico Libro):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Rosanna Videt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31:00Z</dcterms:created>
  <dc:creator>EE</dc:creator>
  <dc:description/>
  <cp:keywords/>
  <dc:language>en-US</dc:language>
  <cp:lastModifiedBy>utente</cp:lastModifiedBy>
  <cp:lastPrinted>2009-04-09T13:24:00Z</cp:lastPrinted>
  <dcterms:modified xsi:type="dcterms:W3CDTF">2009-05-25T14:28:00Z</dcterms:modified>
  <cp:revision>8</cp:revision>
  <dc:subject/>
  <dc:title>ANAGRAFICA SCUOLA</dc:title>
</cp:coreProperties>
</file>