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LICEO SCIENTIFICO “FRANCESCO SEVERI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  NAPS11000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  VIALE LIBERO D’ORSI,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 CASTELLAMMARE DI STABI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 N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   naps110002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1 870 31 48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 MARIA CARMEN MATARAZZ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 61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ottobre200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maggio201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  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 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  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  Enti Locali ………………………….. (Comun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  associazioni      (Ass. Cult. Achille Basile” – Le Ali della Lettura”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ecuperare e Potenzia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e abilità e competenze di base della lingua scritta: rinforzo delle competenza grammaticale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 abilità e competenze di base della lingua parlata: l’espressione del proprio pensiero nel gruppo di lavoro; la negoziazione delle posizioni diverse; l’elaborazione in situazione di una nuova posizione per prendere una decisione condivisa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 abilità e competenze necessarie per l’analisi e l’interpretazione di un testo letterario: il messaggi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 abilità e competenze necessarie per l’analisi di un testo filosofic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 consapevolezza di sé in rapporto alle attitudini di scrittura espressiva, il cui impiego è previsto nel modulo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</w:rPr>
              <w:t xml:space="preserve">la maggiore consapevolezza delle figure professionali nel campo dell’editoria e dei loro compiti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 conoscenza delle possibilità di impiego nel settore dell’editoria presente nel territorio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 comprensione del testo ampiamente inteso(tale obiettivo è perseguito trasversalmente in tutte le discipline)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avori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o scambio di esperienze fra le scuole all’interno di progetti paralleli anche allo scopo di instaurare altri progetti,ad es. di continuità curriculare;</w:t>
            </w:r>
          </w:p>
          <w:p>
            <w:pPr>
              <w:pStyle w:val="Normal"/>
              <w:tabs>
                <w:tab w:val="clear" w:pos="708"/>
                <w:tab w:val="center" w:pos="4780" w:leader="none"/>
                <w:tab w:val="right" w:pos="956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a collaborazione con associazioni operanti sul territorio con le stesse finalità di promozione della lettura per la “lettura”della complessità della realtà e dell?approccio personale con essa.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object w:dxaOrig="180" w:dyaOrig="27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pt;height:13.95pt" filled="f" o:ole="">
                  <v:imagedata r:id="rId4" o:title=""/>
                </v:shape>
                <o:OLEObject Type="Embed" ProgID="" ShapeID="ole_rId3" DrawAspect="Content" ObjectID="_1865868169" r:id="rId3"/>
              </w:objec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8"/>
              </w:rPr>
              <w:t>AZIONI</w:t>
            </w:r>
            <w:r>
              <w:rPr>
                <w:rFonts w:cs="Arial Narrow" w:ascii="Arial Narrow" w:hAnsi="Arial Narrow"/>
                <w:sz w:val="22"/>
                <w:szCs w:val="28"/>
              </w:rPr>
              <w:t xml:space="preserve">. Le azioni del Progetto prevedono moduli di scrittura creativa; di lettura e di scrittura applicata alla lettura; di produzione del giornale d’ Istituto; moduli di potenziamento della lingua italiana e delle lingue straniere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8"/>
              </w:rPr>
            </w:pPr>
            <w:r>
              <w:rPr>
                <w:rFonts w:cs="Arial Narrow" w:ascii="Arial Narrow" w:hAnsi="Arial Narrow"/>
                <w:sz w:val="22"/>
                <w:szCs w:val="28"/>
              </w:rPr>
              <w:t>Prevedono l’assistenza del tecnico di informatica che insieme ai docenti alfabetizzati contribuirà per la parte informatica del progetto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8"/>
              </w:rPr>
              <w:t xml:space="preserve">Moduli di </w:t>
            </w:r>
            <w:r>
              <w:rPr>
                <w:rFonts w:cs="Arial Narrow" w:ascii="Arial Narrow" w:hAnsi="Arial Narrow"/>
                <w:b/>
                <w:sz w:val="22"/>
                <w:szCs w:val="28"/>
              </w:rPr>
              <w:t xml:space="preserve">scrittura creativa: </w:t>
            </w:r>
            <w:r>
              <w:rPr>
                <w:rFonts w:cs="Arial Narrow" w:ascii="Arial Narrow" w:hAnsi="Arial Narrow"/>
                <w:sz w:val="22"/>
                <w:szCs w:val="28"/>
              </w:rPr>
              <w:t xml:space="preserve">destinato agli alunni delle seconde e delle terze per favorire la libera creatività degli allievi e potenziare le capacità di scrittura a partire da punti fissi assegnati. 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8"/>
              </w:rPr>
              <w:t>RISORSE IMPEGNATE</w:t>
            </w:r>
            <w:r>
              <w:rPr>
                <w:rFonts w:cs="Arial Narrow" w:ascii="Arial Narrow" w:hAnsi="Arial Narrow"/>
                <w:sz w:val="22"/>
                <w:szCs w:val="28"/>
              </w:rPr>
              <w:t xml:space="preserve">. due docenti di lettere del biennio e due docenti di lettere del triennio in orario extracurriculare. Risorse strumentali: foto, videocamere, aule speciali, come i laboratori multimediali, la biblioteca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8"/>
              </w:rPr>
            </w:pPr>
            <w:r>
              <w:rPr>
                <w:rFonts w:cs="Arial Narrow" w:ascii="Arial Narrow" w:hAnsi="Arial Narrow"/>
                <w:sz w:val="22"/>
                <w:szCs w:val="28"/>
              </w:rPr>
              <w:t>Personale ATA impegnato: collaboratori scolastici e personale amministrativo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8"/>
              </w:rPr>
              <w:t>ATTIVITA’</w:t>
            </w:r>
            <w:r>
              <w:rPr>
                <w:rFonts w:cs="Arial Narrow" w:ascii="Arial Narrow" w:hAnsi="Arial Narrow"/>
                <w:sz w:val="22"/>
                <w:szCs w:val="28"/>
              </w:rPr>
              <w:t>. Esercizi di scrittura creativa e/o di transcodifica in altri linguaggi dei testi letti; produzione di testi originali, di varia natura, liberamente ispirati ai testi letti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8"/>
              </w:rPr>
              <w:t>METODOLOGIA</w:t>
            </w:r>
            <w:r>
              <w:rPr>
                <w:rFonts w:cs="Arial Narrow" w:ascii="Arial Narrow" w:hAnsi="Arial Narrow"/>
                <w:sz w:val="22"/>
                <w:szCs w:val="28"/>
              </w:rPr>
              <w:t xml:space="preserve">. Assegnare un incipit per la produzione scritta; partire da sensazioni visive o acustiche per la produzione di testi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8"/>
              </w:rPr>
            </w:pPr>
            <w:r>
              <w:rPr>
                <w:rFonts w:cs="Arial Narrow" w:ascii="Arial Narrow" w:hAnsi="Arial Narrow"/>
                <w:b/>
                <w:sz w:val="22"/>
                <w:szCs w:val="28"/>
              </w:rPr>
              <w:t>TEMPI</w:t>
            </w:r>
            <w:r>
              <w:rPr>
                <w:rFonts w:cs="Arial Narrow" w:ascii="Arial Narrow" w:hAnsi="Arial Narrow"/>
                <w:sz w:val="22"/>
                <w:szCs w:val="28"/>
              </w:rPr>
              <w:t>. E’previsto un incontro settimanale di due ore da ottobre a maggio per quaranta ore totali fra LEZIONI E LABORATORI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olor w:val="008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28"/>
              </w:rPr>
              <w:t>FASI PROGETTUALI</w:t>
            </w:r>
            <w:r>
              <w:rPr>
                <w:rFonts w:cs="Arial Narrow" w:ascii="Arial Narrow" w:hAnsi="Arial Narrow"/>
                <w:sz w:val="22"/>
                <w:szCs w:val="28"/>
              </w:rPr>
              <w:t>. Individuazione dei gruppi classe in base al parametro della necessità di rimotivazione sia di apprendimento che nei rapporti interpersonali. Incontri fra i docenti delle classi parallele per accordi sui contenuti e sulle metodologie. Attuazione del progetto secondo i tempi sopraindicati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00808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808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008080"/>
                <w:sz w:val="12"/>
                <w:szCs w:val="12"/>
              </w:rPr>
            </w:pPr>
            <w:r>
              <w:rPr>
                <w:rFonts w:cs="Trebuchet MS" w:ascii="Trebuchet MS" w:hAnsi="Trebuchet MS"/>
                <w:b/>
                <w:bCs/>
                <w:color w:val="008080"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8"/>
              </w:rPr>
              <w:t>AZIONI</w:t>
            </w:r>
            <w:r>
              <w:rPr>
                <w:rFonts w:cs="Arial Narrow" w:ascii="Arial Narrow" w:hAnsi="Arial Narrow"/>
                <w:sz w:val="22"/>
                <w:szCs w:val="28"/>
              </w:rPr>
              <w:t xml:space="preserve">. Moduli di </w:t>
            </w:r>
            <w:r>
              <w:rPr>
                <w:rFonts w:cs="Arial Narrow" w:ascii="Arial Narrow" w:hAnsi="Arial Narrow"/>
                <w:b/>
                <w:sz w:val="22"/>
                <w:szCs w:val="28"/>
              </w:rPr>
              <w:t xml:space="preserve">lettura e di scrittura applicata alla lettura; Moduli di potenziamento della lingua italiana e delle lingue straniere: </w:t>
            </w:r>
            <w:r>
              <w:rPr>
                <w:rFonts w:cs="Arial Narrow" w:ascii="Arial Narrow" w:hAnsi="Arial Narrow"/>
                <w:sz w:val="22"/>
                <w:szCs w:val="28"/>
              </w:rPr>
              <w:t xml:space="preserve">destinato agli alunni del biennio e del triennio. Prevede attività da svolgersi curricularmente con le proprie classi e attività pomeridiane laboratoriali a classi aperte con gruppi di alunni anchecon la compresenza dei docenti. A livello Dipartimentale vengono scelti due o tre autori da leggere in tutte le classi; di questi autori ogni classe sceglie un testo su cui lavorare attraverso lezioni frontali e lavori di gruppo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8"/>
              </w:rPr>
            </w:pPr>
            <w:r>
              <w:rPr>
                <w:rFonts w:cs="Arial Narrow" w:ascii="Arial Narrow" w:hAnsi="Arial Narrow"/>
                <w:sz w:val="22"/>
                <w:szCs w:val="28"/>
              </w:rPr>
              <w:t>Il lavoro pomeridiano consiste nell’approfondimento dei libri scelti attraverso l’analisi del testo, le discussioni di gruppo tra gli allievi e l’espressione del proprio vissuto. All’attività di lettura sarà associata l’attività di scrittura per pervenire all’elaborazione di pagine di diario, recensioni, saggi brevi, analisi del testo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8"/>
              </w:rPr>
              <w:t xml:space="preserve">Nella lettura, come già accaduto in passato, si cercherà di coinvolgere anche i genitori, riproponendo </w:t>
            </w:r>
            <w:r>
              <w:rPr>
                <w:rFonts w:cs="Arial Narrow" w:ascii="Arial Narrow" w:hAnsi="Arial Narrow"/>
                <w:b/>
                <w:sz w:val="22"/>
                <w:szCs w:val="28"/>
              </w:rPr>
              <w:t xml:space="preserve">il libro in famiglia, </w:t>
            </w:r>
            <w:r>
              <w:rPr>
                <w:rFonts w:cs="Arial Narrow" w:ascii="Arial Narrow" w:hAnsi="Arial Narrow"/>
                <w:sz w:val="22"/>
                <w:szCs w:val="28"/>
              </w:rPr>
              <w:t>proponendo la lettura anche come momento di aggregazione familiare. Pertanto sono previsti anche incontri docenti – genitori – alunni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8"/>
              </w:rPr>
            </w:pPr>
            <w:r>
              <w:rPr>
                <w:rFonts w:cs="Arial Narrow" w:ascii="Arial Narrow" w:hAnsi="Arial Narrow"/>
                <w:sz w:val="22"/>
                <w:szCs w:val="28"/>
              </w:rPr>
              <w:t xml:space="preserve">Ogni gruppo pomeridiano elaborerà dei lavori di trascrizione del testo in altre forme di linguaggio: multimediale, teatrale, grafica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8"/>
              </w:rPr>
            </w:pPr>
            <w:r>
              <w:rPr>
                <w:rFonts w:cs="Arial Narrow" w:ascii="Arial Narrow" w:hAnsi="Arial Narrow"/>
                <w:sz w:val="22"/>
                <w:szCs w:val="28"/>
              </w:rPr>
              <w:t xml:space="preserve">A conclusione dei moduli sono previsti incontri con gli autori letti; durante il percorso sono attivate iniziative distrettuali di lettura (manifestazione di lettura e musica per la Giornata Mondiale della Poesia e per la Pace; pomeriggi di lettura e musica) alle quali partecipano rappresentanze delle scuole del Distretto 38 e qualche scuola di distretti viciniori.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8"/>
              </w:rPr>
              <w:t>RISORSE IMPEGNATE</w:t>
            </w:r>
            <w:r>
              <w:rPr>
                <w:rFonts w:cs="Arial Narrow" w:ascii="Arial Narrow" w:hAnsi="Arial Narrow"/>
                <w:sz w:val="22"/>
                <w:szCs w:val="28"/>
              </w:rPr>
              <w:t xml:space="preserve">. Risorse strumentali: libri, materiale filmico, materiale multimediale; foto e videocamere, gli impianti acustici, aule speciali, come i laboratori multimediali, la biblioteca, il teatro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8"/>
              </w:rPr>
            </w:pPr>
            <w:r>
              <w:rPr>
                <w:rFonts w:cs="Arial Narrow" w:ascii="Arial Narrow" w:hAnsi="Arial Narrow"/>
                <w:sz w:val="22"/>
                <w:szCs w:val="28"/>
              </w:rPr>
              <w:t>Risorse umane: ventidue docenti di Materie Letterarie, otto di Filosofia, cinque docenti di Lingua straniera, personale ATA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8"/>
              </w:rPr>
              <w:t>ATTIVITA’</w:t>
            </w:r>
            <w:r>
              <w:rPr>
                <w:rFonts w:cs="Arial Narrow" w:ascii="Arial Narrow" w:hAnsi="Arial Narrow"/>
                <w:sz w:val="22"/>
                <w:szCs w:val="28"/>
              </w:rPr>
              <w:t>. Analisi dei testi ed esercizi di scrittura creativa e/o di transcodifica in altri linguaggi dei testi letti;  produzione di testi originali, di varia natura, liberamente ispirati ai testi letti; programmazione degli incontri con gli autori  e manifestazioni pubbliche; discussione in gruppi omogenei ed eterogenei (alunni e genitori); attività sinottiche fra docenti di Lingua Straniera, Lettere e Filosofia; confronto fra discipline diverse, anche attraverso il confronto fra linguaggi diversi (linguaggio multimediale e linguaggio filmico, attraverso attività di cineforum)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8"/>
              </w:rPr>
            </w:pPr>
            <w:r>
              <w:rPr>
                <w:rFonts w:cs="Arial Narrow" w:ascii="Arial Narrow" w:hAnsi="Arial Narrow"/>
                <w:sz w:val="22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8"/>
              </w:rPr>
              <w:t>METODOLOGIA</w:t>
            </w:r>
            <w:r>
              <w:rPr>
                <w:rFonts w:cs="Arial Narrow" w:ascii="Arial Narrow" w:hAnsi="Arial Narrow"/>
                <w:sz w:val="22"/>
                <w:szCs w:val="28"/>
              </w:rPr>
              <w:t>. La Metodologia prescelta prevede l’apprendere attraverso l’esperienza diretta e la riflessione su quanto appreso in riferimento alle tematiche disciplinari, partendo dalla propria esperienza personale nell’incontro con la realtà del mondo professionale e del lavoro (gli incontri con scrittori, poeti e filosofi). Inoltre il Progetto predilige la metodologia del confronto e della discussione di gruppo, che “alleggerisce “ il lavoro e potenzia l’apprendimento nella costruzione condivisa del sapere. Quest’aspetto metodologico è potenziato dalla possibilità di un dialogo intergenerazionale, grazie ai gruppi misti di discussione, alunni e genitori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8"/>
              </w:rPr>
            </w:pPr>
            <w:r>
              <w:rPr>
                <w:rFonts w:cs="Arial Narrow" w:ascii="Arial Narrow" w:hAnsi="Arial Narrow"/>
                <w:sz w:val="22"/>
                <w:szCs w:val="28"/>
              </w:rPr>
              <w:t>Confronto fra scuole per progetti di rete in orizzontale e in vertical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8"/>
              </w:rPr>
            </w:pPr>
            <w:r>
              <w:rPr>
                <w:rFonts w:cs="Arial Narrow" w:ascii="Arial Narrow" w:hAnsi="Arial Narrow"/>
                <w:b/>
                <w:sz w:val="22"/>
                <w:szCs w:val="28"/>
              </w:rPr>
              <w:t xml:space="preserve">TEMPI </w:t>
            </w:r>
            <w:r>
              <w:rPr>
                <w:rFonts w:cs="Arial Narrow" w:ascii="Arial Narrow" w:hAnsi="Arial Narrow"/>
                <w:sz w:val="22"/>
                <w:szCs w:val="28"/>
              </w:rPr>
              <w:t>E’ previsto un incontro settimanale di due ore da ottobre a maggio per quaranta ore totali fra LEZIONI e LABORATORI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8"/>
              </w:rPr>
              <w:t>FASI PROGETTUALI</w:t>
            </w:r>
            <w:r>
              <w:rPr>
                <w:rFonts w:cs="Arial Narrow" w:ascii="Arial Narrow" w:hAnsi="Arial Narrow"/>
                <w:sz w:val="22"/>
                <w:szCs w:val="28"/>
              </w:rPr>
              <w:t xml:space="preserve">. Scelta dei testi da leggere a livello dipartimentale.; Pubblicizzazione del Progetto; Lettura casalinga del testo; Gruppi omogenei ed eterogenei di rilettura di pagine scelte dei libri letti individualmente e di discussione sul significato e sugli spunti tematici e stilistici da sviluppare in produzioni originali; Costituzione di gruppi omogenei riguardo al linguaggio comunicativo prescelto per la produzione originale ed incontri collettivi per avviare la produzione originale; Dibattiti dopo la proiezione di film; Preparazione degli incontri con gli autori, cantautori, giornalisti, scrittori, poeti, filosofi, etc., per la presentazione delle produzioni originali e per l’intervista degli stessi; Manifestazione finale di tutto il materiale prodotto.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olor w:val="008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28"/>
              </w:rPr>
              <w:t xml:space="preserve">ATTIVITA’ DI RETE: </w:t>
            </w:r>
            <w:r>
              <w:rPr>
                <w:rFonts w:cs="Arial Narrow" w:ascii="Arial Narrow" w:hAnsi="Arial Narrow"/>
                <w:sz w:val="22"/>
                <w:szCs w:val="28"/>
              </w:rPr>
              <w:t xml:space="preserve">Incontri periodici (all’incirca uno al mese) dei referenti alla lettura delle scuole di ogni ordine e grado dei distretti interessati. Costituzione dei gruppi di Lettura in funzione delle dei diversi tipi di scuole in rete. Manifestazioni distrettuali.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008080"/>
                <w:sz w:val="12"/>
                <w:szCs w:val="12"/>
                <w:lang w:bidi="ar-SA"/>
              </w:rPr>
            </w:pPr>
            <w:r>
              <w:rPr>
                <w:rFonts w:cs="Trebuchet MS" w:ascii="Trebuchet MS" w:hAnsi="Trebuchet MS"/>
                <w:b/>
                <w:bCs/>
                <w:color w:val="008080"/>
                <w:sz w:val="12"/>
                <w:szCs w:val="12"/>
                <w:lang w:bidi="ar-SA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008080"/>
                <w:sz w:val="12"/>
                <w:szCs w:val="12"/>
                <w:lang w:bidi="ar-SA"/>
              </w:rPr>
            </w:pPr>
            <w:r>
              <w:rPr>
                <w:rFonts w:cs="Trebuchet MS" w:ascii="Trebuchet MS" w:hAnsi="Trebuchet MS"/>
                <w:b/>
                <w:bCs/>
                <w:color w:val="008080"/>
                <w:sz w:val="12"/>
                <w:szCs w:val="12"/>
                <w:lang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8"/>
              </w:rPr>
            </w:pPr>
            <w:r>
              <w:rPr>
                <w:rFonts w:cs="Arial Narrow" w:ascii="Arial Narrow" w:hAnsi="Arial Narrow"/>
                <w:b/>
                <w:sz w:val="22"/>
                <w:szCs w:val="28"/>
              </w:rPr>
              <w:t xml:space="preserve">AZIONI:  </w:t>
            </w:r>
            <w:r>
              <w:rPr>
                <w:rFonts w:cs="Arial Narrow" w:ascii="Arial Narrow" w:hAnsi="Arial Narrow"/>
                <w:sz w:val="22"/>
                <w:szCs w:val="28"/>
              </w:rPr>
              <w:t>Modulo per l</w:t>
            </w:r>
            <w:r>
              <w:rPr>
                <w:rFonts w:cs="Arial Narrow" w:ascii="Arial Narrow" w:hAnsi="Arial Narrow"/>
                <w:b/>
                <w:sz w:val="22"/>
                <w:szCs w:val="28"/>
              </w:rPr>
              <w:t xml:space="preserve">a produzione del giornale d’Istituto: </w:t>
            </w:r>
            <w:r>
              <w:rPr>
                <w:rFonts w:cs="Arial Narrow" w:ascii="Arial Narrow" w:hAnsi="Arial Narrow"/>
                <w:sz w:val="22"/>
                <w:szCs w:val="28"/>
              </w:rPr>
              <w:t xml:space="preserve">destinato agli alunni di tutto il liceo come possibili articolisti e a un gruppo di alunni che liberamente si propongono come gruppo di redazione. Favorirsce la partecipazione democratica degli allievi, abitua ai ruoli, potenzia le capacità di scrittura e favorisce la partecipazione alla vita scolastica. 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8"/>
              </w:rPr>
              <w:t>RISORSE IMPEGNATE</w:t>
            </w:r>
            <w:r>
              <w:rPr>
                <w:rFonts w:cs="Arial Narrow" w:ascii="Arial Narrow" w:hAnsi="Arial Narrow"/>
                <w:sz w:val="22"/>
                <w:szCs w:val="28"/>
              </w:rPr>
              <w:t>. Tutti i docenti di lettere in orario curriculare; un docente per trentacinqu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8"/>
              </w:rPr>
            </w:pPr>
            <w:r>
              <w:rPr>
                <w:rFonts w:eastAsia="Arial Narrow" w:cs="Arial Narrow" w:ascii="Arial Narrow" w:hAnsi="Arial Narrow"/>
                <w:sz w:val="22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8"/>
              </w:rPr>
              <w:t xml:space="preserve">ore ad annualità per incontri pomeridiani settimanali di due ore l’uno. Risorse strumentali: aule speciali, come i laboratori multimediali, la biblioteca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8"/>
              </w:rPr>
            </w:pPr>
            <w:r>
              <w:rPr>
                <w:rFonts w:cs="Arial Narrow" w:ascii="Arial Narrow" w:hAnsi="Arial Narrow"/>
                <w:sz w:val="22"/>
                <w:szCs w:val="28"/>
              </w:rPr>
              <w:t>Personale ATA impegnato: collaboratori scolastici e personale amministrativo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8"/>
              </w:rPr>
              <w:t>ATTIVITA’</w:t>
            </w:r>
            <w:r>
              <w:rPr>
                <w:rFonts w:cs="Arial Narrow" w:ascii="Arial Narrow" w:hAnsi="Arial Narrow"/>
                <w:sz w:val="22"/>
                <w:szCs w:val="28"/>
              </w:rPr>
              <w:t>. Produzione di articoli. Lavoro di redazion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8"/>
              </w:rPr>
            </w:pPr>
            <w:r>
              <w:rPr>
                <w:rFonts w:cs="Arial Narrow" w:ascii="Arial Narrow" w:hAnsi="Arial Narrow"/>
                <w:b/>
                <w:sz w:val="22"/>
                <w:szCs w:val="28"/>
              </w:rPr>
              <w:t>METODOLOGIA</w:t>
            </w:r>
            <w:r>
              <w:rPr>
                <w:rFonts w:cs="Arial Narrow" w:ascii="Arial Narrow" w:hAnsi="Arial Narrow"/>
                <w:sz w:val="22"/>
                <w:szCs w:val="28"/>
              </w:rPr>
              <w:t xml:space="preserve">. Riunioni di redazione; dibattito di idee; scelte condivise. Correzione delle bozze. Coinvolgimento delle classi per la produzione degli articoli.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8"/>
              </w:rPr>
              <w:t xml:space="preserve">TEMPI </w:t>
            </w:r>
            <w:r>
              <w:rPr>
                <w:rFonts w:cs="Arial Narrow" w:ascii="Arial Narrow" w:hAnsi="Arial Narrow"/>
                <w:sz w:val="22"/>
                <w:szCs w:val="28"/>
              </w:rPr>
              <w:t>E’ previsto un incontro settimanale di due ore da ottobre a maggio per quaranta ore total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8"/>
              </w:rPr>
            </w:pPr>
            <w:r>
              <w:rPr>
                <w:rFonts w:cs="Arial Narrow" w:ascii="Arial Narrow" w:hAnsi="Arial Narrow"/>
                <w:b/>
                <w:sz w:val="22"/>
                <w:szCs w:val="28"/>
              </w:rPr>
              <w:t>FASI PROGETTUALI</w:t>
            </w:r>
            <w:r>
              <w:rPr>
                <w:rFonts w:cs="Arial Narrow" w:ascii="Arial Narrow" w:hAnsi="Arial Narrow"/>
                <w:sz w:val="22"/>
                <w:szCs w:val="28"/>
              </w:rPr>
              <w:t>. Individuazione del gruppo di redazione su disponibilità degli allievi. Coinvolgimento di tutti i docenti di lettere per la produzione degli articoli. Produzione di due numeri almeno del giornale d’istituto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008080"/>
                <w:sz w:val="12"/>
                <w:szCs w:val="12"/>
                <w:lang w:bidi="ar-SA"/>
              </w:rPr>
            </w:pPr>
            <w:r>
              <w:rPr>
                <w:rFonts w:cs="Trebuchet MS" w:ascii="Trebuchet MS" w:hAnsi="Trebuchet MS"/>
                <w:b/>
                <w:bCs/>
                <w:color w:val="008080"/>
                <w:sz w:val="12"/>
                <w:szCs w:val="12"/>
                <w:lang w:bidi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video,raccolta di testi scritti,cd,il giornale d’istituto, filmati di rappresentazioni sceniche,manifestazioni culturali,happening musicali delle varie scuol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Fondo dell’istituzione scolastica,finanziamenti specifici.I1000 euro sono stati spesi in libri di lettura per ampliare il patrimonio librario della biblioteca scolastic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_  Marcella Sannoner_     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6:14:00Z</dcterms:created>
  <dc:creator>EE</dc:creator>
  <dc:description/>
  <cp:keywords/>
  <dc:language>en-US</dc:language>
  <cp:lastModifiedBy>GIOVANNI VIGLIETTO</cp:lastModifiedBy>
  <cp:lastPrinted>2009-04-09T13:24:00Z</cp:lastPrinted>
  <dcterms:modified xsi:type="dcterms:W3CDTF">2009-05-27T06:14:00Z</dcterms:modified>
  <cp:revision>2</cp:revision>
  <dc:subject/>
  <dc:title>ANAGRAFICA SCUO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