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. 1408/C42 del 19/05/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S.M.S.”Salvatore Di Giacomo” Qualiano - Napol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DICE MECCANOGRAFICO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NAMM42600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INDIRIZZO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Via Benedetto Croc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COMUNE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Quali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MAIL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namm42600n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TEL.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081818578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EFERENTE/I DEL PROGETTO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prof.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  <w:lang w:bidi="en-US"/>
              </w:rPr>
              <w:t>ssa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 xml:space="preserve"> Basile Eugen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</w:t>
            </w:r>
            <w:r>
              <w:rPr>
                <w:rFonts w:cs="Arial" w:ascii="Arial" w:hAnsi="Arial"/>
                <w:b/>
                <w:i/>
                <w:sz w:val="20"/>
                <w:lang w:bidi="en-US"/>
              </w:rPr>
              <w:t>EQUI</w:t>
            </w:r>
            <w:r>
              <w:rPr>
                <w:rFonts w:cs="Elephant" w:ascii="Elephant" w:hAnsi="Elephant"/>
                <w:b/>
                <w:i/>
                <w:sz w:val="20"/>
                <w:lang w:bidi="en-US"/>
              </w:rPr>
              <w:t>LIBR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shd w:fill="000000" w:val="clear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shd w:fill="000000" w:val="clear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shd w:fill="000000" w:val="clear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shd w:fill="000000" w:val="clear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bidi="en-US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bidi="en-US"/>
              </w:rPr>
              <w:t>15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bidi="en-US"/>
              </w:rPr>
              <w:t>6 giugn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shd w:fill="000000" w:val="clear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82" w:hanging="36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  <w:u w:val="single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  <w:u w:val="single"/>
              </w:rPr>
              <w:t>La Biblioteca: laboratorio di creatività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Sviluppare la fantasia e la creatività nei ragazzi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Creare l’abitudine e la passione per il libro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82" w:hanging="36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  <w:u w:val="single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  <w:u w:val="single"/>
              </w:rPr>
              <w:t>Comunicare: lettura interpretata, dizione, ortoepia e pronuncia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Acquisire nuovi linguaggi e nuove capacità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/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Comunicare emozioni in chi ascolta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82" w:hanging="36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  <w:u w:val="single"/>
              </w:rPr>
              <w:t>La lettura nell’attività quotidiana del curricolo scolastico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>
                <w:rFonts w:ascii="AJJHHB+TimesNewRoman,Bold;Times New Roman" w:hAnsi="AJJHHB+TimesNewRoman,Bold;Times New Roman" w:cs="AJJHHB+TimesNewRoman,Bold;Times New Roman"/>
                <w:sz w:val="20"/>
                <w:szCs w:val="20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Creare una coscienza nel lettore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1080" w:right="-82" w:hanging="0"/>
              <w:contextualSpacing/>
              <w:rPr>
                <w:rFonts w:ascii="AJJHHB+TimesNewRoman,Bold;Times New Roman" w:hAnsi="AJJHHB+TimesNewRoman,Bold;Times New Roman" w:cs="AJJHHB+TimesNewRoman,Bold;Times New Roman"/>
                <w:sz w:val="23"/>
                <w:szCs w:val="23"/>
              </w:rPr>
            </w:pPr>
            <w:r>
              <w:rPr>
                <w:rFonts w:cs="AJJHHB+TimesNewRoman,Bold;Times New Roman" w:ascii="AJJHHB+TimesNewRoman,Bold;Times New Roman" w:hAnsi="AJJHHB+TimesNewRoman,Bold;Times New Roman"/>
                <w:sz w:val="20"/>
                <w:szCs w:val="20"/>
              </w:rPr>
              <w:t>Creare una capacità di scelta autonom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RTICOLAZIONE DEL PROGETT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bidi="en-US"/>
              </w:rPr>
              <w:t>Metodologia:</w:t>
            </w:r>
            <w:r>
              <w:rPr>
                <w:i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i/>
                <w:sz w:val="20"/>
                <w:szCs w:val="20"/>
              </w:rPr>
              <w:t>Impostazione problematica, conversazioni stimolanti; PNL (programmazione neuro-linguistica) Comune ai tre ambiti sviluppati, creazione di una VALIGIA ITINERANTE (contenente i testi per svolgere le attività) per raggiungere la sede succursale sprovvista di Bibliotec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i/>
                <w:sz w:val="20"/>
                <w:szCs w:val="20"/>
                <w:u w:val="single"/>
              </w:rPr>
              <w:t>Spazi:</w:t>
            </w:r>
            <w:r>
              <w:rPr>
                <w:i/>
                <w:sz w:val="20"/>
                <w:szCs w:val="20"/>
              </w:rPr>
              <w:t xml:space="preserve"> biblioteca scolastica “Albert Einstein” (sede centrale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Materiali:</w:t>
            </w:r>
            <w:r>
              <w:rPr>
                <w:i/>
                <w:sz w:val="20"/>
                <w:szCs w:val="20"/>
              </w:rPr>
              <w:t xml:space="preserve"> testi della biblioteca, enciclopedie multimediali e non, saggi donati dai docenti, televisione e lettore DVD, film in DVD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Attività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a Biblioteca: laboratorio di creatività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30480</wp:posOffset>
                      </wp:positionV>
                      <wp:extent cx="533400" cy="90805"/>
                      <wp:effectExtent l="5080" t="7620" r="1587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70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68.3pt;margin-top:2.4pt;width:41.9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lla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iccoli brividi </w:t>
              <w:tab/>
              <w:t xml:space="preserve">tematic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uriosire, emozionarsi, sentire</w:t>
            </w:r>
          </w:p>
          <w:p>
            <w:pPr>
              <w:pStyle w:val="Paragrafoelenco"/>
              <w:tabs>
                <w:tab w:val="clear" w:pos="708"/>
                <w:tab w:val="center" w:pos="5041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34290</wp:posOffset>
                      </wp:positionV>
                      <wp:extent cx="533400" cy="90805"/>
                      <wp:effectExtent l="5080" t="7620" r="1587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70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8pt;margin-top:2.7pt;width:41.9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lla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 come Valentina</w:t>
              <w:tab/>
              <w:t xml:space="preserve">                 tematic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passionare, comprendere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conoscersi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30480</wp:posOffset>
                      </wp:positionV>
                      <wp:extent cx="533400" cy="90805"/>
                      <wp:effectExtent l="5080" t="7620" r="1587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70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3pt;margin-top:2.4pt;width:41.95pt;height:7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I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lla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. Verne</w:t>
              <w:tab/>
              <w:t xml:space="preserve">tematic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oscere, scoprire, riformulare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ttività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reve presentazione del testo –lettura animata del docente di una parte scelta- domande stimolo –lettura libera – chiusura ad effetto con la conclusione condivisa e partecipata da parte del gruppo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igia itinerante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Tempi:</w:t>
            </w:r>
            <w:r>
              <w:rPr>
                <w:i/>
                <w:sz w:val="20"/>
                <w:szCs w:val="20"/>
              </w:rPr>
              <w:t xml:space="preserve">  Accesso per prenotazione, lezione in compresenza con il bibliotecario-esperto di animazione alla lettura(tutti i lunedì dalle 9.15 alle 10.15)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right="-8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Comunicare: lettura interpretata, dizione, ortoepia e pronuncia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al libro al film  “Harry Potter e la pietra filosofale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di Rowling JK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al libro al film “Viaggio al centro della terra” di G. Vern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7"/>
              <w:outlineLvl w:val="5"/>
              <w:rPr/>
            </w:pPr>
            <w:r>
              <w:rPr>
                <w:sz w:val="20"/>
                <w:szCs w:val="20"/>
                <w:u w:val="single"/>
              </w:rPr>
              <w:t>Classi III :</w:t>
            </w:r>
            <w:r>
              <w:rPr>
                <w:sz w:val="20"/>
                <w:szCs w:val="20"/>
              </w:rPr>
              <w:t xml:space="preserve">  dal libro al film “Tre metri sopra il cielo” di F. Mocci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7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ttività:</w:t>
            </w:r>
            <w:r>
              <w:rPr>
                <w:sz w:val="20"/>
                <w:szCs w:val="20"/>
              </w:rPr>
              <w:t xml:space="preserve"> lettura  collettiva ad alta voce – interpretazione figurativa e teatrale dei passi proposti – visione e collegamento delle scene cinematografiche con quelle letterarie. </w:t>
            </w:r>
            <w:r>
              <w:rPr>
                <w:b/>
                <w:sz w:val="20"/>
                <w:szCs w:val="20"/>
              </w:rPr>
              <w:t>Valigia itinera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i/>
                <w:sz w:val="20"/>
                <w:szCs w:val="20"/>
                <w:u w:val="single"/>
              </w:rPr>
              <w:t>Tempi:</w:t>
            </w:r>
            <w:r>
              <w:rPr>
                <w:i/>
                <w:sz w:val="20"/>
                <w:szCs w:val="20"/>
              </w:rPr>
              <w:t xml:space="preserve">  Accesso per prenotazione, durante le ore di recupero e potenziamento ore di compresenza stabilite ad inizio anno,(con il docente di lettere della classe), lezione in compresenza con il bibliotecario-esperto di animazione alla lettura(tutti i martedì dalle 9.15 alle 10.15)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a lettura nell’attività quotidiana del curricolo scolastico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720" w:right="-82" w:hanging="357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Marco Polo e Il Milione – I cavalieri della tavola rotonda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20" w:right="-82" w:hanging="357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lassi II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Il mondo degli animali – Usi e costumi nel mond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57"/>
              <w:outlineLvl w:val="5"/>
              <w:rPr/>
            </w:pPr>
            <w:r>
              <w:rPr>
                <w:sz w:val="20"/>
                <w:szCs w:val="20"/>
                <w:u w:val="single"/>
              </w:rPr>
              <w:t>Classi III :</w:t>
            </w:r>
            <w:r>
              <w:rPr>
                <w:sz w:val="20"/>
                <w:szCs w:val="20"/>
              </w:rPr>
              <w:t xml:space="preserve">  Uno, nessuno, centomila – I mestieri “perduti”</w:t>
            </w:r>
          </w:p>
          <w:p>
            <w:pPr>
              <w:pStyle w:val="Paragrafoelenco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ind w:left="363" w:right="-8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ttività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ividuazione della tematica – scelta dei testi da utilizzare in biblioteca per ricavare notizie – selezione ed  organizzazione del materiale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ligia itinera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i/>
                <w:sz w:val="20"/>
                <w:szCs w:val="20"/>
                <w:u w:val="single"/>
              </w:rPr>
              <w:t>Tempi:</w:t>
            </w:r>
            <w:r>
              <w:rPr>
                <w:i/>
                <w:sz w:val="20"/>
                <w:szCs w:val="20"/>
              </w:rPr>
              <w:t xml:space="preserve"> “un giorno in biblioteca” (quadro orario stabilito con rotazione classi, lezione in biblioteca per un giorno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ttività di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ito di libri agli allievi (con gestione informatizzata dei prestit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rtura della biblioteca per il prestito e la consultazione da parte del personale della scuola e  delle famigli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0"/>
                <w:szCs w:val="20"/>
              </w:rPr>
              <w:t>organizzazione di mostre di libri, interne alla scuola (Il Natale,Il giorno della memoria, La bandiera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>
                <w:rFonts w:ascii="AJJHHB+TimesNewRoman,Bold;Times New Roman" w:hAnsi="AJJHHB+TimesNewRoman,Bold;Times New Roman" w:cs="AJJHHB+TimesNewRoman,Bold;Times New Roman"/>
                <w:b/>
                <w:b/>
                <w:i/>
                <w:i/>
                <w:sz w:val="23"/>
                <w:szCs w:val="23"/>
              </w:rPr>
            </w:pPr>
            <w:r>
              <w:rPr>
                <w:i/>
                <w:sz w:val="20"/>
                <w:szCs w:val="20"/>
                <w:u w:val="single"/>
              </w:rPr>
              <w:t>Tempi:</w:t>
            </w:r>
            <w:r>
              <w:rPr>
                <w:i/>
                <w:sz w:val="20"/>
                <w:szCs w:val="20"/>
              </w:rPr>
              <w:t xml:space="preserve"> quattro ore a settimana in orario pomeridiano(martedì e giovedì dalle 13.15 alle 16.15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bidi="en-US"/>
              </w:rPr>
              <w:t>Ricerche e cartelloni, approfondimenti su temi stabiliti, presentazioni in power point, competenze disciplinari e n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Acquisto nuovi testi per la biblioteca (con i mille euro del progetto Amico Librorelativi all’a.s. 2007/2008, ed i seicentoquattordici previsti nell’a.s. 2008/2009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Fondo d’istituto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Angela Carandente Sic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JJHHB+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phant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>
      <w:rFonts w:ascii="AJJHHB+TimesNewRoman,Bold;Times New Roman" w:hAnsi="AJJHHB+TimesNewRoman,Bold;Times New Roman" w:eastAsia="Calibri" w:cs="AJJHHB+TimesNewRoman,Bold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AJJHHB+TimesNewRoman,Bold;Times New Roman" w:hAnsi="AJJHHB+TimesNewRoman,Bold;Times New Roman" w:eastAsia="Calibri" w:cs="AJJHHB+TimesNewRoman,Bold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00:00Z</dcterms:created>
  <dc:creator>EE</dc:creator>
  <dc:description/>
  <cp:keywords/>
  <dc:language>en-US</dc:language>
  <cp:lastModifiedBy>Fsc</cp:lastModifiedBy>
  <cp:lastPrinted>2009-04-09T13:24:00Z</cp:lastPrinted>
  <dcterms:modified xsi:type="dcterms:W3CDTF">2009-05-18T09:34:00Z</dcterms:modified>
  <cp:revision>4</cp:revision>
  <dc:subject/>
  <dc:title>ANAGRAFICA SCUOLA</dc:title>
</cp:coreProperties>
</file>