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    SCUOLA SECONDARIA di I GRADO “ ANGELO MOZZILLO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      NAMM16200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Via OBERDA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 AFRAGOL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namm162006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Prof.ssa SPIEZIA AN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 </w:t>
            </w:r>
            <w:r>
              <w:rPr>
                <w:rFonts w:cs="Arial" w:ascii="Arial" w:hAnsi="Arial"/>
                <w:b/>
                <w:sz w:val="20"/>
              </w:rPr>
              <w:t>ASPIRANTI POET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2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30/10/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31/05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frire suggestioni e stimoli per invogliare alla lettu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reatività, suscitare emozioni e far acquisire il gusto della lettu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vicinare i ragazzi al piacere della lettura poetic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e abilità di leggere silenziosamente e ad alta voc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entivare il prestito di libri dalla biblioteca scolast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OLAZIONE DEL PROGETTO (metodologia adottata, aspetti organizzativi relativi a tempi, spazi e materiali, descrizione delle attività, tematiche specifiche, altro)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METODI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o di ricerca –azione con il coinvolgimento attivo degli alunni; saranno privilegiate esperienze formative, individuali e di gruppo, che stimolino la progettazione, la socializzazione dei percorsi e dei risultati, la riflessione individual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NTENU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testi di narrativa e di poesi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TEMPI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ore settimanali in orario curricula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MATERIAL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libri della biblioteca; mezzi e strumenti ritenuti più idonei a coinvolgere e motivare gli alun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ATTIVIT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’ : lettura personale e guidata di testi di vario genere; prove di ascolto; dibattito sui libri lett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zione scritta di recensione dei libri let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VERIFICA E VALUTAZIO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sarà effettuata una valutazione in itinere e finale e la verifica sarà eseguita attraverso la realizzazione di disegni e la produzione di semplici elaborati in prosa e poesi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/>
            </w:pPr>
            <w:r>
              <w:rPr/>
              <w:t>OPUSCOLO di POESIE prodotte dagli alunn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  i 1000 euro sono stati spesi per l’acquisto di libri di vario genere ( narrativa, storico-geografici ) per l’ampliamento della dotazione libraria della biblioteca scolastica con fattura n° 325 del 24/05/0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12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12:00Z</dcterms:modified>
  <cp:revision>2</cp:revision>
  <dc:subject/>
  <dc:title>ANAGRAFICA SCUOLA</dc:title>
</cp:coreProperties>
</file>