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. 1533/C39</w:t>
        <w:tab/>
        <w:tab/>
        <w:tab/>
        <w:tab/>
        <w:tab/>
        <w:tab/>
        <w:tab/>
        <w:tab/>
        <w:tab/>
        <w:t xml:space="preserve">    Portici, 20/05/2009</w:t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559"/>
        <w:gridCol w:w="1442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SCUOLA SECONDARIA DI I° GRADO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NAMM40400R</w:t>
            </w:r>
          </w:p>
        </w:tc>
      </w:tr>
      <w:tr>
        <w:trPr>
          <w:trHeight w:val="16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CORSO GARIBALDI, 1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PORTIC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(NA)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namm40400r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475580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DI GENUA SILV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TI LEGGO……UN’EMOZIONE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DICEMBR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ss. Culturale (Due nuvole nel cielo)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altro intervento Attore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oltare in silenzio per favorire la concentrazione sulla comprensio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con chiarezza ed espressività per comprendere il test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nunciare correttamente i suoni della lingua e modulare la vo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terpretare il testo per fare emergere il valore sonoro della parola per evocare suoni, sensazioni e stati mental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ività si articolerà in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zioni frontali di fonologia, ortoepia e ortografia per pronunciare e scrivere correttamente le paro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uppi elettivi di ascolto e lettura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anno selezionati testi di vario genere e a tema libero per esercitare l’ascolto e la lettu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 progetto della durata di 30 ore si articolerà nei mesi da ottobre a dicembre con incontri settimanali di 3 ore ciascuno. I ragazzi si incontreranno e lavoreranno nella biblioteca scolastica. Attraverso l’ascolto e la lettura interpretata di testi poetici ed espressivi saranno guidati a cogliere che lo scopo di ogni autore e quello di comunicare stati d’animo e sensazioni. L’intervento di un attore sarà fondamentale guida alla lettura interpretata (Respirazione diaframmatici, impostazione della voce……). A conclusione del percorso formativo, nella sala della biblioteca comunale, i ragazzi leggeranno per i loro genitori brani opportunamente selezionat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Acquisto libri per la biblioteca scolastica. Alunni e doce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rigente Scolastic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Lucia VIGORI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14:00Z</dcterms:created>
  <dc:creator>EE</dc:creator>
  <dc:description/>
  <cp:keywords/>
  <dc:language>en-US</dc:language>
  <cp:lastModifiedBy>GIOVANNI VIGLIETTO</cp:lastModifiedBy>
  <cp:lastPrinted>2009-05-20T12:56:00Z</cp:lastPrinted>
  <dcterms:modified xsi:type="dcterms:W3CDTF">2009-05-22T05:14:00Z</dcterms:modified>
  <cp:revision>2</cp:revision>
  <dc:subject/>
  <dc:title>ANAGRAFICA SCUOLA</dc:title>
</cp:coreProperties>
</file>