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Scuola Media Statale “ Giancarlo Siani” Villaricca Napol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namm53600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Giancarlo Siani n° 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Villaricc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Na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namm536005@istruzione.it</w:t>
              </w:r>
            </w:hyperlink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1/506848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Prof. ssa Laura Biasciol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Chi trova un libro trova un tesor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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2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Settembr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 201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Comune  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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Ali - Minerva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 NON COGNITIV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nsibilizzare i ragazzi al piacere della lettura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valutare il ruolo della lettura come elemento imprescindibile di crescita etica e civil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ricchire il patrimonio intellettuale, culturale e civile dei ragazz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creatività e l’operativit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il senso critic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bilire contatti collaborativi scuola-territor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 COGNI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ere le tecniche di lettur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ere e riflettere su ciò che si legg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re consapevolezza delle proprie motivazioni alla lettur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are le proprie esperienze di lettura evidenziando il gradimento del test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gere per rappresentare: personaggi, ambienti, azioni e messaggi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are agli altri le proprie scopert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care con il libro per reinventarne criticamente i contenut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ilare una scheda di lettura di un test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le possibili connessioni tra il libro ed altri ambiti ( immagini, cinema, teatro, musica, linguaggio del corpo, …….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TICOLAZIONE DEL PROGETTO (metodologia adottata, aspetti organizzativi relativi a tempi, spazi e materiali, descrizione delle attività, tematiche specifiche, altro)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l piano metodologico si privilegeranno le strategie del circle-time e del lavoro per gruppi, ma si darà ampio spazio agli interessi e alle preferenze personali dei ragazzi. Gli alunni saranno guidati alla scoperta dei luoghi di conservazione dei libri ( la biblioteca ) e stimolati a chiedere in prestito i libri che hanno suscitato i loro interessi; inoltre, in occasione degli Incontri con gli Autori saranno guidati ad una lettura critica di testi in vista degli incontri – dibatti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orario scolastico settimanale sarà organizzato in modo da consentire in orario curricolare delle classi , nel laboratorio di let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Teresa Formichel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mm536005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5:03:00Z</dcterms:created>
  <dc:creator>EE</dc:creator>
  <dc:description/>
  <cp:keywords/>
  <dc:language>en-US</dc:language>
  <cp:lastModifiedBy>GIOVANNI VIGLIETTO</cp:lastModifiedBy>
  <cp:lastPrinted>2009-04-09T13:24:00Z</cp:lastPrinted>
  <dcterms:modified xsi:type="dcterms:W3CDTF">2009-05-22T05:03:00Z</dcterms:modified>
  <cp:revision>2</cp:revision>
  <dc:subject/>
  <dc:title>ANAGRAFICA SCUOLA</dc:title>
</cp:coreProperties>
</file>