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: Scuola Secondaria di primo grado “G.Leopardi”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MECCANOGRAFICO    NAMM51800G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INDIRIZZO: Via Com.te G. B. Della Gatta, 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MUNE: Torre del Greco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PROV. NA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EMAIL  namm51800g@istruzione.it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TEL. 081/8824878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TE/I DEL PROGETTO   Prof.ssa  Cipriano Ann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TOLO DEL PROGETTO</w:t>
            </w:r>
            <w:r>
              <w:rPr>
                <w:rFonts w:cs="Arial" w:ascii="Arial" w:hAnsi="Arial"/>
                <w:sz w:val="20"/>
              </w:rPr>
              <w:t xml:space="preserve"> : Dal piacere di leggere al…piacere di scrivere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  <w:cantSplit w:val="true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Biblioteca: laboratorio di creatività</w:t>
            </w:r>
          </w:p>
        </w:tc>
      </w:tr>
      <w:tr>
        <w:trPr>
          <w:trHeight w:val="231" w:hRule="atLeast"/>
          <w:cantSplit w:val="true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Comunicare: lettura interpretata, dizione, ortoepia e pronuncia</w:t>
            </w:r>
          </w:p>
        </w:tc>
      </w:tr>
      <w:tr>
        <w:trPr>
          <w:trHeight w:val="231" w:hRule="atLeast"/>
          <w:cantSplit w:val="true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O SEZIONI (Sede Centrale)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dell’infanzia             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primaria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6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INIZIO PROGETTO: Ottobre 2008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FINE PROGETTO: Maggio 2009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>
          <w:cantSplit w:val="true"/>
        </w:trPr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altre scuole</w:t>
            </w:r>
          </w:p>
        </w:tc>
      </w:tr>
      <w:tr>
        <w:trPr>
          <w:cantSplit w:val="true"/>
        </w:trPr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amiglie</w:t>
            </w:r>
          </w:p>
        </w:tc>
      </w:tr>
      <w:tr>
        <w:trPr>
          <w:cantSplit w:val="true"/>
        </w:trPr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iblioteche pubbliche</w:t>
            </w:r>
          </w:p>
        </w:tc>
      </w:tr>
      <w:tr>
        <w:trPr>
          <w:cantSplit w:val="true"/>
        </w:trPr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nti Locali ………………………….. (specificare)</w:t>
            </w:r>
          </w:p>
        </w:tc>
      </w:tr>
      <w:tr>
        <w:trPr>
          <w:cantSplit w:val="true"/>
        </w:trPr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ssociazioni ……………………….. (specificare)</w:t>
            </w:r>
          </w:p>
        </w:tc>
      </w:tr>
      <w:tr>
        <w:trPr>
          <w:cantSplit w:val="true"/>
        </w:trPr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o …………………………..…….. (specificare)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BIETTIVI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muovere la motivazione alla lettur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r vivere la lettura come attività libera, che coinvolga l’alunno cognitivamente ed emotivament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vorire l’autonomia e la creatività del pensier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elaborare e produrre in modo creativo testi, intesi come strumenti di comunicazione personale o di gruppo, nelle situazioni più svariat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ICOLAZIONE DEL PROGETTO (metodologia adottata, aspetti organizzativi relativi a tempi, spazi e materiali, descrizione delle attività, tematiche specifiche, altro)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OLOGIA: - Coinvolgimento attivo e partecipato dell’alunn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Scelta guidata e/o libera, autonoma, consapevole del test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Strategie ed iniziative di “animazione della lettura”, attuate da/con l’insegnan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Attività di scrittura in relazione alla gamma più ampia possibile di funzion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EMPI: 2 ore settimanali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AZI: Aula Bibliotec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TERIALI: libri di narrativa per ragazzi, computer, altr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SCRIZIONE ATTIVITA’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ttura ad alta vo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censione scritta per presentare i libri lett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fronto sul gradimento dei libri lett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assificazione per tipologi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reazione di nuove stori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ochi di paro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contri con autor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MATICHE: Legalità, attualità, esperienze personali, recension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CUMENTAZIONE PRODOTTA:</w:t>
            </w:r>
          </w:p>
          <w:p>
            <w:pPr>
              <w:pStyle w:val="Normal"/>
              <w:rPr/>
            </w:pPr>
            <w:r>
              <w:rPr/>
              <w:t>Cartelloni, poesie, recensioni, racconti pubblicati sul nostro giornale scolastico “Tabloid: Il giornale scritto insieme”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ORSE ECONOMICHE IMPEGNATE (segnalare in particolare se e come sono stati spesi i 1000 euro del progetto Amico Libro)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Biblioteca scolastica si è arricchita, per quanto possibile, di libri, opere letterarie e non, significative per il curricolo e la formazione dei ragazzi, sia della sede centrale che della sede succursale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.t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f. Giuseppe Lemm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ella compilazione della scheda non bisogna superare le 3 cartelle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5:09:00Z</dcterms:created>
  <dc:creator>EE</dc:creator>
  <dc:description/>
  <cp:keywords/>
  <dc:language>en-US</dc:language>
  <cp:lastModifiedBy>GIOVANNI VIGLIETTO</cp:lastModifiedBy>
  <cp:lastPrinted>2009-05-21T09:45:00Z</cp:lastPrinted>
  <dcterms:modified xsi:type="dcterms:W3CDTF">2009-05-22T05:09:00Z</dcterms:modified>
  <cp:revision>2</cp:revision>
  <dc:subject/>
  <dc:title>ANAGRAFICA SCUOLA</dc:title>
</cp:coreProperties>
</file>