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SCUOLA SECONDARIA DI 1^ GRADO “ LUIGI PIRANDELLO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nammo7500b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CANONICO SCHERILLO 34/3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MAIL  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GB"/>
                </w:rPr>
                <w:t>scuolalpirandello@libero.it</w:t>
              </w:r>
            </w:hyperlink>
            <w:r>
              <w:rPr>
                <w:rFonts w:cs="Arial" w:ascii="Arial" w:hAnsi="Arial"/>
                <w:sz w:val="20"/>
                <w:lang w:val="en-GB"/>
              </w:rPr>
              <w:t xml:space="preserve"> nammo7500b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- 767232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: D’AIELLO ANNAMARIA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“ LEGGERE IN BIBLIOTECA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bCs/>
                <w:sz w:val="20"/>
              </w:rPr>
              <w:t xml:space="preserve">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nov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15/06/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SCOLAST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REGIONE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associazioni   SECRETA NEAPOLIS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leggere in forma guidata testi narrativi,fantastici e poetici di autori analizzandoli a livello fonico-metrico, sintetico e polisem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azione di situazioni comunicative orali formali ed informali con chiarezza e proprieta’ lessic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azione e comprensione dei testi mediante tecniche di lettura che favoriscono lo sviluppo e 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pacita cognitive 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 materie d’insegnamento metodologi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operative learning. Didattico laboratoriale- insegnamento individuale- ricerca sperimentale- studi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biblioteca e auditorium scolastic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lettura e interpretazione di testi – dizione- fonetica-articolazione vocale tecniche di respirazione e di postura scenica-metodo usato Stanislaskj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performance teatrale- lettura strumentale  materiale creativ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del progetto Amico Libro): Acquisti libri narrativa per ragazz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 PAOLA CARRET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uolalpirandello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9:57:00Z</dcterms:created>
  <dc:creator>r</dc:creator>
  <dc:description/>
  <cp:keywords/>
  <dc:language>en-US</dc:language>
  <cp:lastModifiedBy>EE</cp:lastModifiedBy>
  <dcterms:modified xsi:type="dcterms:W3CDTF">2009-05-09T09:57:00Z</dcterms:modified>
  <cp:revision>2</cp:revision>
  <dc:subject/>
  <dc:title/>
</cp:coreProperties>
</file>