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AGRAFICA DELLA SCUOLA</w:t>
        <w:tab/>
        <w:tab/>
        <w:tab/>
        <w:tab/>
        <w:tab/>
        <w:tab/>
        <w:t>Prot.1828/C12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3586"/>
        <w:gridCol w:w="1300"/>
      </w:tblGrid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Denominazione dell’istituzione scolastica : 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“AMALFI-MASSA”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odice meccanografico : 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NAMM62400Q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Indirizzo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via F. Ciampa 5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Città 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 xml:space="preserve">PIANO DI SORRENTO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Prov. 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NA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Email 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namm62400q@istruzione.it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Tel.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081.878.62.20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 xml:space="preserve">Fax  </w:t>
            </w:r>
            <w:r>
              <w:rPr>
                <w:rFonts w:cs="Arial" w:ascii="Arial" w:hAnsi="Arial"/>
                <w:b/>
                <w:sz w:val="22"/>
                <w:lang w:bidi="en-US"/>
              </w:rPr>
              <w:t>081.878.62.20</w:t>
            </w:r>
          </w:p>
        </w:tc>
      </w:tr>
      <w:tr>
        <w:trPr/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 prof.ssa Casandrino Carme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LETTURA FA RIMA CON …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  <w:lang w:bidi="en-US"/>
              </w:rPr>
              <w:t>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b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b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8"/>
                <w:szCs w:val="28"/>
                <w:lang w:bidi="en-US"/>
              </w:rPr>
              <w:t>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n°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INIZIO PROGETTO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NOV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ATA FINE PROGETTO: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PRILE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28"/>
                <w:szCs w:val="28"/>
                <w:lang w:bidi="en-US"/>
              </w:rPr>
              <w:t>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  <w:lang w:bidi="en-US"/>
              </w:rPr>
              <w:t>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ssociazion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Centro Studi Crawford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b/>
                <w:sz w:val="28"/>
                <w:szCs w:val="28"/>
                <w:lang w:bidi="en-US"/>
              </w:rPr>
              <w:t>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altr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Librerie - Editori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183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OBIETTIVI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Condurre i ragazzi alla scoperta della lettura come arricchimento della propria personalità. Promuovere la lettura quale piacere personale attraverso un percorso ragionato e gradevole, supportato da attività ludiche e didattiche. Scoprire un mondo nascosto: i libri per …. provare curiosità, emozioni,sentimen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Modalità operative: la ricerca. Istituzione di una biblioteca di classe. Drammatizzazione di testi classici e no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TTIVITA’: Si creeranno scambi all’interno della classe e tra classi parallele. Formulazione di schede (recensioni). Si cercherà un contatto con una libreria locale presso cui periodicamente i ragazzi si informeranno sulle uscite letterarie, sui premi, sulle offerte promozionali. (Informazioni poi riportate su un tabellone o bacheca all’interno della scuola che pubblicizzerà il movimento del mercato librario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Visite guidate: Biblioteca comunale, Casa Editrice, Librer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PUBBLICITA’ : Slogan, spot per convincere altri a leggere un libr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Accademia della poesia: ogni ragazzo sceglie la “sua” poesia e la presenta ai compagni cercando di trasmettere le emozioni prova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GIOCHI DI PAROLE: Invenzioni di poesie (anche lirica HAIKU)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DOCUMENTAZIONE PRODOTTA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en-US"/>
              </w:rPr>
              <w:t>Relazioni di ricerca, fascicoli, cartelloni riepilogativi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RISORSE ECONOMICHE IMPEGNATE (segnalare in particolare se e come sono stati spesi i 1000 euro del progetto Amico Libro):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Acquisto di : 1) Nuova Storia Universale Utet con 10 dvd - € 45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2) Arte + 10 Dvd + Atlante € 73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t.ssa Maria Rosaria Saglioc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02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7T06:02:00Z</dcterms:modified>
  <cp:revision>2</cp:revision>
  <dc:subject/>
  <dc:title>ANAGRAFICA SCUOLA</dc:title>
</cp:coreProperties>
</file>