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NOMINAZIONE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uola Secondaria di Primo Grado “CAVOUR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ODICE MECCANOGRAFICO: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M01500Q</w:t>
            </w:r>
          </w:p>
        </w:tc>
      </w:tr>
      <w:tr>
        <w:trPr>
          <w:trHeight w:val="10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a E. Nicolardi, 23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POL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</w:t>
            </w:r>
            <w:r>
              <w:rPr>
                <w:rFonts w:cs="Arial" w:ascii="Arial" w:hAnsi="Arial"/>
                <w:b/>
                <w:sz w:val="20"/>
              </w:rPr>
              <w:t>namm01500q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rFonts w:cs="Arial" w:ascii="Arial" w:hAnsi="Arial"/>
                <w:b/>
                <w:sz w:val="20"/>
              </w:rPr>
              <w:t>0810176536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: prof. Tortorella Esposito - Per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La biblioteca: l’isola che c’è… semp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Sezioni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ottobre 2009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vvicinare il ragazzo alla fisicità e al contatto cartaceo del libro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a capacità di attenzione e il silenzio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re il piacere della lettur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a capacità di lettura silenzios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inuare e migliorare l’uso della biblioteca come laboratorio di lettur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umere da parte di ciascun alunno la responsabilità e il rispetto dei tempi e dei compiti assegnati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, attraverso la lettura, l’immaginazione e la creatività del minore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-Tempo: 1 ora settimanale x class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Spazio: sala archivio e sala let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-Metodologia: apertura in orario curricolare della biblioteca con la presenza in sala-lettura di un docente con la class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ni classe ha due alunni responsabili, segretario e vicesegretario, addetti alla compilazione di un registro parallelo a quello ufficiale della scuola e a sollecitare il rispetto dei tempi di lettura da parte dei compag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-La classe viene portata in sala archivio e poi in sala lettura per abituare i ragazzi al rispetto di ambienti destinati a tale scopo; scelta libera del testo da leggere preferibilmente narrativa per ragazzi di 1 e 2, narrativa e/o approfondimento x ragazzi di 3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creativo-ludiche da definire in base alle sollecitazioni che nascono dagli stessi ragazzi, es. giuria alunni sui libri più gettonati, gare sui contenuti di alcuni testi, ec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.B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 tal proposito è auspicabile fornire la scuola di più copie di uno stesso libro, per consentire attività conclusivo e ludiche e copie di testi più semplici per la presenza di alunni diversamente abili o deprivati linguisticament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Sistemazione dei libri nei nuovi locali, allestimento delle aule adibite allo scopo, produzione di schede x registri, libri manufatti prodotti dai ragazzi; partecipazione a concorso di scrittura creativa; partecipazione al concorso AmicoLibro con un disegno e relativo slogan sul tem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libr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Patrizia Ricciardel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05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7T06:05:00Z</dcterms:modified>
  <cp:revision>2</cp:revision>
  <dc:subject/>
  <dc:title>ANAGRAFICA SCUOLA</dc:title>
</cp:coreProperties>
</file>