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rot. n° 1206/L4 de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5"/>
        <w:gridCol w:w="1559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</w:t>
            </w:r>
            <w:r>
              <w:rPr>
                <w:rFonts w:cs="Arial" w:ascii="Arial" w:hAnsi="Arial"/>
                <w:b/>
                <w:sz w:val="20"/>
              </w:rPr>
              <w:t>S.S.I. don Lorenzo Milan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  <w:r>
              <w:rPr>
                <w:rFonts w:cs="Arial" w:ascii="Arial" w:hAnsi="Arial"/>
                <w:b/>
                <w:sz w:val="20"/>
              </w:rPr>
              <w:t>NAMM40600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Fonts w:cs="Arial" w:ascii="Arial" w:hAnsi="Arial"/>
                <w:b/>
                <w:sz w:val="20"/>
              </w:rPr>
              <w:t>: VIA Amoretti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: </w:t>
            </w:r>
            <w:r>
              <w:rPr>
                <w:rFonts w:cs="Arial" w:ascii="Arial" w:hAnsi="Arial"/>
                <w:b/>
                <w:sz w:val="20"/>
              </w:rPr>
              <w:t>Port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–</w:t>
            </w:r>
            <w:r>
              <w:rPr>
                <w:rFonts w:cs="Arial" w:ascii="Arial" w:hAnsi="Arial"/>
                <w:b/>
                <w:sz w:val="20"/>
              </w:rPr>
              <w:t>NA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namm40600c@istruzione.i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www.donmilaniportici.it</w:t>
              </w:r>
            </w:hyperlink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  <w:r>
              <w:rPr>
                <w:rFonts w:cs="Arial" w:ascii="Arial" w:hAnsi="Arial"/>
                <w:b/>
                <w:sz w:val="20"/>
              </w:rPr>
              <w:t>. 081.485436 (segr.)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081.482861 (pres.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FAX </w:t>
            </w:r>
            <w:r>
              <w:rPr>
                <w:rFonts w:cs="Arial" w:ascii="Arial" w:hAnsi="Arial"/>
                <w:b/>
                <w:sz w:val="20"/>
              </w:rPr>
              <w:t>081.6070655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</w:t>
            </w:r>
            <w:r>
              <w:rPr>
                <w:rFonts w:cs="Arial" w:ascii="Arial" w:hAnsi="Arial"/>
                <w:b/>
                <w:sz w:val="20"/>
              </w:rPr>
              <w:t>proff. Iannarelli Alberto e Vecchione Maria Rosar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OLO DEL PROGETTO :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Se hai ALI di parole…  LIB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RO ti LIBR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x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primar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secondaria di I gra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°9; A/B/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bre 2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03"/>
      </w:tblGrid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6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cuole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I Circolo Didattico di Portici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 Biblioteche diocesa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Assessorato alla Pubblica Istruzio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a Campitelli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X Assessorato alla Cultura e Turismo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rso Garibaldi</w:t>
            </w:r>
          </w:p>
        </w:tc>
      </w:tr>
      <w:tr>
        <w:trPr>
          <w:trHeight w:val="17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 Comando di Polizia Municipale</w:t>
            </w:r>
            <w:r>
              <w:rPr>
                <w:rFonts w:cs="Arial" w:ascii="Arial" w:hAnsi="Arial"/>
                <w:sz w:val="20"/>
                <w:szCs w:val="20"/>
              </w:rPr>
              <w:t>, Via Campitelli</w:t>
            </w:r>
          </w:p>
        </w:tc>
      </w:tr>
      <w:tr>
        <w:trPr>
          <w:trHeight w:val="26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 Comando della Guardia di Finanza</w:t>
            </w:r>
            <w:r>
              <w:rPr>
                <w:rFonts w:cs="Arial" w:ascii="Arial" w:hAnsi="Arial"/>
                <w:sz w:val="20"/>
                <w:szCs w:val="20"/>
              </w:rPr>
              <w:t>, Via Boscocatena 3, Portici</w:t>
            </w:r>
          </w:p>
        </w:tc>
      </w:tr>
      <w:tr>
        <w:trPr>
          <w:trHeight w:val="22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 L’Oratorio Centro Giovanile Salesiano</w:t>
            </w:r>
            <w:r>
              <w:rPr>
                <w:rFonts w:cs="Arial" w:ascii="Arial" w:hAnsi="Arial"/>
                <w:sz w:val="20"/>
                <w:szCs w:val="20"/>
              </w:rPr>
              <w:t>, Via Dalbono.</w:t>
            </w:r>
          </w:p>
        </w:tc>
      </w:tr>
      <w:tr>
        <w:trPr>
          <w:trHeight w:val="289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X ASL 5,</w:t>
            </w:r>
            <w:r>
              <w:rPr>
                <w:rFonts w:cs="Arial" w:ascii="Arial" w:hAnsi="Arial"/>
                <w:sz w:val="20"/>
                <w:szCs w:val="20"/>
              </w:rPr>
              <w:t xml:space="preserve"> Via Libert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IETTIV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zione nuove competenze:</w:t>
            </w:r>
          </w:p>
          <w:p>
            <w:pPr>
              <w:pStyle w:val="Normal"/>
              <w:numPr>
                <w:ilvl w:val="1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tenziamento delle capacità espressive e comunicative attraverso una lettura consapevole</w:t>
            </w:r>
          </w:p>
          <w:p>
            <w:pPr>
              <w:pStyle w:val="Normal"/>
              <w:numPr>
                <w:ilvl w:val="1"/>
                <w:numId w:val="1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ersione di eventuali attitudini attraverso una lettura in chiave drammatizzata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re padronanza nella comprensione ed uso della lingua italia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xtracurricular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azione curriculum scolastico 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apevolezza del messaggio verbale quale linguaggio senza frontier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apevolezza delle potenzialità comunicative attraverso l’uso di messaggi diversi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amento dell’egocentrismo e predisposizione all’accoglienza dell’altro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zione di maggiore consapevolezza e controllo del “sé”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TICOLAZIONE DEL PROGET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metodologia adottata, aspetti organizzativi relativi a tempi, spazi e materiali, descrizione delle attività, tematiche specifiche, altro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firstLine="54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ALISI DEI BISOGNI:</w:t>
            </w:r>
            <w:r>
              <w:rPr>
                <w:rFonts w:cs="Trebuchet MS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 docenti che da anni operano presso la S.S.I. don Lorenzo Milani hanno degli alunni, delle rispettive famiglie e del territorio di appartenenza un’approfondita e documentata conoscenza. </w:t>
            </w:r>
          </w:p>
          <w:p>
            <w:pPr>
              <w:pStyle w:val="Normal"/>
              <w:ind w:left="360" w:firstLine="5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° 40  alunni che frequentano la Scuola provengono dai semiconvitti “Cristo Re” e “Preziosissimo Sangue”, subendo un allontanamento giornaliero dal proprio nucleo familiare in quanto residenti nei quartieri Barra-Ponticelli-S.Giovanni della periferia di Napoli.</w:t>
            </w:r>
          </w:p>
          <w:p>
            <w:pPr>
              <w:pStyle w:val="Normal"/>
              <w:ind w:left="360" w:firstLine="54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360" w:firstLine="54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 maggioranza degli alunni, circa il 90% vive in un clima culturale, familiare e sociale deprivato e depresso, mostra un rendimento scolastico molto scadente, anche a causa del notevole ritardo nel dotarsi dei libri di testo.</w:t>
            </w:r>
          </w:p>
          <w:p>
            <w:pPr>
              <w:pStyle w:val="Normal"/>
              <w:ind w:left="360" w:firstLine="54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irca il 60% degli iscritti vive disagi familiari qu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enitore in carcere o pregiudicato o agli arresti domicili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itore tossicodipend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itore disoccup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nitore con lavoro saltuario e al limite della legali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miglie monogenitor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vertà culturale, socio-ambientale, econom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2" w:leader="none"/>
              </w:tabs>
              <w:ind w:left="720" w:firstLine="7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miglie “border-line”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firstLine="4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 quest’anno, inoltre, si è avviata una intensa e fruttuosa collaborazione con il 2° Circolo Didattico di Portici in altri ambiti progettuali, e che viene estesa alla presente proposta di attività per un comune cammino centrato su tematiche attinenti all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nvivenza Civ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 all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egalit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quanto mai attuali e particolarmente sentite anche dall’Amministrazione cittadina che ha già messo in essere altre iniziative nel corrente anno scolastico sull’intero teriitorio.</w:t>
            </w:r>
          </w:p>
          <w:p>
            <w:pPr>
              <w:pStyle w:val="Normal"/>
              <w:ind w:left="426" w:firstLine="42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LITA’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resso la Scuola sono da tempo attivi corsi finalizzati alla promozione della lettura, pratica che è meramente attuata solo per lo scarso studio curriculare.</w:t>
            </w:r>
          </w:p>
          <w:p>
            <w:pPr>
              <w:pStyle w:val="Normal"/>
              <w:ind w:left="284" w:firstLine="425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progetto prende le mosse dall’esigenza fortemente sentita di fornire un’offerta di attività culturali a carattere eminentemente pratico, le uniche capaci di perforare le dure corazze della depressione culturale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rutto e nel contempo causa di un degrado sociale i cui effetti negativi sono significativamente rappresentati e concentrati in questa Istituzione scolastica.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ndo l’alto valore formativo, pedagogico e culturale della lettura, la promozione di percorsi con tali caratteristiche fornirebbe, oltretutto, ai docenti e alle altre agenzie formative coinvolte elementi di riflessione e acquisterebbe un alto valore propedeutico, anche per l’ideazione e attivazione, in futuro, di altri percorsi simili da destinarsi all’utenza adulta della zona, vera malata cronica di carenza di stimoli sociali e culturali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ETODOLOGIA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rcle tim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o a squad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te guidate con lezioni sul campo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I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 tempo globale delle attività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 ottobre 2009 a maggio 20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i intermed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93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 bimestre (ottobre/novembre) per la fase prepara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ind w:left="993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°/3°/4° bimestre (dicembre/gennaio…) per lo svolgimento dei vari gironi previsti dal gioco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  cadenze periodich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er visite guidate, convegno, incontri con operatori del settore</w:t>
            </w:r>
          </w:p>
          <w:p>
            <w:pPr>
              <w:pStyle w:val="Normal"/>
              <w:ind w:left="851" w:hanging="85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se final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gara-spettacolo e mostra con la partecipazione del pubblico e in sinergia con le altre   aree disciplinar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4" w:firstLine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AZI: La S.S.I. don Milani dispone di ampi locali per lo svolgimento di tutte le attivit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eviste dal progetto in quanto allocata a Palazzo Amoretti, edificio storico del XVII sec. Con particolari caratteristiche architettoniche. Si prevede l’utilizzo delle seguenti infrastruttur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le curricular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informatica 1 e 2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pella interna per Convegn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tile Intern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nema-teatro comunale (come da accordi con l’Ente Locale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a Comunale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TRE RISORSE STRUTTURALI DISPONIBILI: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Scuola è altresì dotata d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multimediale-musical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io di ceramica completo di forno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:</w:t>
            </w:r>
          </w:p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cendo leva su tutti gli elementi utili a fornire un quadro attendibile degli interessi degli alunni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 pr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l loro vissuto (v. Analisi dei bisogn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), nell’ottica anche di ridurre il disagio affettivo e creare quindi le premesse per favorire il loro recupero socio-relazional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utte le attività (dalla scelta dei testi alla visione di film, dai convegni alle visite d’istruzione) verteranno sulle seguenti tematiche:</w:t>
            </w:r>
          </w:p>
          <w:p>
            <w:pPr>
              <w:pStyle w:val="Normal"/>
              <w:ind w:left="284" w:firstLine="28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firstLine="39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egalit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firstLine="39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agio giovani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firstLine="39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adolescen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567" w:firstLine="39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cio-affettività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LE ATTIVITA’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Lettura di testi tratti dalla biblioteca scolastica e comunale.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Visione di film tratti da opere letterarie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Ricerche iconografiche su fatti, soggetti, luoghi descritti nelle opere trattate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Approfondimenti dei contenuti e discussioni con gli alunni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Visite d’istruzione (luoghi citati, tipografie, biblioteche, case editrici, giornali)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Incontri con operatori del settore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Gioco a squadre per stimolare la lettura attraverso una sana competitività</w:t>
            </w:r>
          </w:p>
          <w:p>
            <w:pPr>
              <w:pStyle w:val="Stile2"/>
              <w:numPr>
                <w:ilvl w:val="0"/>
                <w:numId w:val="4"/>
              </w:numPr>
              <w:ind w:left="720" w:hanging="153"/>
              <w:rPr/>
            </w:pPr>
            <w:r>
              <w:rPr/>
              <w:t>Mostra e gara-spettacolo finale</w:t>
            </w:r>
          </w:p>
          <w:p>
            <w:pPr>
              <w:pStyle w:val="Stile2"/>
              <w:numPr>
                <w:ilvl w:val="0"/>
                <w:numId w:val="0"/>
              </w:numPr>
              <w:ind w:left="567" w:hanging="0"/>
              <w:rPr/>
            </w:pPr>
            <w:r>
              <w:rPr/>
            </w:r>
          </w:p>
          <w:p>
            <w:pPr>
              <w:pStyle w:val="Stile2"/>
              <w:numPr>
                <w:ilvl w:val="0"/>
                <w:numId w:val="0"/>
              </w:numPr>
              <w:ind w:left="567" w:hanging="0"/>
              <w:rPr>
                <w:b/>
                <w:b/>
              </w:rPr>
            </w:pPr>
            <w:r>
              <w:rPr>
                <w:b/>
              </w:rPr>
              <w:t>MATERIALI</w:t>
            </w:r>
          </w:p>
          <w:p>
            <w:pPr>
              <w:pStyle w:val="Stile2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567" w:hanging="0"/>
              <w:rPr/>
            </w:pPr>
            <w:r>
              <w:rPr/>
              <w:t>Testi della biblioteca scolastica e comunale</w:t>
            </w:r>
          </w:p>
          <w:p>
            <w:pPr>
              <w:pStyle w:val="Stile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firstLine="283"/>
              <w:rPr/>
            </w:pPr>
            <w:r>
              <w:rPr/>
              <w:t>Tecnologie informatiche, INTERNET</w:t>
            </w:r>
          </w:p>
          <w:p>
            <w:pPr>
              <w:pStyle w:val="Stile2"/>
              <w:numPr>
                <w:ilvl w:val="0"/>
                <w:numId w:val="7"/>
              </w:numPr>
              <w:ind w:left="720" w:hanging="153"/>
              <w:rPr/>
            </w:pPr>
            <w:r>
              <w:rPr/>
              <w:t>Mezzi di riproduzione video e audio</w:t>
            </w:r>
          </w:p>
          <w:p>
            <w:pPr>
              <w:pStyle w:val="Stile2"/>
              <w:numPr>
                <w:ilvl w:val="0"/>
                <w:numId w:val="7"/>
              </w:numPr>
              <w:ind w:left="720" w:hanging="153"/>
              <w:rPr/>
            </w:pPr>
            <w:r>
              <w:rPr/>
              <w:t>Supporti multimediali (VHS, CD, CD-Rom, DVD…)</w:t>
            </w:r>
          </w:p>
          <w:p>
            <w:pPr>
              <w:pStyle w:val="Stile2"/>
              <w:numPr>
                <w:ilvl w:val="0"/>
                <w:numId w:val="7"/>
              </w:numPr>
              <w:ind w:left="720" w:hanging="153"/>
              <w:rPr/>
            </w:pPr>
            <w:r>
              <w:rPr/>
              <w:t>Materiale di cancelleria</w:t>
            </w:r>
          </w:p>
          <w:p>
            <w:pPr>
              <w:pStyle w:val="Stile2"/>
              <w:numPr>
                <w:ilvl w:val="0"/>
                <w:numId w:val="0"/>
              </w:numPr>
              <w:ind w:left="567" w:hanging="0"/>
              <w:rPr/>
            </w:pPr>
            <w:r>
              <w:rPr/>
            </w:r>
          </w:p>
          <w:p>
            <w:pPr>
              <w:pStyle w:val="Stile2"/>
              <w:numPr>
                <w:ilvl w:val="0"/>
                <w:numId w:val="0"/>
              </w:numPr>
              <w:ind w:left="567" w:hanging="0"/>
              <w:rPr>
                <w:b/>
                <w:b/>
              </w:rPr>
            </w:pPr>
            <w:r>
              <w:rPr>
                <w:b/>
              </w:rPr>
              <w:t>VALUTAZIONE DELLE ATTIVITA’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periodico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gli di classe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legio dei docenti  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e di valutazione interna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ontri Scuola/Enti/Associazioni per il coordinamento delle attività 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estionario genitori per valutare la ricaduta domestica.  </w:t>
            </w:r>
          </w:p>
          <w:p>
            <w:pPr>
              <w:pStyle w:val="Normal"/>
              <w:numPr>
                <w:ilvl w:val="0"/>
                <w:numId w:val="8"/>
              </w:numPr>
              <w:ind w:left="773" w:hanging="2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di osservazione sul comportamen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LIBERA del Collegio dei Docenti n°31 del 6 aprile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ELIBERA del Consiglio  d’Istituto  n°31 del 24 marzo 200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TOCOLLI D’INTESA: Ass.to Pubblica 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.to  Cultura  e Tur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° Circolo Didat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tro Giovanile don Bosco dei pp. Salesiani, prot. Del 16 /01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uardia di Finanza –Comando di Portici-, prot. Del 16/01/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SORSE ECONOMICHE IMPEGNATE</w:t>
            </w:r>
            <w:r>
              <w:rPr>
                <w:rFonts w:cs="Arial" w:ascii="Arial" w:hAnsi="Arial"/>
                <w:sz w:val="20"/>
              </w:rPr>
              <w:t xml:space="preserve"> (segnalare in particolare se e come sono stati spesi i 1000 euro del progetto Amico Libro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ondo d’Istituto </w:t>
            </w:r>
            <w:r>
              <w:rPr>
                <w:rFonts w:cs="Arial" w:ascii="Arial" w:hAnsi="Arial"/>
                <w:sz w:val="20"/>
              </w:rPr>
              <w:t>(materiale di facile consumo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isorse di altri Progetti </w:t>
            </w:r>
            <w:r>
              <w:rPr>
                <w:rFonts w:cs="Arial" w:ascii="Arial" w:hAnsi="Arial"/>
                <w:sz w:val="20"/>
              </w:rPr>
              <w:t>(supporti multimediali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getto </w:t>
            </w:r>
            <w:r>
              <w:rPr>
                <w:rFonts w:cs="Arial" w:ascii="Arial" w:hAnsi="Arial"/>
                <w:b/>
                <w:i/>
                <w:sz w:val="20"/>
              </w:rPr>
              <w:t>Amico libr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testi e filmati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isite d’Istruzione </w:t>
            </w:r>
            <w:r>
              <w:rPr>
                <w:rFonts w:cs="Arial" w:ascii="Arial" w:hAnsi="Arial"/>
                <w:sz w:val="20"/>
              </w:rPr>
              <w:t>(nei dintorni saranno a completo carico dell’Ente Locale)</w:t>
            </w:r>
          </w:p>
          <w:p>
            <w:pPr>
              <w:pStyle w:val="Normal"/>
              <w:ind w:firstLine="56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amente all’a.s. 2007/2008 la don Milani non ha beneficiato di fondi del progetto Amico Libro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 corrente anno scolastico sono stati recentemente assegnati € 614,00 (seicento/14)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Rosa Or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17"/>
        </w:tabs>
        <w:ind w:left="1317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2037"/>
        </w:tabs>
        <w:ind w:left="2037" w:hanging="360"/>
      </w:pPr>
      <w:rPr/>
    </w:lvl>
    <w:lvl w:ilvl="2">
      <w:start w:val="1"/>
      <w:numFmt w:val="bullet"/>
      <w:lvlText w:val=""/>
      <w:lvlJc w:val="left"/>
      <w:pPr>
        <w:tabs>
          <w:tab w:val="num" w:pos="2757"/>
        </w:tabs>
        <w:ind w:left="27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77"/>
        </w:tabs>
        <w:ind w:left="34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7"/>
        </w:tabs>
        <w:ind w:left="41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7"/>
        </w:tabs>
        <w:ind w:left="49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7"/>
        </w:tabs>
        <w:ind w:left="56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7"/>
        </w:tabs>
        <w:ind w:left="63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7"/>
        </w:tabs>
        <w:ind w:left="7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7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i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Stile1">
    <w:name w:val="Stile1"/>
    <w:basedOn w:val="Normal"/>
    <w:qFormat/>
    <w:pPr>
      <w:ind w:left="360" w:firstLine="540"/>
      <w:jc w:val="both"/>
    </w:pPr>
    <w:rPr>
      <w:rFonts w:ascii="Arial" w:hAnsi="Arial" w:cs="Arial"/>
      <w:bCs/>
      <w:sz w:val="20"/>
      <w:szCs w:val="20"/>
    </w:rPr>
  </w:style>
  <w:style w:type="paragraph" w:styleId="Stile2">
    <w:name w:val="Stile2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</w:rPr>
  </w:style>
  <w:style w:type="paragraph" w:styleId="Stile3">
    <w:name w:val="Stile3"/>
    <w:basedOn w:val="Stile1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mm40600c@istruzione.it" TargetMode="External"/><Relationship Id="rId4" Type="http://schemas.openxmlformats.org/officeDocument/2006/relationships/hyperlink" Target="http://www.donmilaniportic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22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22:00Z</dcterms:modified>
  <cp:revision>2</cp:revision>
  <dc:subject/>
  <dc:title>ANAGRAFICA SCUOLA</dc:title>
</cp:coreProperties>
</file>