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: ISTITUTO COMPRENSIVO EDUARDO DE FILIPP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: NAIC8630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XXV APRIL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POGGIOMARI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naic863004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: 081865116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NACCHIA ESTER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RISCOPRIAMO IL PIACERE DELLA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10/11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16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- Favorire una circolarità fra libro, mondo e costruzione della persona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muovere un atteggiamento positivo nei confronti della lettura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ducare all’ascolto e alla convivenza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prire il linguaggio visivo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gli scambi di idee fra lettori di età e culture divers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un rapporto completo con il territorio e la sua stori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varie attività sono state realizzate nel corso di tutto l’anno scolastico. Letture da parte di insegnanti o di alunni di libri presi in prestito dalla biblioteca scolastica. Potenziamento della dotazione libraia della biblioteca scolastica. Collaborazione della Biblioteca Comunale. Attività di animazione della lettura attraverso : realizzazione di favole illustrate. Drammatizzazione delle storie lette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Rappresentazione con lettura espressiva e dialogata di alcuni testi; Drammatizzazione di alcuni racconti letti. Lettura animata in occasione della giornata nazionale della lettur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di libri di narrativa per alunn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Antonio Biagio La Piet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08:00Z</dcterms:created>
  <dc:creator>EE</dc:creator>
  <dc:description/>
  <cp:keywords/>
  <dc:language>en-US</dc:language>
  <cp:lastModifiedBy>GIOVANNI VIGLIETTO</cp:lastModifiedBy>
  <cp:lastPrinted>2009-05-21T11:07:00Z</cp:lastPrinted>
  <dcterms:modified xsi:type="dcterms:W3CDTF">2009-05-22T05:08:00Z</dcterms:modified>
  <cp:revision>2</cp:revision>
  <dc:subject/>
  <dc:title>ANAGRAFICA SCUOLA</dc:title>
</cp:coreProperties>
</file>