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AGRAFICA DELLA SCUOLA                                                 Prot. n. 4112/c24 del 25/05/2009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NOMINAZIONE : ISTITUTO COMPRENSIVO “ A. CUSTRA”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MECCANOGRAFICO : NAIC85000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RIZZO : VIA EUROPA 2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E : CERCOL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: naic850002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81 733 33 74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TE/I DEL PROGETTO: DE LUCA VINCENZ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OLO DEL PROGETTO</w:t>
            </w:r>
            <w:r>
              <w:rPr>
                <w:rFonts w:cs="Arial" w:ascii="Arial" w:hAnsi="Arial"/>
                <w:sz w:val="18"/>
                <w:szCs w:val="18"/>
              </w:rPr>
              <w:t xml:space="preserve"> : PROGETTO LETTUR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18"/>
                <w:szCs w:val="18"/>
              </w:rPr>
              <w:t>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18"/>
                <w:szCs w:val="18"/>
              </w:rPr>
              <w:t>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18"/>
                <w:szCs w:val="18"/>
              </w:rPr>
              <w:t>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color w:val="000000"/>
                <w:sz w:val="18"/>
                <w:szCs w:val="18"/>
              </w:rPr>
              <w:t>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° 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° 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° 2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INIZIO PROGETTO:  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FINE PROGETTO: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È PREVISTO IL COINVOLGIMENTO DI 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18"/>
                <w:szCs w:val="18"/>
              </w:rPr>
              <w:t>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18"/>
                <w:szCs w:val="18"/>
              </w:rPr>
              <w:t>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18"/>
                <w:szCs w:val="18"/>
              </w:rPr>
              <w:t>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18"/>
                <w:szCs w:val="18"/>
              </w:rPr>
              <w:t>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Enti Locali   COMUN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18"/>
                <w:szCs w:val="18"/>
              </w:rPr>
              <w:t>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ssociazioni  LIBRER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18"/>
                <w:szCs w:val="18"/>
              </w:rPr>
              <w:t>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GLIORARE LA CAPACITA’ LINGUISTICO - ESPRESSI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ENZIARE IL BAGAGLIO CULTUR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QUISIRE LA  CAPACITA’ CRITICA NELLA SCELTA DELLE NOVITA’ EDITORIA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O DELLA BIBLIOTECA DI CLASSE E D’ ISTITU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RA DI LAVORI PRODOTTI ( CON VARIE TECNICH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BORATORI DI SCRITTURA CREATI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CONTRO CON AUTO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ECIPAZIONE A CONCORSI LETTERARI NAZIONALI E INTERNAZIONA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ETTO “ LABORATORIO DI LETTURA ANNO SCOLASTICO 2008/2009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TO DI LIBRI DI NARRATIVA PER LA  BIBLIOTECA D’ISTITU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.to PROF. DOMENICO TOSCA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45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7T05:45:00Z</dcterms:modified>
  <cp:revision>2</cp:revision>
  <dc:subject/>
  <dc:title>ANAGRAFICA SCUOLA</dc:title>
</cp:coreProperties>
</file>