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</w:t>
            </w:r>
            <w:r>
              <w:rPr>
                <w:rFonts w:cs="Arial" w:ascii="Arial" w:hAnsi="Arial"/>
                <w:lang w:bidi="en-US"/>
              </w:rPr>
              <w:t>I.C. “31° C.D. – S.M. P. BORSELLIN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NAIC811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Via E. COSENZ, n° 4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: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bidi="en-US"/>
                </w:rPr>
                <w:t>naic81100b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 081 553946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Maria Rosaria Esposito ( 333 4795245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bidi="en-US"/>
              </w:rPr>
              <w:t xml:space="preserve">: </w:t>
            </w:r>
            <w:r>
              <w:rPr>
                <w:rStyle w:val="Emphasis"/>
                <w:rFonts w:cs="Bookman Old Style" w:ascii="Bookman Old Style" w:hAnsi="Bookman Old Style"/>
                <w:b/>
                <w:bCs/>
              </w:rPr>
              <w:t>"Come è bello imparare leggendo insieme!"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X</w:t>
            </w: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Sett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Enti Locali                 Esperto Uff. Didat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Comune di Napoli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Motivare gli alunni al piacere della lettur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vorire l’apprendimento, in particolare degli alunni culturalmente depriv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viluppare l’apprendimento motiva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romuovere l’integrazione di alunni e famiglie nella realtà territoriale, al fine della diffusione di una cultura della tutela e della valorizzazione del patrimonio artistico e ambient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Metodologia della ricer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ntegrazione dei diversi linguagg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Valorizzazione delle potenzialità individu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ielaborazione del mater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aboratori di le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lestimento di biblioteche di classe e/o ples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rganizzazione di most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Visite guidate e itinerari artistico-cultur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Verifiche in itinere e finali per valutare l’acquisizione di comportamenti e contenuti specific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Durat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ntero anno scolas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dozione di monum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iffusione di un notizia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ivista multimedi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L’intera cifra di € 1.000,00 è stata spesa in libri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rof.ssa Fabrizia LANDOLF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ic81100b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21:00Z</dcterms:created>
  <dc:creator>EE</dc:creator>
  <dc:description/>
  <cp:keywords/>
  <dc:language>en-US</dc:language>
  <cp:lastModifiedBy>GIOVANNI VIGLIETTO</cp:lastModifiedBy>
  <cp:lastPrinted>2009-05-25T16:08:00Z</cp:lastPrinted>
  <dcterms:modified xsi:type="dcterms:W3CDTF">2009-05-26T05:21:00Z</dcterms:modified>
  <cp:revision>2</cp:revision>
  <dc:subject/>
  <dc:title>ANAGRAFICA SCUOLA</dc:title>
</cp:coreProperties>
</file>