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ISTITUTO COMPRENSIVO AMEDEO MAIUR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IC83100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VINCENZO MOSCA 4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NAIC83100L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578630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0"/>
              </w:rPr>
              <w:t>PROF.SSA ABATE 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LA LETTURA: UN MONDO DA SCOPRI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TU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o LIBRERIE                                 (specificare)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ASSIONARE AL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VENTARE UN ABILE LETTORE (LETTURA DI SCORRIMENTO/LETTURA DI ORIENTAMENTO/LATTURA ATTIVA/LETTURA RAPI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LABORATORI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I CURRICOLARI E ORA SETTIMANALE LABORATORI DI SCRITTURA CREATIV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A’: INDIVIDUAZIONE CARATTERISTICHE DEL TESTO/SCHEMI PER L’ANALISI DI UN TESTO/PRODUZIONE T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QUADERNI DI SCRITTURA CREATIVA</w:t>
            </w:r>
          </w:p>
          <w:p>
            <w:pPr>
              <w:pStyle w:val="Normal"/>
              <w:rPr/>
            </w:pPr>
            <w:r>
              <w:rPr/>
              <w:t>SCHEDE BIBLIOGRAFICHE LIBRI LETT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.S. 2007/08: S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20"/>
              </w:rPr>
              <w:t>A.S. 2008/09: IN ATTUA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Vincenzo SP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3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03:00Z</dcterms:modified>
  <cp:revision>2</cp:revision>
  <dc:subject/>
  <dc:title>ANAGRAFICA SCUOLA</dc:title>
</cp:coreProperties>
</file>