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ENOMINAZIONE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ISTITUTO COMPRENSIVO “BOZZOATRA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 </w:t>
            </w:r>
            <w:r>
              <w:rPr>
                <w:rFonts w:cs="Arial" w:ascii="Arial" w:hAnsi="Arial"/>
                <w:b/>
                <w:bCs/>
                <w:sz w:val="20"/>
              </w:rPr>
              <w:t>NAIC86600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NDIRIZZO   </w:t>
            </w:r>
            <w:r>
              <w:rPr>
                <w:rFonts w:cs="Arial" w:ascii="Arial" w:hAnsi="Arial"/>
                <w:b/>
                <w:bCs/>
                <w:sz w:val="20"/>
              </w:rPr>
              <w:t>VIA Roma, 2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Massa Lubren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MAIL   </w:t>
            </w:r>
            <w:r>
              <w:rPr>
                <w:rFonts w:cs="Arial" w:ascii="Arial" w:hAnsi="Arial"/>
                <w:b/>
                <w:bCs/>
                <w:sz w:val="20"/>
              </w:rPr>
              <w:t>naic86600g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bCs/>
                <w:sz w:val="20"/>
              </w:rPr>
              <w:t>0818789205 - 081808969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  <w:r>
              <w:rPr>
                <w:rFonts w:cs="Arial" w:ascii="Arial" w:hAnsi="Arial"/>
                <w:b/>
                <w:bCs/>
                <w:sz w:val="20"/>
              </w:rPr>
              <w:t>Gargiulo Maria Antoniet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bCs/>
                <w:sz w:val="20"/>
              </w:rPr>
              <w:t>Progetto let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11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altro Esperti estern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Dott.M.Teresa Morvillo e Maestro Luigi Sigismondi)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Final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timolare la lettur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quale piacere individual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ome momento di riflessione personale, introspezione, stimolo creativ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ome esercizio alla comprensione di diversi stili di scrittura (fantastica, creativa ecc.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Recuperare il piacere all’ascolt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Recuperare il gusto della lettur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Esercitarsi a trasferire il contenuto della lettura in racconto non verbale (disegno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Sono stati individuati dei possibili </w:t>
            </w:r>
            <w:r>
              <w:rPr>
                <w:rFonts w:cs="Arial" w:ascii="Arial" w:hAnsi="Arial"/>
                <w:sz w:val="20"/>
                <w:szCs w:val="28"/>
                <w:u w:val="single"/>
              </w:rPr>
              <w:t>percorsi operativi</w:t>
            </w:r>
            <w:r>
              <w:rPr>
                <w:rFonts w:cs="Arial" w:ascii="Arial" w:hAnsi="Arial"/>
                <w:sz w:val="20"/>
                <w:szCs w:val="28"/>
              </w:rPr>
              <w:t xml:space="preserve"> per l’attuazione del proget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Incontri di lettura da tenersi nella nostra scuola, con gli alunni della media ed eventualmente quelli della scuola primaria, cui saranno invitati a partecipare i genitori.Gli incontri saranno guidati da esperti estern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Percorsi di lettura e successiva trasposizione del testo in disegn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Drammatizzazione di testi anche scolastic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Istituzione della biblioteca di classe con scambi all’interno della classe e tra classi parallele (i libri una volta letti, saranno recensiti, con elaborazione di schede e sottoposti all’attenzione dei coetanei)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volgimento di un torneo di lettur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ineforum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Incontro – dibattito con un autore, dopo aver letto una sua produzion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lettura in classe (da parte dell’insegnante di lettere) per le classi prime, seconde e terze, di libri e discussione in comune sul testo per gli alunni delle tre fasc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preparazione di un numero monografico del giornalino d’istituto dedicato alla let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Tra le varie attività s’inserirà anche un laboratorio di lettura come mezzo informativo e formativ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La lettura informativa</w:t>
            </w:r>
            <w:r>
              <w:rPr>
                <w:rFonts w:cs="Arial" w:ascii="Arial" w:hAnsi="Arial"/>
                <w:sz w:val="20"/>
                <w:szCs w:val="28"/>
              </w:rPr>
              <w:t xml:space="preserve"> avrà lo scopo di consentire all’alunno di acquisire, dal libro, dalla rivista, dal quotidiano, i contenuti di conoscenza proposti da ciascun medium, con successiva verifica attraverso la compilazione di una scheda bibliografica contenente l’indicazione del libro, del saggio o dell’articolo, catalogata sotto il nome del suo autore oppure la compilazione di una scheda critica che conterrà un passo importante ricavato dalla lettura fatta o la sintesi della lettura proposta ridotta ad un essenziale riassunto o schem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La lettura formativa</w:t>
            </w:r>
            <w:r>
              <w:rPr>
                <w:rFonts w:cs="Arial" w:ascii="Arial" w:hAnsi="Arial"/>
                <w:sz w:val="20"/>
                <w:szCs w:val="28"/>
              </w:rPr>
              <w:t xml:space="preserve"> invece, realizzata attraverso la riflessione individuale sul testo (lettura silenziosa), servirà ad armonizzare lo spirito dei ragazzi con quello dell’autore. I problemi che il testo pone saranno oggetto di una fase successiva di studio e di approfondi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Nell’ambito del progetto lettura si indirà, tra tutte le classi parallele della scuola, un torneo, in due sezioni: letteraria e scientifica, consistente in tre prov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ttura e comprensione in classe, per tutta la durata dell’anno scolastico, dei testi prescelti per la prova scritta del torneo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In sede di torneo: lettura espressiva di testi non conosciuti in precedenza dagli alunni, alla presenza della commissione giudicatrice estern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In sede di torneo: redazione di un questionario per la verifica della comprensione dei testi di cui al punto 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Temp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Il progetto sarà sviluppato in orario curriculare e sarà inserito tra le attività di offerta formativa pomeridian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i prevede una fase più intensa di lavoro da gennaio a magg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Il torneo si svolgerà nei primi giorni del mese di giug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Verifiche e Valutazione</w:t>
            </w:r>
          </w:p>
          <w:p>
            <w:pPr>
              <w:pStyle w:val="Corpodeltesto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eriodicamente si rileveranno le variazioni nell’atteggiamento dei ragazzi riguardo la lettura del libro, della rivista o del quotidiano e la conseguente ricaduta sull’azione educativ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Cartelloni; Disegni; Slogan ;Fascicolo illustrato sul libro letto dalle quattro classi prime ( Erik Orsenna : La Grammatica è una canzone dolce) ; Giornalino scolastic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1000 euro del progetto “Amico Libro” per l’anno scolastico 2007/08 sono stati suddivisi nell’acquisto di tre diverse tipologie di tes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olari della lingua italiana da distribuire alle classi prime dell’istitut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ri di narrativa nazionale ed internazionale da far circolare tra gli alunni di tutte le class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ri a contenuto scientifico, ma con approccio narrativo accattivante della casa editrice “Editoriale Scienza”, e libri da collocare nei laboratori scientifici dei due plessi dell’Istitut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elenco dei testi dettagliato è allegat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Nicola Palm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21:00Z</dcterms:created>
  <dc:creator>EE</dc:creator>
  <dc:description/>
  <dc:language>en-US</dc:language>
  <cp:lastModifiedBy> </cp:lastModifiedBy>
  <cp:lastPrinted>2009-05-18T12:50:00Z</cp:lastPrinted>
  <dcterms:modified xsi:type="dcterms:W3CDTF">2009-05-18T10:51:00Z</dcterms:modified>
  <cp:revision>4</cp:revision>
  <dc:subject/>
  <dc:title>ANAGRAFICA SCUOLA</dc:title>
</cp:coreProperties>
</file>