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6095" cy="135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SCHEDA DI PRESENTAZIONE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GRAFICA DELLA SCUOLA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960"/>
        <w:gridCol w:w="2760"/>
        <w:gridCol w:w="1685"/>
      </w:tblGrid>
      <w:tr>
        <w:trPr/>
        <w:tc>
          <w:tcPr>
            <w:tcW w:w="10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   I.C. Europa Unita</w:t>
            </w:r>
          </w:p>
        </w:tc>
      </w:tr>
      <w:tr>
        <w:trPr/>
        <w:tc>
          <w:tcPr>
            <w:tcW w:w="10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MECCANOGRAFICO    NAIC83400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viale Europa Rione salicelle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  Afragol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  NA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 naic834004@istruzione.it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0818523153/0818524791</w:t>
            </w:r>
          </w:p>
        </w:tc>
      </w:tr>
      <w:tr>
        <w:trPr/>
        <w:tc>
          <w:tcPr>
            <w:tcW w:w="10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E/I DEL PROGETTO  prof. Campajola Laura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OLO DEL PROGETTO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La Biblioteca: laboratorio di creatività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Comunicare: lettura interpretata, dizione, ortoepia AMBITO TEMATICO                                        pronuncia</w:t>
            </w:r>
          </w:p>
          <w:p>
            <w:pPr>
              <w:pStyle w:val="Normal"/>
              <w:ind w:left="3840" w:hanging="0"/>
              <w:rPr/>
            </w:pPr>
            <w:r>
              <w:rPr/>
              <w:t xml:space="preserve">     </w:t>
            </w:r>
            <w:r>
              <w:rPr/>
              <w:t xml:space="preserve">X     La lettura nell’attività quotidiana del curricolo scolastico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: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Scuola primaria                                n°  5  classi  V NUMERO SEZIONI/CLASSI COINVOLTE              Scuola secondaria di I grado            n°  1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157"/>
      </w:tblGrid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NIZIO PROGETTO:   dicembre 0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INE PROGETTO:    maggio 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amiglie</w:t>
            </w:r>
          </w:p>
          <w:p>
            <w:pPr>
              <w:pStyle w:val="Normal"/>
              <w:rPr/>
            </w:pPr>
            <w:r>
              <w:rPr/>
              <w:t>E’ PREVISTO IL COINVOLGIMENTO DI:     Associazion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TTIVI: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iluppare interesse amore per la lettura e suscitare desiderio di apprende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vorire momenti di lettura come occasione di confronto e d’interazione tra le classi di ogni ordine (primaria e secondaria di primo grado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imolare e sviluppare competenze cognitive,  linguistiche ed espressi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OLAZIONE DEL PROGETTO:</w:t>
            </w:r>
          </w:p>
          <w:p>
            <w:pPr>
              <w:pStyle w:val="Normal"/>
              <w:rPr/>
            </w:pPr>
            <w:r>
              <w:rPr/>
              <w:t>metodologia adotta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menti di approccio dinamico in attività di grupp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menti di ricerca azio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azione e confronto tra classi parallele e di continuità ( classi prime e V elem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use didattiche di lettura con calendarizzazio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oken economy (contratto educativo tra alunno e docenti con programma di rinforz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boratorio a classi aperte di drammatizzazione, di grafica e multimedia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tti organizz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mpi: anno scolastico con scansioni periodiche (incontri mensili-settimane della lettura tra febbraio e marzo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azi: classi-biblioteca scolastica-laboratorio multimedia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teriali: libri di narrativa, testi enciclopedici, strumenti multimediali, cartellonistic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crizione delle attività – momenti di ricerca e consultazione in biblioteca per la scelta dei testi-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</w:t>
            </w:r>
            <w:r>
              <w:rPr/>
              <w:t>- definizione della tematica da approfondire in mappa concettual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- lettura, ascolto, comprensione, produzione ed elaborazione a livello di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gruppi classi.</w:t>
            </w:r>
          </w:p>
          <w:p>
            <w:pPr>
              <w:pStyle w:val="Normal"/>
              <w:tabs>
                <w:tab w:val="clear" w:pos="709"/>
                <w:tab w:val="left" w:pos="3160" w:leader="none"/>
              </w:tabs>
              <w:rPr/>
            </w:pPr>
            <w:r>
              <w:rPr/>
              <w:tab/>
              <w:t>- riflessioni sulla lingua (giochi, esercizi, test)</w:t>
            </w:r>
          </w:p>
          <w:p>
            <w:pPr>
              <w:pStyle w:val="Normal"/>
              <w:tabs>
                <w:tab w:val="clear" w:pos="709"/>
                <w:tab w:val="left" w:pos="3160" w:leader="none"/>
              </w:tabs>
              <w:rPr/>
            </w:pPr>
            <w:r>
              <w:rPr/>
              <w:t xml:space="preserve">                                                     </w:t>
            </w:r>
            <w:r>
              <w:rPr/>
              <w:t>- laboratori di interdisciplinarietà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- incontri tra classi parallele come occasione di confronto sulle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tematiche approfondite nella lettura dei testi scelti (discussioni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guidate, incontri con genitori come forma condivisa di un percorso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formativo realizzato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- incontri di continuità tra classi quinte e prime medie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- laboratori interattivi artistico - espre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matiche specifiche -   educazione all’affettività : viaggio alla scoperta di sè (favole, fiabe...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</w:t>
            </w:r>
            <w:r>
              <w:rPr/>
              <w:t>- educazione alla legalità : diritti negati e non negati, Costituzione 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</w:t>
            </w:r>
            <w:r>
              <w:rPr/>
              <w:t xml:space="preserve">- educazione ambientale : rapporto uomo- ambiente ( studio degli ambienti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</w:t>
            </w:r>
            <w:r>
              <w:rPr/>
              <w:t>geo scientifico, analisi dei patrimoni ambientali, problemi ambient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ZIONE PRODOTTA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spensa realizzata dagli alunni della scuola sec. di I grado “un  tuffo nella lettura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aba inventata e illustrata dai bambini della scuola primaria (V elementare C-D dal titolo il paese delle frago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nipubblicazione sull’ambi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SORSE ECONOMICHE IMPEGNATE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sti di narrativa acquistati con il fondo dei 100,00 Euro del progetto amico lib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60" w:leader="none"/>
        </w:tabs>
        <w:rPr>
          <w:b/>
          <w:b/>
        </w:rPr>
      </w:pPr>
      <w:r>
        <w:rPr/>
        <w:tab/>
        <w:t xml:space="preserve">   </w:t>
      </w:r>
      <w:r>
        <w:rPr>
          <w:b/>
        </w:rPr>
        <w:t>Il Dirigente Scolastico</w:t>
      </w:r>
    </w:p>
    <w:p>
      <w:pPr>
        <w:pStyle w:val="Normal"/>
        <w:tabs>
          <w:tab w:val="clear" w:pos="709"/>
          <w:tab w:val="left" w:pos="6560" w:leader="none"/>
        </w:tabs>
        <w:rPr/>
      </w:pPr>
      <w:r>
        <w:rPr/>
        <w:tab/>
        <w:t>Dott.ssa Giovanna Mugione</w:t>
      </w:r>
    </w:p>
    <w:sectPr>
      <w:type w:val="nextPage"/>
      <w:pgSz w:w="11906" w:h="16838"/>
      <w:pgMar w:left="600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pacing w:val="4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4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pacing w:val="4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pacing w:val="4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4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pacing w:val="4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pacing w:val="4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8:00Z</dcterms:created>
  <dc:creator>europa unita</dc:creator>
  <dc:description/>
  <cp:keywords/>
  <dc:language>en-US</dc:language>
  <cp:lastModifiedBy>GIOVANNI VIGLIETTO</cp:lastModifiedBy>
  <dcterms:modified xsi:type="dcterms:W3CDTF">2009-05-27T06:18:00Z</dcterms:modified>
  <cp:revision>2</cp:revision>
  <dc:subject/>
  <dc:title>     SCHEDA DI PRESENTAZIONE DEL PROGETTO</dc:title>
</cp:coreProperties>
</file>