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STITUTO COMPRENSIVO SAVIO ALFIER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IC8270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CORSO SECONDIGLIANO 8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naic827001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 738065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MARIA ROSARIA CAPUOZZ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CIAK SI SCRIV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8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sociazioni …AUSSIE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SVILUPPARE IL PIACERE DEL LEGGERE – GIUNGERE AD UN CONOSCENZA DIRETTA DEI GENERI LETTERARI IN PARTICOLARE IL ”GIALLO” – ACQUISIRE LA CAPACITA’ DI  ELABORARE UNA  RECENSI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SILENZIOSA E AD ALTA VOCE – RICERCA E SELEZIONE ATTIVA DEGLI ELEMENTI STRUTTURALI E NARRATIVI – ORGANIZZAZIONE DI MAPPE CONCETTUALI E SCHEMI – USO DELLA BIBLIOTECA SCOLASTICA CON PRESENZA ALTERNATA DI TEMPI E SPAZI – PRODUZIONE DI RACCONTI GIALLI - RECENS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RACCOLTA DI T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DOTT.SSA MARIA TERESA STANCAR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0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10:00Z</dcterms:modified>
  <cp:revision>2</cp:revision>
  <dc:subject/>
  <dc:title>ANAGRAFICA SCUOLA</dc:title>
</cp:coreProperties>
</file>