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IC “ Paride del Pozz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NAID86400X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santo spirito n° 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Pimo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namm382005@istruzione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EL. 081/87921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x 081874995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of.ssa Avitabile Concetta  ref. Lettur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- Prof. Serpico Vincenzo ref. bibliotec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un libro per amic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sett. O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sett.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ssociazioni “ Achille Basile _ le ali della lettura”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etto Scuole Apert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scitare l’attenzione verso la lettura libera e/o gui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un percorso di lettura per generi letterari in riferimento all’età del lett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curriculare ed extra curriculare per una lettura piacev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liorare l’abilità di lettura espressi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scoprire il piacere del testo scritt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oprire il linguaggio utilizzato nei diversi gene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scambi di idee tra giovani letto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inguere le caratteristiche dei generi letter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950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di brani scel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silenziosa e a voce al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 te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per generi lettera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cussione gui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ontri con l’aut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o con altre scuo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I 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 biennale con attività differenziate per fasce d’età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ZI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la; laboratori;sala teatro;libreria Mondadori ( Stabia Hall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ifestazioni sul territorio( Pomeriggi di lettura c/o il liceo scientifico “ F:Severi “ di C/mare di Stabia e il liceo scientifico “ Don Milani “ di Gragnano – Lab. a Galassia Gutenberg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I 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libri della biblioteca scolastica e di classe; materiali multimedia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 ATTIVITA’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uola dell’infanzi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letture animate di fiabe con atto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uola primaria 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lettura di favole, fiabe e racconti in percorsi didattici e laboratoriali( lettura e scrittura creativa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visione di film e lettura di pagine  del libro ispirato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artecipazione a pomeriggi di lettura tematica ’07 : Ambiente; ’09 L’altr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c/o l’auditorium del liceo Severi 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concorso di poes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secondaria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corsi per generi lettera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ontro con gli autori Mario Visone e Domenico Basi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eriggi di lettura e musica ( c/o il liceo Severi di C/mare e il Palazzetto del Ma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 di lettura e scrittura creativa anche con i fondi di “Scuole Apert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ta alla Libreria Mondado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tecipazione alla Manifestazione Galassia Gutenberg ’08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ertura biblioteca scolastic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zazione di un piccolo archivio di classe sui libri let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ATICHE SPECIFICHE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L’ambie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L’alt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percorsi per generi letter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 delle attività svo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e dei libri let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di libri di narrativa e classici per ragazzi, che hanno arricchito la biblioteca scolas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mm382005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08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08:00Z</dcterms:modified>
  <cp:revision>2</cp:revision>
  <dc:subject/>
  <dc:title>ANAGRAFICA SCUOLA</dc:title>
</cp:coreProperties>
</file>