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.C. RODINO’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IC81700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MASTELLON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ic81700A@istruzione.i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572692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 Maria Picciril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eriferi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8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a.s. 2008/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Promuovere l’abitudine all’ascol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il piacere di legg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conoscenza e l’utilizzo dei vari linguagg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llecitare gli alunni ad esprimer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il gusto della ricer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individuali e collet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e di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rittura creat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poesia: percorsi di lettura e produzione di testi poetici sul tema dell’integr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corso di lettura sulle tradizioni locali: “I gigli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i con gli Au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zione del giornalino scolas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ti libr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rnalino scolas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poesie e gra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testi di narrativa per bambini e ragazzi destinati anche al presti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F.to prof. Alessandro Fili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ic81700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1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6T05:31:00Z</dcterms:modified>
  <cp:revision>2</cp:revision>
  <dc:subject/>
  <dc:title>ANAGRAFICA SCUOLA</dc:title>
</cp:coreProperties>
</file>