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3° Circolo Didattico Portici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NAEE16500P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 San Cristofaro, 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 PORTIC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       naee16500p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476836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ins. Lina Misas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 Leggere insiem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11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26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onoscere le tendenze degli alunni verso la lettu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timolare l’interesse e la curiosità verso l’ascol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iutare gli alunni ad accostarsi ai testi con curiosità ed interess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M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igliorare la capacità creativa e le abilità inventiv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iutare gli alunni a considerare la lettura non solo come momento di apprendimento ma come attività libera e piacevo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ilevare i livelli di partenza di ciascun alunno in relazione alla capacità di comprensione del tes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otenziare la capacità di ricezione, fruizione, produzione e di comunicazi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rricchire le conoscenze linguistiche ed espressiv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otenziare la padronanza di linguaggi specific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levare la velocità di lettura ed il grado di comprensi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ealizzare la recensione di un tes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ealizzare un prodotto frutto del lavoro degli alunn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egare la fittizia opposizione tra i linguaggi della parola e quelli tecnologici e mostrare come i primi siano utili per il buon uso dei second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oinvolgere i genitori nelle attività di lettura, per far loro recuperare un dialogo culturale ed affettivo con i propri figl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rricchire la Biblioteca Scolastica con testi scelti tenendo conto delle preferenze degli alunni e del loro valore pedagogico-didatt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oinvolgere gli Enti Locali in un’opera di valorizzazione dell’attività di lettu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afforzare rapporti di scambio di esperienze e confronto con altre scuole e con Centri Territoriali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omministrazione di un questionario per una valutazione statistica della tendenza alla lettura degli allievi, delle loro preferenze, ecc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ttivazione nella scuola dei laboratori di ascolto-lettura e produzione in orario scolastico ed extrascolastic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ncremento dei rapporti tra alunni e Biblioteca Comunale sia per le attività di consultazione e prestito sia per l’attivazione di appositi itinerari didattic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U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tilizzazione della Biblioteca Scolastic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ettura con prestiti a cas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ettura di fiabe da supporto C.D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ettura interattiva di un supporto multimedia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ttuazione di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“incontri con autori e con lettori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” per studen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ttuazione di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“incontri con lettori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” per genitor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oinvolgimento degli alunni nel ruolo di lettore – autore – atto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ttuazione di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“gruppi di lettura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” con i genitor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rganizzazione di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“scambi di lettori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” tra le diverse class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stituzione dell’ 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“alunno bibliotecario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” che collabora con l’insegnante prepost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A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ttività di monitoraggio del patrimonio librario della scuol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romozione di un rapporto degli alunni con altri linguaggi (cinema, teatro, musica) attraverso la partecipazione ad attività di Cineforum e teatrali proposte sul territori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roduzione di un testo con l’uso del P.C. e dei software adat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iclo di letture in lingua italiana e dialetto napoletan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roduzione di racconti nelle classi 1^, 2^, 3^, 4^,5^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ealizzazione di brevi schede illustrative e piccole recensioni degli argomenti let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O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rganizzazione della “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Giornata del Libro”,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 xml:space="preserve"> “</w:t>
            </w:r>
            <w:r>
              <w:rPr>
                <w:rFonts w:cs="Book Antiqua" w:ascii="Book Antiqua" w:hAnsi="Book Antiqua"/>
                <w:bCs/>
                <w:i/>
                <w:iCs/>
                <w:sz w:val="20"/>
                <w:szCs w:val="20"/>
              </w:rPr>
              <w:t>Bancarella del Libro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”, (in collaborazione con le librerie presenti sul territorio ed alcune Case Editrici) Mostra dei libri prodotti dagli alunni, Percorsi itineranti di lettur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Visita guidata in libreria ed in Emerotec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I laboratori saranno attivati con diversa articolazione, con l’inserimento, in alcuni di essi, di alunni diversamente abili e alunni che presentano particolari difficoltà comunicative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I laboratori extracurricolari saranno affidati a docenti “esperti”; i laboratori curricolari saranno attivati nei singoli team, articolati secondo obiettivi trasversali ai diversi campi ed ambiti disciplinari, traducibili in traguardi gradualmente potenziati e trasferibili in un percorso formativo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Le letture saranno in parte tenute dai docenti, in parte da allievi di classi diverse, in parte dagli allievi della classe di appartenenza, periodicamente verrà eletto il compagno/a che è stato più accattivante e gradevole nella lettura, al quale verrà assegnato il titolo di “lettore ufficiale”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Saranno utilizzate tecnologie informatiche, ascolto di cassette di proprie letture e/o di letture altrui, Cooperative Learning, Brain Storming, tecniche espressive diversificate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Il Progetto, che coinvolge gli alunni della scuola dell’infanzia e della scuola elementare, troverà il suo completamento attraverso l’istituzione di una ludoteca finalizzata a favorir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sperienze affettivo-protettiv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sperienze sensorial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sperienze esplorativ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sperienze manipolativ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sperienze grafico-pittorich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sperienze di drammatizzazione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omministrazione di questionari prima e dopo l’attività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tatistica dei risultati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egistrazione della presenza degli allievi ai laboratori extracurricolari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ilevamento di dati con l’impiego di test per la mappatura dell’interesse, il grado di coinvolgimento e l’acquisizione dei contenuti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roduzione di testi da parte degli allievi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ostruzione di una rubrica con tutti i lavori degli alunni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stituzione di un giorno al mese dedicato, per tutte le classi e durante qualunque ambito disciplinare, alla lettura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M</w:t>
            </w:r>
            <w:r>
              <w:rPr>
                <w:rFonts w:cs="Book Antiqua" w:ascii="Book Antiqua" w:hAnsi="Book Antiqua"/>
                <w:bCs/>
                <w:sz w:val="20"/>
                <w:szCs w:val="20"/>
              </w:rPr>
              <w:t>anifestazione finale con mostra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quisto di testi per la biblioteca dei ragazzi con il contributo di € 1000,00 del progetto Amico Lib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280,00 per il pagamento dei docenti impegnati nei laboratori extracurricolari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dott. Andrea Nardi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0:31:00Z</dcterms:created>
  <dc:creator>EE</dc:creator>
  <dc:description/>
  <cp:keywords/>
  <dc:language>en-US</dc:language>
  <cp:lastModifiedBy>officebp</cp:lastModifiedBy>
  <cp:lastPrinted>2009-04-09T13:24:00Z</cp:lastPrinted>
  <dcterms:modified xsi:type="dcterms:W3CDTF">2009-05-14T08:35:00Z</dcterms:modified>
  <cp:revision>5</cp:revision>
  <dc:subject/>
  <dc:title>ANAGRAFICA SCUOLA</dc:title>
</cp:coreProperties>
</file>