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ENOMINAZIONE   3°CIRCOLO DIDATTICO “G. CARDUCCI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DICE MECCANOGRAFICO NAEE20300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DIRIZZO  S. M. C. BRAND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MUNE  CASOR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OV.  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MAIL  naee203008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EL. O81/7389576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FERENTE/I DEL PROGETTO  MUGIONE GIUSEPP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ITOLO DEL PROGETTO</w:t>
            </w:r>
            <w:r>
              <w:rPr>
                <w:rFonts w:cs="Arial" w:ascii="Arial" w:hAnsi="Arial"/>
                <w:sz w:val="20"/>
                <w:lang w:bidi="en-US"/>
              </w:rPr>
              <w:t xml:space="preserve"> :     UN LIBRO PER AMIC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X 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X Scuola primaria 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1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3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ATA INIZIO PROGETTO: OTTOBRE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ATA FINE PROGETTO:  MAGGI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X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X  Enti Locali …ASL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X  associazioni ……Distretto Scolastico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X  Librerie,Case editrici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3"/>
      </w:tblGrid>
      <w:tr>
        <w:trPr>
          <w:trHeight w:val="907" w:hRule="atLeast"/>
        </w:trPr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Scoprire la biblioteca come luogo familiare di lettura e di esperienza creativ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cquisire una reale familiarità con il libro attraverso la bibliote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Passare dalla lettura passiva a quella attiv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Metodologia della ricer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Tempi:intero anno scolastic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Spazi:biblioteca,aul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Materiali:libri,riviste per ragazzi,cartelloni murali e schede interattiv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ttività:gli alunni delle diverse interclassi sono stati impegnati in attività laboratoriali per la lettura,la drammatizzazione e la rappresentazione grafica delle storie lette. In occasione della festa del libro sono state organizzate le Olimpiadi del Libro;gli alunni si sono divertiti a giocare con le storie,con i personaggi più’ famosi delle fiab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OCUMENTAZIONE PRODOTTA:i prodotti realizzati sono stati oggetto di una mostra,altri lavori (storie,segnalibri,copertine) sono in biblioteca. La documentazione è visibile sul sito della scuola:www.terzocircolodidatticocasoria.it.Si allega alla scheda il Progetto “Un libro per amico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n il finanziamento ottenuto sono stati acquistati i testi di narrativa per ragazzi di scuola primaria e scuola dell’infanzia  ed il materiale  per organizzare la settimana del libro (16-23 aprile 2009)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 prof.ssa Fernanda Manganel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52:00Z</dcterms:created>
  <dc:creator>EE</dc:creator>
  <dc:description/>
  <cp:keywords/>
  <dc:language>en-US</dc:language>
  <cp:lastModifiedBy>pclite</cp:lastModifiedBy>
  <cp:lastPrinted>2009-04-09T13:24:00Z</cp:lastPrinted>
  <dcterms:modified xsi:type="dcterms:W3CDTF">2009-05-18T11:17:00Z</dcterms:modified>
  <cp:revision>8</cp:revision>
  <dc:subject/>
  <dc:title>ANAGRAFICA SCUOLA</dc:title>
</cp:coreProperties>
</file>