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701"/>
        <w:gridCol w:w="1842"/>
      </w:tblGrid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    </w:t>
            </w:r>
            <w:r>
              <w:rPr>
                <w:b/>
              </w:rPr>
              <w:t xml:space="preserve">3° CIRCOLO DIDATTICO  </w:t>
            </w:r>
            <w:r>
              <w:rPr>
                <w:b/>
                <w:i/>
              </w:rPr>
              <w:t>“  Madre Teresa di Calcutta ”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 </w:t>
            </w:r>
            <w:r>
              <w:rPr>
                <w:rFonts w:cs="Arial" w:ascii="Arial" w:hAnsi="Arial"/>
                <w:b/>
                <w:sz w:val="20"/>
              </w:rPr>
              <w:t>NAEE32300A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 </w:t>
            </w:r>
            <w:r>
              <w:rPr>
                <w:rFonts w:cs="Arial" w:ascii="Arial" w:hAnsi="Arial"/>
                <w:b/>
                <w:sz w:val="20"/>
              </w:rPr>
              <w:t>VIA NAZIONALE DELLE PUGLIE, 10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</w:t>
            </w:r>
            <w:r>
              <w:rPr>
                <w:rFonts w:cs="Arial" w:ascii="Arial" w:hAnsi="Arial"/>
                <w:b/>
                <w:sz w:val="20"/>
              </w:rPr>
              <w:t>CASALNUOVO di Napo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V. </w:t>
            </w:r>
            <w:r>
              <w:rPr>
                <w:rFonts w:cs="Arial" w:ascii="Arial" w:hAnsi="Arial"/>
                <w:b/>
                <w:sz w:val="20"/>
              </w:rPr>
              <w:t>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</w:t>
            </w:r>
            <w:hyperlink r:id="rId3">
              <w:r>
                <w:rPr>
                  <w:rStyle w:val="InternetLink"/>
                </w:rPr>
                <w:t>naee32300a@istruzione.it</w:t>
              </w:r>
            </w:hyperlink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</w:t>
            </w:r>
            <w:r>
              <w:rPr>
                <w:lang w:val="en-GB"/>
              </w:rPr>
              <w:t>081/5224760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 </w:t>
            </w:r>
            <w:r>
              <w:rPr>
                <w:rFonts w:cs="Arial" w:ascii="Arial" w:hAnsi="Arial"/>
                <w:b/>
                <w:sz w:val="20"/>
              </w:rPr>
              <w:t>ERMINIO RAFFAEL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b/>
                <w:sz w:val="20"/>
              </w:rPr>
              <w:t>Sui sentieri del libr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110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81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70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INIZIO PROGETT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vembre 20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FINE PROGETT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ggi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5246"/>
      </w:tblGrid>
      <w:tr>
        <w:trPr/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5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famiglie</w:t>
            </w:r>
          </w:p>
        </w:tc>
      </w:tr>
      <w:tr>
        <w:trPr/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IETTIV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) Favorire relazioni di tipo collaborativi e cooperativo tra diversi soggetti della comunità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 Offrire ai bambini, agli adolescenti e agli adulti momenti di piacere attraverso vari linguaggi: cinema, teatro, lettura, 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) Soddisfare il bisogno di fantasia,creatività e conoscenz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) Acquisire curiosità nei confronti del libr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) Offrire e condividere il piacere di leggere e ascolta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) Formare forti lettori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 metodologia adottata è ad impostazione laboratoriale: ascolto attivo, circle time e lavoro di grupp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tività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blioteca aperta alla comunità per prestito libri una volta a settimana in orario extrascolastico dalle ore 15,00 alle 16,30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blioteca aperta in orario curricolare una volta a settimana con prestito libri agli alunn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sieme in sala”: attività di cineforum in orario extrascolastico due volte al mese dalle ore 15,00 alle 18,00. visione film su tematiche della Legalità, condizione femminile, problematiche mondo giovanile, shoà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neforum per genitori: due incontri all’anno su tematiche Legalità e significato della shoà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ibri in gioco” : torneo di lettura giocato in rete sulle pagine del sito internet fieralibro.it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li alunni sono impegnati in attività di gioco-lettura: incipit, cruciverba, personaggi e luoghi, recensioni, acrostici proposti dalla Fiera del libro di Torino nel periodo gennaio-marzo  nello spazio biblioteca dalle ore 15,00 alle ore 16,30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ioco con i saperi”: Attività di lettura e costruzione libr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 bambini in orario curricolare si trasformano in ideatori, illustratori, scrittori e costruttori di libri di vario formato: origami, tabernacolo, morsicato, in scatola…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CUMENTAZIONE PRODOTT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documentazione fa riferimento al S. Q. UNI EN-ISO 9001:20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to libri per bambini e adulti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F.TO    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t.ssa Silvia TEDESC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ee32300a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11:00Z</dcterms:created>
  <dc:creator>EE</dc:creator>
  <dc:description/>
  <cp:keywords/>
  <dc:language>en-US</dc:language>
  <cp:lastModifiedBy>GIOVANNI VIGLIETTO</cp:lastModifiedBy>
  <cp:lastPrinted>2009-04-09T13:24:00Z</cp:lastPrinted>
  <dcterms:modified xsi:type="dcterms:W3CDTF">2009-05-27T06:11:00Z</dcterms:modified>
  <cp:revision>2</cp:revision>
  <dc:subject/>
  <dc:title>ANAGRAFICA SCUOLA</dc:title>
</cp:coreProperties>
</file>