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-42354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NOMINAZIONE </w:t>
              <w:tab/>
              <w:t>3° CIRCOLO DIDATTICO STATALE “A. MORO”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   NAEE10500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     VIA UGO LA MALFA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     AFRAGOL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N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MAIL  naee105003@     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1/8603934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 CRISTINA CASILLO ,MARIA PASTOR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LETTURA E SCRITTURA CREATIV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 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7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12/11/0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29/5/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muovere il successo formativo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cilitare l’apprendimento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tivare alla lettura come attività libera e capace di porre il soggetto in relazione con sé e gli altri,promuovendone le capacità cognitive,le risorse affettive,il gusto personale e la sensibilità estetica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nire all’alunno le competenze necessarie per realizzare un rapporto attivo,creativo e costruttivo con il libro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tivare alla scrittura creativa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venire precocemente sulle difficoltà riscontrate negli alunni nelle singole classi,al fine di prevenire l’insorgenza di svantaggi e disagi socio-culturali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nire esperienze formative adeguate ad alunni particolarmente dotat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RTICOLAZIONE DEL PROGETTO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letture saranno proposte agli alunni dai docenti che si faranno animatori e creeranno il clima giusto per trasportare i ragazzi,con il loro tono di voce,le pause,l’intonazione,all’interno del bran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guirà la lettura degli alunni,che saranno spronati ad eseguirla in maniera sempre piu’ corretta ed espressiva,applicando le regole del leggere scorrevolment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 procederà con la verifica della comprensione,oralmente o attraverso la somministrazione di prove strutturate o semistrutturat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ando il brano scelto lo consentirà,si interpreteranno i personaggi della storia e all’occorrenza si proporranno semplici drammatizzazioni.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li alunni saranno proposte,inoltre,rielaborazioni dei testi esaminati e produzioni iconico-pittoriche degli argomenti trattati e saranno loro affidati alcuni incarichi come quello di proporre dei libri ai compagni,illustrandone in breve il contenuto e invogliandone la lettura.A turno,inoltre,ricopriamo il ruolo di bibliotecario ,elaborando anche una hit parade dei libri piu’ letti dai compagni.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rata del progetto tutto l’anno scolastico 2008-2009 da ottobre a maggio;per gli incontri extracurriculari sono previsti 2 incontri settimanali di 2 ore da novembre a maggio;saranno utilizzate le aule,la biblioteca,la sala multimediale.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tture varie,brani tratti dai libri,filastrocche,testi poetici,favole testi descrittivi,narrativi,di storia,di mitologia,leggende,testi dialettali,scioglilingua,proverbi della tradizione locale.Schede da completare cruciverbi,costruzioni di ipertesti e di slid che rappresentino storie lett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Mostra di fine anno delle varie produzioni;esibizioni corali e di drammatizzazioni;mostra dei percorsi didattici;relazioni finali,verifiche in entrata,intermedie e final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I mille euro sono stati spesi in acquisto libri come si evince dalla fattura n 4712 del 21/12/2007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T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. Francesco D’Ascoli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5:16:00Z</dcterms:created>
  <dc:creator>EE</dc:creator>
  <dc:description/>
  <cp:keywords/>
  <dc:language>en-US</dc:language>
  <cp:lastModifiedBy>GIOVANNI VIGLIETTO</cp:lastModifiedBy>
  <cp:lastPrinted>2009-05-19T15:26:00Z</cp:lastPrinted>
  <dcterms:modified xsi:type="dcterms:W3CDTF">2009-05-22T05:16:00Z</dcterms:modified>
  <cp:revision>2</cp:revision>
  <dc:subject/>
  <dc:title>ANAGRAFICA SCUOLA</dc:title>
</cp:coreProperties>
</file>