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NOMINAZIONE  3° Circolo Didattico di Acerr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NAEE2240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Via B. Buozz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 Acerr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naee224009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1520149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Aliperti Giusepp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leggere……che passio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4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maggio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giugn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famigli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: Comun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231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bidi="en-US"/>
              </w:rPr>
              <w:t>OBIETTIVI: motivare gli alunni alla lettura…educare alla riflessione, alla creatività, alla fantasia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bidi="en-US"/>
              </w:rPr>
              <w:t>incrementare il piacere della lettura…….sviluppare le competenze linguistico-espressive……sviluppare il pensier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414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organizzare laboratori di lettura…….leggere in gruppi…….leggere letture preferit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pazi utilizzati: “ l’angolo morbido” creato in uno spazio libero e appartato della Scuol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letture in giardino, letture in class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Tempi: orario curriculare da maggio a giugn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Tematiche:educazione ai sentimenti, interculturalità, il tempo che pass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 manifes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 acquisto libri per la biblioteca dei ragazzi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of.ssa Francescaromana Bocci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02:00Z</dcterms:created>
  <dc:creator>EE</dc:creator>
  <dc:description/>
  <cp:keywords/>
  <dc:language>en-US</dc:language>
  <cp:lastModifiedBy>M.I.U.R.</cp:lastModifiedBy>
  <cp:lastPrinted>2009-05-11T20:09:00Z</cp:lastPrinted>
  <dcterms:modified xsi:type="dcterms:W3CDTF">2009-05-14T06:02:00Z</dcterms:modified>
  <cp:revision>2</cp:revision>
  <dc:subject/>
  <dc:title>ANAGRAFICA SCUOLA</dc:title>
</cp:coreProperties>
</file>