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                            53° CIRCOLO DIDATTICO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         NAEE05300G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           PIAZZA NEGHELLI N.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       NAPOL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 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          NAEE05300G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1/7622050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   DE SENA ILIAN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   LEGGERE PER…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1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3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GENNAIO 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Promuovere il piacere dell’ascolto- Favorire il passaggio da lettura come dovere a lettura libera e piacevole- Sviluppare la capacità d’immaginazione del bambino-Sviluppare la comprensione/interpretazione del testo- Sviluppare la capacità di scrittura, il senso del discorso- la scioltezza affabulativa- Suscitare nel bambino emozioni e suggestioni che lo motivino alla scelta di un libro-Promuovere l’uso di linguaggi diversi-Allestire una biblioteca di class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Il progetto coinvolge alunni di scuola dell’infanzia e primaria e lo affronteranno ognuna nella sua specificità. La metodologia sarà di tipo laboratoriale, tesa ad attivare processi di scoperta di partecipazione condivisa. I tempi saranno stabiliti da ogni singolo docente che dedicherà settimanalmente alcune ore a molteplici attività come ascolto di letture ad alta voce-osservazione e lettura di illustrazioni-invenzioni e/o cambi di finali-produzione grafico-pittoriche-giochi di parole-drammatizzazioni-animazione di personaggi e ambiente tratti dalle storie memori-book-carte in favola-Produzione di libri (di sole immagini, libri sipario, libri pazzi, libri-game, ecc.). Le tematiche saranno legate al mondo della fantasia, agli affetti familiari, al mondo della natura, al mondo dello sport, dei sentiment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Libri costruiti dagli alunn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Acquisto libri sc. infanzia e sc. Primari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Dott.ssa Anna Spina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6:41:00Z</dcterms:created>
  <dc:creator>EE</dc:creator>
  <dc:description/>
  <cp:keywords/>
  <dc:language>en-US</dc:language>
  <cp:lastModifiedBy>53 Circolo Didattico NA</cp:lastModifiedBy>
  <cp:lastPrinted>2009-05-19T08:51:00Z</cp:lastPrinted>
  <dcterms:modified xsi:type="dcterms:W3CDTF">2009-05-19T06:51:00Z</dcterms:modified>
  <cp:revision>4</cp:revision>
  <dc:subject/>
  <dc:title>ANAGRAFICA SCUOLA</dc:title>
</cp:coreProperties>
</file>