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:  </w:t>
            </w:r>
            <w:r>
              <w:rPr>
                <w:rFonts w:cs="Arial" w:ascii="Arial" w:hAnsi="Arial"/>
                <w:b/>
                <w:bCs/>
                <w:sz w:val="20"/>
              </w:rPr>
              <w:t>41° CIRCOLO DIDATTICO FORNAR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:  </w:t>
            </w:r>
            <w:r>
              <w:rPr>
                <w:rFonts w:cs="Arial" w:ascii="Arial" w:hAnsi="Arial"/>
                <w:b/>
                <w:bCs/>
                <w:sz w:val="20"/>
              </w:rPr>
              <w:t>NAEE0410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: </w:t>
            </w:r>
            <w:r>
              <w:rPr>
                <w:rFonts w:cs="Arial" w:ascii="Arial" w:hAnsi="Arial"/>
                <w:b/>
                <w:bCs/>
                <w:sz w:val="20"/>
              </w:rPr>
              <w:t>VIA DIOMEDE CARAFA, 2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: </w:t>
            </w:r>
            <w:r>
              <w:rPr>
                <w:rFonts w:cs="Arial" w:ascii="Arial" w:hAnsi="Arial"/>
                <w:b/>
                <w:bCs/>
                <w:sz w:val="20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PROV:. 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 : </w:t>
            </w:r>
            <w:r>
              <w:rPr>
                <w:rFonts w:cs="Arial" w:ascii="Arial" w:hAnsi="Arial"/>
                <w:b/>
                <w:bCs/>
                <w:sz w:val="20"/>
              </w:rPr>
              <w:t>naee041009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bCs/>
                <w:sz w:val="20"/>
              </w:rPr>
              <w:t>081 5702531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 </w:t>
            </w:r>
            <w:r>
              <w:rPr>
                <w:rFonts w:cs="Arial" w:ascii="Arial" w:hAnsi="Arial"/>
                <w:b/>
                <w:bCs/>
                <w:sz w:val="20"/>
              </w:rPr>
              <w:t>Scotto di Uccio Matild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</w:t>
            </w:r>
            <w:r>
              <w:rPr>
                <w:rFonts w:cs="Arial" w:ascii="Arial" w:hAnsi="Arial"/>
                <w:b/>
                <w:bCs/>
                <w:sz w:val="20"/>
              </w:rPr>
              <w:t>UN TUFFO NELLA POESIA</w:t>
            </w:r>
            <w:r>
              <w:rPr>
                <w:rFonts w:cs="Arial" w:ascii="Arial" w:hAnsi="Arial"/>
                <w:sz w:val="20"/>
              </w:rPr>
              <w:t>"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, comprendere e analizzare testi poetic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a lingua in modo  creativ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rre e rielaborare semplici testi poetic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liare il lessic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prire legami di senso e di suono tra le parol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rimere sentimenti e percezioni attraverso le parol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a fantasi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attraverso le immagini i propri vissut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ruire libri con i testi poetici prodott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ra fin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ercorso parte dalla lettura in biblioteca di testi poetici:ninnananne,conte, filastrocche, nonsense, limerick, haiku, poesie con versi sciolti. Vengono proposte ai bambini tecniche diverse per produrre testi poetic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esia inventari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nafor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esia a ricalc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rei essere; se foss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ndo penso a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che colore se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are con le rim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esia dadaist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ersonificazione, la similitudine, la metafo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esia onomatopeic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ttività sono state svolte individualmente e a gruppi, coinvolgendo anche le famiglie nella ricerca di conte, ninnananne,poesie e canzoni dialettali, filastrocche varie. Sono stati organizzati appuntamenti in biblioteca, tra gruppi di classi diverse, per la lettura dei testi poetici scritti dai bambin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intera produzione, ricopiata durante le ore di informatica, e opportunamente illustrata, ha dato origine a libri di diversa fattura, realizzati con carta, cartoncini e materiali vari, che saranno esposti e venduti in una mostra, che si svolgerà nei primi giorni del mese di giugn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La documentazione più efficace dell’intero lavoro sarà la mostra final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 riserviamo, se lo riterrete opportuno, di inviare in seguito le foto della nostra manifestazion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TextBody"/>
              <w:jc w:val="both"/>
              <w:rPr/>
            </w:pPr>
            <w:r>
              <w:rPr/>
              <w:t>la risorsa economica che ci è stata assegnata è stata utilizzata per l’acquisto di testi di narrativa e testi riguardanti il nostro percorso poetico (Piumini, Formentini, Rodari, Faustinelli, Tognoli, Quarzo, Scialoja, Faeti, Orengo, Carimati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4820" w:hanging="0"/>
        <w:rPr/>
      </w:pPr>
      <w:r>
        <w:rPr/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Dott.ssa ___Irene Cammarota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482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16:00Z</dcterms:created>
  <dc:creator>EE</dc:creator>
  <dc:description/>
  <dc:language>en-US</dc:language>
  <cp:lastModifiedBy>41° circolo</cp:lastModifiedBy>
  <cp:lastPrinted>2009-05-19T12:27:00Z</cp:lastPrinted>
  <dcterms:modified xsi:type="dcterms:W3CDTF">2009-05-19T10:29:00Z</dcterms:modified>
  <cp:revision>9</cp:revision>
  <dc:subject/>
  <dc:title>ANAGRAFICA SCUOLA</dc:title>
</cp:coreProperties>
</file>