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  1° c.d. “Benedetto Croce”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 NAEE12100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via Benedetto Croce 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 Casavato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   circolo croce@libero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 731663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Serino Livia  (liviaserino@libero.it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La scuola in ……….. Bibliotec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</w:rPr>
              <w:t>Laboratorio di lettura e scrittura creativ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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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1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6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giugno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 giugno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Comune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AGE     NPL  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        Parrocchia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: OBIETTIVI del Progetto “ La scuola in……Biblioteca “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 finalità principale è l'educazione permanente alla lettura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he passa attraverso un percorso di potenziamento ed innovazione della funzione stessa della biblioteca, che diventa promotrice di iniziative atte ad incentivare la curiosità e l'interesse degli allievi nei confronti del libro e della lettura nelle sue molteplici forme, tradizionali e multimedial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iettivi specifici all’interno delle finalità generali indicat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· Dare del sapere un’idea aperta, dinamica, costruita sulla ricerca dell’informazione, sull’organizzazione e sull’elaborazione della stess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· Riscoprire nel ruolo della biblioteca caratteristiche speculari e trasferibili nell’attività e nella ricerca didattica (l’insegnamento come ricerca, il ruolo di protagonisti attivi di docenti e discenti, l’accesso largo e diversificato all’informazione come opportunità per tutti, la formalizzazione e la capitalizzazione delle attività d’insegnamento, l’archivio dei beni didattici, le biblioteche di classe come luogo di documentazione e di raccolta delle informazioni direttamente elaborate: tutto questo al fine di una completa integrazione delle attività della biblioteca nel curricolo)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· Favorire l’idea della biblioteca come luogo di socializzazione e di progettazione culturale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· Favorire la frequentazione della biblioteca come luogo di autorientamento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· Aprire un rapporto di reciprocità con il territorio: la scuola che si apre al territorio per attingere informazioni e cultura; il territorio che si muove verso la scuola riconoscendone il ruolo e il contribut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: OBIETTIVI dei Laboratori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Promuovere un atteggiamento positivo nei confronti della lettura</w:t>
            </w:r>
          </w:p>
          <w:p>
            <w:pPr>
              <w:pStyle w:val="Normal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Favorire l’avvicinamento affettivo ed emozionale del bambino al libro</w:t>
            </w:r>
          </w:p>
          <w:p>
            <w:pPr>
              <w:pStyle w:val="Normal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Fornire all’alunno le competenze necessarie per realizzare un rapporto attivo-creativo e costruttivo con il lib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smettere il piacere della lettur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vorire una circolarità fra libro, mondo e costruzione della person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ducare all'ascolto e alla convivenz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vorire gli scambi di idee fra lettori di età e di culture divers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afforzare la propria identità individuale e di appartenenza non in contrapposizione ma in comunicazione con gli alt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iconoscere e superare stereotipi, riconoscendo la relatività dei punti di vista e la necessità di saper cambiare il propri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e rispettare l’altr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culture e modi di vita diversi dai prop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le espressioni artistiche tipiche di culture diver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per leggere consapevolmente i messaggi socio-culturali di popoli ed etnie diversi ed interpretarli rapportandoli al proprio modo di essere persona e cittadino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ssere capace di convivere con gli altri accettandone le diversità e riconoscendone i dirit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il senso della solidarietà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 cui al punto 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Apertura al territorio di una Biblioteca/Salotto culturale da Giugno 2008 A Giugno 2009            per 5 giorni a settimana con possibilità di consultazione/scambio/prestito anche on li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llegamento alla rete nazionale tramite Polo SBN ( Biblioteca Nazionale di Napoli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llegamento al Polo NP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llaborazione con la Biblioteca comunale e Comune/ Ass. Ag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iziativa il Complimese/adesione al club degli insegnanti della Città della Scienza di Napo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oglienza degli alunni del circolo nello spazio lettura della biblioteca ed incontri settimanali con turnazione per un percorso di laboratorio (cfr. progetti laboratorio)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i cui al punto 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la multimediale e biblioteca, proiezione di dvd, postazione multimediale mobile, drammatizzazioni, realizzazione di prodotti finali (cd rom),sala TV, giochi, gare di lettura, cartelloni, canti, realizzazione di un libro, giornalino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/>
            </w:pPr>
            <w:r>
              <w:rPr/>
              <w:t>documentazione cartacea e file multimediale dei progetti + copia dei prodotti final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la somma suddetta sono stati acquistati beni materiali (libri) per ampliare il numero di testi già esistenti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ete Silva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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27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6T05:27:00Z</dcterms:modified>
  <cp:revision>2</cp:revision>
  <dc:subject/>
  <dc:title>ANAGRAFICA SCUOLA</dc:title>
</cp:coreProperties>
</file>