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      54° CIRCOLO DIDATTICO “MICHELE SCHERILLO “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VIA S. MANNA ,2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 NAPOL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17672642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  ALBINI , BALDISSARA , FRATTIN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“ UN LIBRO PER AMICO “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 8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30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1/10/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30/5/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NIRE UN’ ALTERNATIVA AL BOMBARDAMENTO DEI MASS- MEDI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ARE LA CAPACITA’ E LA CURIOSITA’ DI LEGGE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ARE UN TESSUTO EMOZIONALE POSITIV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VERE LA LETTURA COME UN INSIEME DI ESPERIENZE POSITIVE E SIGNIFICATIV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ARE POSSIBILITA’ CREATIVE ED ESPRESSIV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ARE FANTASIA , IDENTIFICAZIONE ,IMMAGINAZIO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RIMENTARE MODALITA’ DI RELAZIONE ALL’ INTERNO DI GRUPPI DI LETTUR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VORIRE LA CIRCOLARITA’ TRA LIBRO ,MONDO E COSTRUZIONE DELLA PERSO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IMA FAS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ttura di testi da parte di tutto il team dei docenti nell’ ambito delle proprie classi negli spaz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tinati alla lettura (sala lettura, aula laboratorio ,giardino 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CONDA FAS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ttura del gruppo classe e formazione di gruppi omogenei per età o trasversali nelle singole interclassi con attività di lettura e di animazione ( drammatizzazione, circle time , attività grafico pittoriche , musica 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EMATICHE SPECIFICHE 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UOLA DELL’ INFANZIA : “ STORIE PER CRESCERE “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SSI PRIME :                   “C’ERA UNA VOLTA “... STORIE DI AMBIENTI E DI ANIMAL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SSI SECONDE :            “ ARTEMA “ ... STORIE DI ACQUA TERRA E MA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SSI TERZE :                 “MITI E LEGGENDE “...STORIE DEI COME E DEI PERCHE’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SSI QUARTE :               “NOI , PROTAGONISTI PER UN ANNO “... STORIE DI RAGAZZ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SSI QUINTE :                “ DI NORMA “  PRINCIPI E VALORI DELLA COSTITUZIO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 EDIZIONE CONCORSO LETTERARIO “ ICARO , LA VOLPE ,IL RE E... LA SIRENA “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IERA DEL BAMBINO CONCORSO TELETHON “ LA MIA INFANZIA “ 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LASSI QUARTE PRESENTANO “ TI REGALO UNA STORIA “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TELLONI MURALI TEMATICI , RACCOLTA DI STORIE INVENTATE DAI BAMBINI , DRAMMATIZZAZIONI , RAPPRESENTAZIONI TEATRALI , COSTRUZIONE DI UN DISPENSER DI STORIE , INCONTRI MUSICALI TRA “PICCOLI “ DELLA SCUOLA DELL’ INFANZIA E I “GRANDI “ DELLA PRIMARIA 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FONDI DEL PROGETTO “AMICO LIBRO “ PER L’ACQUISTO DI TESTI IDONEI ALLA REALIZZAZIONE        DEL CURRICOLO VERTICALE E ALL’ ARRICCHIMENTO DELLA DOTAZIONE DI LIBRI DELLA BIBLIOTECA SCOLASTIC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FIS PER LA REALIZZAZIONE DEL CURRICOLO VERTICALE “ UN LIBRO PER AMICO”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RISORSE DA SPONSOR (ACQUISTO LIBRI PER LA PREMIAZIONE II EDIZIONE DEL CONCORSO LETTERARIO “ ICARO , LA VOLPE , IL RE E ... LE SIRENE “ )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6:17:00Z</dcterms:created>
  <dc:creator>EE</dc:creator>
  <dc:description/>
  <cp:keywords/>
  <dc:language>en-US</dc:language>
  <cp:lastModifiedBy>GIOVANNI VIGLIETTO</cp:lastModifiedBy>
  <cp:lastPrinted>2009-04-09T13:24:00Z</cp:lastPrinted>
  <dcterms:modified xsi:type="dcterms:W3CDTF">2009-05-27T06:17:00Z</dcterms:modified>
  <cp:revision>2</cp:revision>
  <dc:subject/>
  <dc:title>ANAGRAFICA SCUOLA</dc:title>
</cp:coreProperties>
</file>