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  72° CIRCOLO DIDATTICO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naee07200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 via V. Marrone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referente:      n.d.ambrosio@alic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 081.7261323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D’Ambrosio Nicol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 “E’ tempo di leggere”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 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 10 gennaio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 25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re la lettura spontan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il pensiero diverg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grare il linguaggio verbale con i linguaggi non verb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competenze ideative, testuali e semant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a. metodologia adottata, b. aspetti organizzativi relativi a tempi, spazi e materiali, c. descrizione delle attività, d. tematiche specifiche, e. altro)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tipo labotaroriale e interdisciplinare con il coinvolgimento dei docenti e delle class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ppi-classe (lavoro personalizzato, a coppie, a piccoli gruppi o su intera classe); 2 h/sett nelle aule-classi, in aula multimediale, in giardino; libri, appunti, disegni, proiezioni film, giochi struttura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ad alta voce,  animazione, drammatizzazione, scrittura creativa, attività grafico-pittorico-manipol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mutamento delle stagioni, il trascorrere del tempo (tempo naturale e tempo psicologic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vole con elaborati di scrittura creativa e disegn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intero importo erogato è stato speso in acquisto libr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48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19T07:48:00Z</dcterms:modified>
  <cp:revision>2</cp:revision>
  <dc:subject/>
  <dc:title>ANAGRAFICA SCUOLA</dc:title>
</cp:coreProperties>
</file>