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63° Circolo Didattico- "A.Doria"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Pz M.A.Colonna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OMUNENapoli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OV.Na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MAIL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L. 0812390083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  Roma Paola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"Un libro per amico"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Lucida Grande;Times New Roman" w:ascii="Lucida Grande;Times New Roman" w:hAnsi="Lucida Grande;Times New Roman"/>
                <w:sz w:val="20"/>
              </w:rPr>
              <w:t xml:space="preserve">X    </w:t>
            </w:r>
            <w:r>
              <w:rPr>
                <w:rFonts w:cs="Arial" w:ascii="Arial" w:hAnsi="Arial"/>
                <w:sz w:val="20"/>
              </w:rPr>
              <w:t xml:space="preserve"> La Biblioteca: laboratorio di creatività</w:t>
            </w:r>
          </w:p>
        </w:tc>
      </w:tr>
      <w:tr>
        <w:trPr>
          <w:trHeight w:val="230" w:hRule="atLeast"/>
        </w:trPr>
        <w:tc>
          <w:tcPr>
            <w:tcW w:w="432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20"/>
              </w:rPr>
            </w:pPr>
            <w:r>
              <w:rPr>
                <w:rFonts w:cs="Webdings" w:ascii="Webdings" w:hAnsi="Webdings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municare: lettura interpretata, dizione, ortoepia e pronuncia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32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20"/>
              </w:rPr>
            </w:pPr>
            <w:r>
              <w:rPr>
                <w:rFonts w:cs="Webdings" w:ascii="Webdings" w:hAnsi="Webdings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Lucida Grande;Times New Roman" w:ascii="Lucida Grande;Times New Roman" w:hAnsi="Lucida Grande;Times New Roman"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La lettura nell’attività quotidiana del curricolo scolastico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UMERO SEZIONI/CLASSI COINVOLT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cuola secondaria di I grado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cuola secondaria di II grado 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° 2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 INIZIO PROGETTO: gennaio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 FINE PROGETTO: giugn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È PREVISTO IL COINVOLGIMENTO DI …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ltre scuole</w:t>
            </w:r>
          </w:p>
        </w:tc>
      </w:tr>
      <w:tr>
        <w:trPr>
          <w:trHeight w:val="230" w:hRule="atLeast"/>
        </w:trPr>
        <w:tc>
          <w:tcPr>
            <w:tcW w:w="432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color w:val="000000"/>
                <w:sz w:val="20"/>
              </w:rPr>
            </w:pPr>
            <w:r>
              <w:rPr>
                <w:rFonts w:cs="Webdings" w:ascii="Webdings" w:hAnsi="Webdings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famigli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32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color w:val="000000"/>
                <w:sz w:val="20"/>
              </w:rPr>
            </w:pPr>
            <w:r>
              <w:rPr>
                <w:rFonts w:cs="Webdings" w:ascii="Webdings" w:hAnsi="Webdings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Biblioteche pubblich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32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color w:val="000000"/>
                <w:sz w:val="20"/>
              </w:rPr>
            </w:pPr>
            <w:r>
              <w:rPr>
                <w:rFonts w:cs="Webdings" w:ascii="Webdings" w:hAnsi="Webdings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nti Locali ………………………….. (specificare)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32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color w:val="000000"/>
                <w:sz w:val="20"/>
              </w:rPr>
            </w:pPr>
            <w:r>
              <w:rPr>
                <w:rFonts w:cs="Webdings" w:ascii="Webdings" w:hAnsi="Webdings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ssociazioni ……………………….. (specificare)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32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color w:val="000000"/>
                <w:sz w:val="20"/>
              </w:rPr>
            </w:pPr>
            <w:r>
              <w:rPr>
                <w:rFonts w:cs="Webdings" w:ascii="Webdings" w:hAnsi="Webdings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</w:rPr>
              <w:t>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altro …Casa Editrice "Liguori"   (specificare)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IETTIVI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 xml:space="preserve">Educare al piacere della lettura            </w:t>
            </w:r>
            <w:r>
              <w:rPr>
                <w:rFonts w:cs="Arial" w:ascii="Arial" w:hAnsi="Arial"/>
                <w:sz w:val="20"/>
              </w:rPr>
              <w:t>▪     Leggere in modo espressivo test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 xml:space="preserve">Educare all'ascolto e alla convivenza   </w:t>
            </w:r>
            <w:r>
              <w:rPr>
                <w:rFonts w:cs="Arial" w:ascii="Arial" w:hAnsi="Arial"/>
                <w:sz w:val="20"/>
              </w:rPr>
              <w:t>▪     Scoprire e saper utilizzare diversi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>Abituarsi a riflettere con spirito critico          linguaggi espressivi: musicale, iconico..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>Suscitare la curiosità cognitiva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>Arricchire il lessico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 xml:space="preserve">Leggere correttamente te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>Lettura dell'insegnante "La Guerra Dei Cuori"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>Riproduzione grafico-pittorica ( prot., personaggi, ambiente, storia )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>Visita alla casa editrice "Liguori"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>Costruzione di pagine animate e produzione di un libro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>Giochi con i colori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720" w:leader="none"/>
              </w:tabs>
              <w:ind w:left="720" w:hanging="7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  <w:t>▪</w:t>
              <w:tab/>
              <w:t>Drammatizzazione finale e can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CUMENTAZIONE PRODOTTA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o prodotto dagli alunni - canti - drammatizzazio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i di psicologia e di didattica per docenti, testi sulla dislessia. Testi di narrativa per bambini.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Dirigente scolastico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lla compilazione della scheda non bisogna superare le 3 cartelle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Lucida Grand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29:00Z</dcterms:created>
  <dc:creator>EE</dc:creator>
  <dc:description/>
  <cp:keywords/>
  <dc:language>en-US</dc:language>
  <cp:lastModifiedBy>M.I.U.R.</cp:lastModifiedBy>
  <cp:lastPrinted>2009-06-19T09:22:00Z</cp:lastPrinted>
  <dcterms:modified xsi:type="dcterms:W3CDTF">2009-06-19T07:29:00Z</dcterms:modified>
  <cp:revision>2</cp:revision>
  <dc:subject/>
  <dc:title>ANAGRAFICA SCUOLA</dc:title>
</cp:coreProperties>
</file>