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GRAFICA DELLA SCUOLA</w:t>
        <w:br/>
        <w:t>DENOMINAZIONE  52 circolo didattico soggetta napoliCODICE MECCANOGRAFICO naee093002INDIRIZZO via ciaravolo 13COMUNE NapoliPROV.naEMAIL naee093002@istruzione.itTEL. 0812396529REFERENTE/I DEL PROGETTO Cicala Lucia Raggi Fabiola</w:t>
        <w:br/>
        <w:t>TITOLO DEL PROGETTO : Leggere per creare in libertà</w:t>
        <w:br/>
        <w:t>AMBITO TEMATICO: x  La Biblioteca: laboratorio di creatività( Comunicare: lettura interpretata, dizione, ortoepia e pronuncia( La lettura nell'attività quotidiana del curricolo scolastico</w:t>
        <w:br/>
        <w:t>NUMERO SEZIONI/CLASSI COINVOLTE(x Scuola dell'infanzia</w:t>
        <w:br/>
        <w:t>(x Scuola primaria</w:t>
        <w:br/>
        <w:t>( Scuola secondaria di I grado</w:t>
        <w:br/>
        <w:t>( Scuola secondaria di II grado n° .1..</w:t>
        <w:br/>
        <w:t>n° .4..</w:t>
        <w:br/>
        <w:t>n° ...</w:t>
        <w:br/>
        <w:t>n° ...</w:t>
        <w:br/>
        <w:t>DATA INIZIO PROGETTO: novembreDATA FINE PROGETTO: maggio</w:t>
        <w:br/>
        <w:t>È PREVISTO IL COINVOLGIMENTO DI .x altre scuolex famigliex Biblioteche pubbliche( Enti Locali ............ (specificare)( associazioni ........... (specificare)( altro ................ (specificare)</w:t>
        <w:br/>
        <w:br/>
        <w:t>OBIETTIVI:Il progetto si propone di -sviluppare l'emotività della persona;-attivare la conoscenza del mondo e delsè attraverso processi di autovalutazione;-rielaborare i contenuti letti per attivare processi cognitivi;-liberare energia per creare;-comunicare e condividere entusiasmo ed emozioni.</w:t>
        <w:br/>
        <w:br/>
        <w:br/>
        <w:br/>
        <w:br/>
        <w:br/>
        <w:br/>
        <w:t>ARTICOLAZIONE DEL PROGETTO (metodologia adottata, aspetti organizzativi relativi a tempi, spazi e materiali, descrizione delle attività, tematiche specifiche, altro):</w:t>
        <w:br/>
        <w:t>Nello spazio biblioteca l'insegnante sceglie un libro conosciuto,lo legge e facilita la comunicazione, ricordando che ogni pensiero è degno di essere espresso e ogni interpretazione è valida.Anche nonni e genitori possono con una scansione periodica leggere ai bambini in biblioteca per arricchire ed arricchirsi.</w:t>
        <w:br/>
        <w:t>Un appuntamento periodico con le biblioteche pubbliche servirà a stimolare attività cognitive ed emotive.</w:t>
        <w:br/>
        <w:br/>
        <w:br/>
        <w:br/>
        <w:br/>
        <w:br/>
        <w:br/>
        <w:t>DOCUMENTAZIONE PRODOTTA: Cartelloni,libri costruiti dai bambini,raccolta di filastrocche</w:t>
        <w:br/>
        <w:br/>
        <w:t>RISORSE ECONOMICHE IMPEGNATE (segnalare in particolare se e come sono stati spesi i 1000 euro del progetto Amico Libro): Acquisto di libri per la biblioteca scolastica</w:t>
        <w:br/>
        <w:br/>
        <w:t>Il Dirigente scolastico</w:t>
        <w:br/>
        <w:t>Prof.Stella Iovino</w:t>
        <w:br/>
        <w:t>Nella compilazione della scheda non bisogna superare le 3 cartelle.</w:t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26:00Z</dcterms:created>
  <dc:creator>GIOVANNI VIGLIETTO</dc:creator>
  <dc:description/>
  <cp:keywords/>
  <dc:language>en-US</dc:language>
  <cp:lastModifiedBy>GIOVANNI VIGLIETTO</cp:lastModifiedBy>
  <dcterms:modified xsi:type="dcterms:W3CDTF">2009-06-17T05:27:00Z</dcterms:modified>
  <cp:revision>1</cp:revision>
  <dc:subject/>
  <dc:title>ANAGRAFICA DELLA SCUOLA</dc:title>
</cp:coreProperties>
</file>