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- SCUOLA PRIMARIA STATALE 1° CIRCOLO BOSCOREAL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- NAEE11100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-  VIA FRANCESCO CANGEMI  N° 4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BOSCORE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-  NAEE11100A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858101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- INS. Scaramozza Rosa Mar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Progetto Bibliote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25-10-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-05-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Comune di Boscoreale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Altre Classi del Circolo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utturare un contesto comunicativo – relazionale emotivamente forte; nel libro ci si isola e ci si apre, si comunica, si prende posizione, si cresce culturalmente e socialment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lizzare il tema della continuità tra scuola dell’infanzia e scuola primari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ercare l’intesa con i genitori per valorizzare il libro e la bibliotec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equilibrare situazioni di svantaggio socio – cultural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tivare collaborazioni con altri enti presenti nel territorio  (nel Comune è presente una biblioteca comunale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Considerata l’importanza che il gioco riveste per una corretta socializzazione e per lo sviluppo delle competenze comunicative, verrà dato ampio spazio ad interventi di “animazione della lettura” per la creazione di un clima sereno, orientato a favorire rapporti interpersonali.</w:t>
            </w:r>
          </w:p>
          <w:p>
            <w:pPr>
              <w:pStyle w:val="Normal"/>
              <w:rPr/>
            </w:pPr>
            <w:r>
              <w:rPr/>
              <w:t xml:space="preserve">Presso la biblioteca, inoltre, gli alunni potranno sperimentare percorsi di ricerca su temi interdisciplinar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Elaborati scritti – Produzione iconica – Schede interdisciplin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Acquisto di libri per gli alunn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Patrizia Porr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08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6T05:08:00Z</dcterms:modified>
  <cp:revision>2</cp:revision>
  <dc:subject/>
  <dc:title>ANAGRAFICA SCUOLA</dc:title>
</cp:coreProperties>
</file>