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     Circolo didattico di Sorrent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  naee186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 V. Veneto,1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  Sorr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   naee186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 807266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  Mastro Mariacandi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LEGGERE PER CRESC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2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 Enti Locali  Comune                     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 altro autori                                      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Promuovere un atteggiamento positivo nei confronti della lettura, trasmettendo il piacere della lettu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Favorire l’avvicinamento affettivo ed emozionale del bambino al libr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Fornire al bambino le competenze necessarie per realizzare un rapporto attivo, creativo e costruttivo con il libr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Stimolare la riflessione e la discussione su temi di lettu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Educare all’ascolto ed alla convivenz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Esplorare le potenzialità di una storia attraverso il gio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Favorire gli scambi di idee fra lettori di età e di culture diver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Favorire un rapporto completo con il territorio e la sua stor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coprire le risorse del territor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reare materiali originali, sperimentando tecniche diver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Animare il territorio attraverso la Lettura itinerant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Perché la lettura non sia riduttivamente inglobata e confinata in un solo ambito formativo, quello linguistico, perché diventi cammino culturale e quindi trasversale, è necessario che gli insegnanti di tutte le Aree disciplinari siano “compagni di viaggio”, leggano qualcosa ai bambini, consiglino loro dei libri, parlino con loro dei libri letti.</w:t>
            </w:r>
          </w:p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Le varie attività saranno realizzate nel corso di tutto l’anno scolastico 2008/09 in base alle scelte delle varie classi aderenti al Progetto.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Il progetto verrà condotto in classe dai docenti interni che proporranno letture varie con testi specifici; potranno seguire drammatizzazioni da parte degli alunni o memorizzazioni di rime, dialoghi, copioni…, incontri con autori ed animatori, uscite sul territorio, visite a Biblioteche, musei, librerie, tipografie.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Il progetto potrà essere organizzato ed articolato secondo i seguenti percors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Potenziamento della dotazione libraria della biblioteca di classe e della Scuo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Preparazione di un ambiente/biblioteca stimolante, allegro, curio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Catalogazione dei libr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Attivazione del prestito libr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Visita di librerie e biblioteche del terri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bidi="en-US"/>
              </w:rPr>
              <w:t>Collaborazione con la Biblioteca comuna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Lettura, da parte delle insegnanti o individuale, di libri presi in prestito dalla biblioteca scolast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bidi="en-US"/>
              </w:rPr>
              <w:t>Partecipazione ad iniziative e manifestazio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Tornei di let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Merenda in librer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Scambi e/o donazioni di libri, anche usati, in una giornata dedicata al libro, da realizzarsi nel cortile della scuo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Attività di animazione della lettura attravers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la costruzione di libri anima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la realizzazione di libri illustra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i giochi con le parole, le storie e le immagin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la drammatizzazione delle storie lett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produzione di fascicoli, libri, cartelloni,lavori vari;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partecipazione ad iniziative e manifestazioni esterne;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tornei di lettura;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pomeriggi di lettura e musica;</w:t>
            </w:r>
          </w:p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mostra di prodotti realizzati dagli alunni durante le principali festività e a fine anno scolastico;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lettura itinerante presso Chiese, monumenti, siti archeologici;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presentazione del Giornale del Circolo “I colori di Sorrento” 3^ edizion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sono stati acquistati libri di narrativa di serie diversa, anche di lingua inglese.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Dott. Daniela Dena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9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09:00Z</dcterms:modified>
  <cp:revision>2</cp:revision>
  <dc:subject/>
  <dc:title>ANAGRAFICA SCUOLA</dc:title>
</cp:coreProperties>
</file>