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2° Circolo Didattico “ Ten. G. Castald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naee1040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Piazza Ciampa 1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Afrago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naee104007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60244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Pelella Carmela – Serra Vincenz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Educazione al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3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Tutto l’anno scolastico 2009/20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-------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DI PROGETTO ALLEGA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DI PROGETTO ALLEGA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ARTICOLAZIONE DEL PROGET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SONO STATI IMPEGNATI NELL’ACQUISTO DI TESTI PER LO STESSO PROGE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Carmine CAPU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6:00Z</dcterms:created>
  <dc:creator>EE</dc:creator>
  <dc:description/>
  <cp:keywords/>
  <dc:language>en-US</dc:language>
  <cp:lastModifiedBy>_</cp:lastModifiedBy>
  <cp:lastPrinted>2009-04-09T13:24:00Z</cp:lastPrinted>
  <dcterms:modified xsi:type="dcterms:W3CDTF">2009-05-12T07:26:00Z</dcterms:modified>
  <cp:revision>2</cp:revision>
  <dc:subject/>
  <dc:title>ANAGRAFICA SCUOLA</dc:title>
</cp:coreProperties>
</file>