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. n° 3110 P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 25/05/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II CIRCOLO DIDATTICO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NAEE1420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Via Vittorio Veneto,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 -Gragnano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naee142002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801292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x: 081/873631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Angela Maro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“Legger…i leggendo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 5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30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 11 Gennaio 20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  30 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ndere la lettura come piacere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rire al territorio laboratori di lettura, pittura e musica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il riconoscimento del valore della diversità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muovere la consapevolezza del valore delle proprie e delle altrui tradizioni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rimentare nuove metodologie didattiche e nuovi modelli organizzativi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ducare a riconoscere le proprie emozioni e a saper interagire con quelle degli altri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vorire la continuità educativa con le altre scuole secondo un graduale percorso;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alogare con il territorio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timizzare l’orario di apertura della biblioteca scolastica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muovere l’arricchimento della biblioteca scolastica in ogni plesso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ducare all’utilizzo della biblioteca scolastica per poi saper utilizzare la biblioteca comunale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la biblioteca comunal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todolog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attività laboratoriale dell’ascolto; didattica laboratoriale del silenzio;didattica laboratoriale  grafico-pittorica del libro letto;  drammatizzazione; la biblioteca come laboratorio; conversazioni, animazione alla lettura, rielaborazione e costruzione di libr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petti organizzativ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incontro pomeridiano settimanale  di lettura e ascolto in orario extrascolastico; incontri virtuali con l’autore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estualizzazione dell’autore; incontri con i genitori che leggono ai figli; riflessione linguistica in aula con collegamento interdisciplinar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ontri in biblioteca: scambio del libro in biblioteca due giorni a settimana; il bambino, accompagnato dal genitore, sceglie il libro secondo i propri gusti dopo averlo sfogliato ed osservato le illustrazioni alla guida dell’insegnante bibliotecario; concorso: il disegno più bello c per rappresentare il libro letto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terial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biblioteche allestite nei tre plessi di scuola primaria; videoproiettore; fogli, cartoncini, pastelli, tempere, colla, ec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crizione delle attivit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i bambini ascoltano l’insegnante; leggono in modo silenzioso singolarmente; riproducono la lettura in altre forme (vignette, fumetti, drammatizzazione, giochi di ruolo, cartelloni murali, invenzione di nuove storie lavorando in gruppo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matiche specifich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cultura, solidarietà, avventura, cittadinanza: I racconti di Oscar Wilde, Pinocchio, Il Piccolo Principe, Tom Soiwer, le fiabe dei fratelli Grimm, le fiabe di Italo Calvino, Robinson Crousoe ec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/>
            </w:pPr>
            <w:r>
              <w:rPr/>
              <w:t>Istogramma dei libri più richiesti (biblioteca); il disegno del libro più bello (biblioteca); riscrittura del libro; cruciverba relativo ai libri più letti; mappe per la caccia al tesor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fondi erogati (progetto Amico libro) sono stati spesi per l’arricchimento delle biblioteche scolastich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o d’Istituto per complessive 480 ore in tutte le classi del Circol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i Enti per l’acquisto di armad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tt.ssa Anna Maria De Sim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06:00Z</dcterms:created>
  <dc:creator>EE</dc:creator>
  <dc:description/>
  <cp:keywords/>
  <dc:language>en-US</dc:language>
  <cp:lastModifiedBy>GIOVANNI VIGLIETTO</cp:lastModifiedBy>
  <cp:lastPrinted>2009-05-25T15:33:00Z</cp:lastPrinted>
  <dcterms:modified xsi:type="dcterms:W3CDTF">2009-05-27T06:06:00Z</dcterms:modified>
  <cp:revision>2</cp:revision>
  <dc:subject/>
  <dc:title>ANAGRAFICA SCUOLA</dc:title>
</cp:coreProperties>
</file>