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A DI PRESENTAZIONE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inviare via mail a referente provinciale del progetto “Amico libr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o il 25 maggio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GRAFICA DELLA SCUOLA                                              Prot. N. 1776/B 17 del 18/05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   3°  CIRCOLO  DIDATTICO “ A. de CURTI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MECCANOGRAFICO   NAEE34800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 VIA  TICINO   N°  1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E  MELIT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.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 NAEE34800P@ISTRUZIONE.I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081/7100169/FAX7103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/I DEL PROGETTO INS. EMMA DE ROS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EL PROGETTO : “ LEGGERE… CHE  PASSION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O TEMATICO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La Biblioteca: laboratorio di creativ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Comunicare: lettura interpretata, dizione, ortoepia e pronu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La lettura nell’attività quotidiana del curricolo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SEZIONI/CLASSI COINVOL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Scuola dell’infanzia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Scuola primaria    n°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Scuola secondaria di I grad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Scuola secondaria di II grad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NIZIO PROGETTO: SETTEMBRE  200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NE PROGETTO: GIUGNO 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PREVISTO IL COINVOLGIMENTO DI 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altre scu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famig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Biblioteche pubbl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Enti Locali ………………………….. (specific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associazioni ……………………….. (specific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altro …………………………..…….. (specific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    Avvicinare i bambini al mondo dei libri in una situazione stimolante e piacevo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Acquisire la capacità di ascolto e comprens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Accrescere  la fantasia , la creatività, l’allargamento delle competenze logiche e linguistich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Assumere un atteggiamento di rispetto a cura del lib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Promuovere la cultura attraverso la let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 PROGETTO (metodologia adottata, aspetti organizzativi relativi a tempi, spazi e materiali, descrizione delle attività, tematiche specifiche, altr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Lettura da parte delle insegnanti o individuale di libri presi in prestito dalla biblioteca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Attivazione del prestito libr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Animazione della lettura attraverso : costruzione di semplici pagine e drammatizzazione delle storie let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ZIONE PRODOT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e di lettura, illustrazione delle storie 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RSE ECONOMICHE IMPEGNATE (segnalare in particolare se e come sono stati spesi i 1000 euro del progetto Amico Libr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ITUZIONE DELLA BIBLIOTECA SCOLAS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f.to Prof. Luigi Lia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compilazione della scheda non bisogna superare le 3 cartel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23:00Z</dcterms:created>
  <dc:creator>EE</dc:creator>
  <dc:description/>
  <cp:keywords/>
  <dc:language>en-US</dc:language>
  <cp:lastModifiedBy>M.I.U.R.</cp:lastModifiedBy>
  <dcterms:modified xsi:type="dcterms:W3CDTF">2009-06-22T06:36:00Z</dcterms:modified>
  <cp:revision>3</cp:revision>
  <dc:subject/>
  <dc:title> </dc:title>
</cp:coreProperties>
</file>