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1° CIRCOLO DIDATTICO  VICO EQUENS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NAEE1980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SCONDUCI, 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VICO EQUENS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naee19800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801573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AIELLO RAFFAE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AMICO LIBR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n° 2 SE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n° 25 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class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cantSplit w:val="true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FINAL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-        </w:t>
      </w:r>
      <w:r>
        <w:rPr>
          <w:rFonts w:cs="Arial" w:ascii="Arial" w:hAnsi="Arial"/>
          <w:sz w:val="20"/>
        </w:rPr>
        <w:t>Favorire lo sviluppo della personalità dell’allie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-         Favorire e promuovere il gusto del leggere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    Ampliare le conoscenze personal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    Migliorare le competenze espressive e comunicativ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    Sviluppare la creatività ed il pensiero divergent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    Imparare ad ascoltare chi legg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    Sviluppare le abilità di ricerca e quelle progettual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    Dedicare quotidianamente tempi stabiliti alla lettura liber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    Incentivare l’espressività del leggere interpretando i contenut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    Promuovere la capacità di esprimere considerazioni e  giudizi su quanto lett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     Utilizzare le informazioni dei testi letti per arricchire le  proprie conoscenz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    Creare materiali originali, sperimentando tecniche divers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l progetto si prefigge il superamento della lettura inserita nell'ambito specifico dell'educazione linguistica per connotarsi come obiettivo più ampio di formazione della persona sotto l'aspetto cognitivo, affettivo- relazionale e sociale in sinergia con gli attuali sistemi multimediali. </w:t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32"/>
                <w:szCs w:val="32"/>
              </w:rPr>
            </w:pPr>
            <w:r>
              <w:rPr>
                <w:rFonts w:eastAsia="Batang;바탕"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32"/>
              </w:rPr>
              <w:t>Organizzazione, metodologia e articolazione delle attivit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rFonts w:eastAsia="Batang;바탕" w:cs="Arial" w:ascii="Arial" w:hAnsi="Arial"/>
                <w:color w:val="000000"/>
                <w:sz w:val="20"/>
              </w:rPr>
              <w:t>Individuazione di spazi adeguati dove la lettura sia la vera protagonista: sala</w:t>
            </w:r>
            <w:r>
              <w:rPr>
                <w:rFonts w:eastAsia="Batang;바탕" w:cs="Arial" w:ascii="Arial" w:hAnsi="Arial"/>
                <w:color w:val="000000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20"/>
              </w:rPr>
              <w:t>lett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eastAsia="Batang;바탕" w:cs="Arial"/>
                <w:color w:val="000000"/>
                <w:sz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</w:rPr>
              <w:t>Realizzazione di angoli lettura nella scuola dell’Infanz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bbellimento degli spazi e degli arredi con colori vivaci ed immagini accattivanti con il coinvolgimento degli alunni della scuola Primar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dagine tra gli alunni e i docenti per la scelta dei tes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zione delle tematiche previste dal POF per una piena integrazione tra il curricolo di base e l’extracurrico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e  reperimento dei testi per allestire la bibliote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involgimento della biblioteca comunale, collaborazio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ra i docenti e la dott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lessandra Di Martino( visita degli alunni sia della scuola dell’Infanzia sia della scuola Primari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Realizzazione di due laboratori di animazione alla lettura  extracurricolari per le classi prime e secon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rganizzazione di un laboratorio di scrittura creativa per le classi terze con un momento di socializzazione al territorio attraverso  la produzione di un CD e di un piccolo dossier con i lavori realizzati dagli alunn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dazione di un Giornalino Scolastico, che ha lo scopo della condivisione e dell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oscenza di esperienze significative vissute nelle class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privilegia la didattica  laboratoriale quale strategia attiva di costruzione di saperi, di idee, di competenze, di atteggiamenti, di relazioni.</w:t>
            </w:r>
          </w:p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 xml:space="preserve">Le strategie metodologiche si  basano sulla valorizzazione delle potenzialità di tutti gli alunni, sulla creazione di situazioni motivanti all'ascolto, alla lettura e alla produzione, sulla valorizzazione del gioco quale mezzo privilegiato per l'attivazione e lo sviluppo del processo cognitivo e di apprendimento. L’insegnante individua  momenti e luoghi per favorire e stimolare l’ascolto regolandone gradatamente i tempi, creando un’atmosfera di aspettativa, proponendo testi adeguati all’età e agli interessi degli alunni, con l’utilizzazione di mediatori ludici, analogici, iconici, simbolici e multimedial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i favorisce il confronto tra gli alunni della sezione “Scuola in ospedale”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e quelli del plesso Capoluo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Inoltre c’è integrazione con il </w:t>
            </w:r>
            <w:r>
              <w:rPr>
                <w:rFonts w:cs="Arial" w:ascii="Arial" w:hAnsi="Arial"/>
                <w:b/>
                <w:bCs/>
                <w:sz w:val="20"/>
              </w:rPr>
              <w:t>progetto Continuità</w:t>
            </w:r>
            <w:r>
              <w:rPr>
                <w:rFonts w:cs="Arial" w:ascii="Arial" w:hAnsi="Arial"/>
                <w:sz w:val="20"/>
              </w:rPr>
              <w:t xml:space="preserve"> che si sviluppa in tre percorsi formativi che, partendo dalla lettura di un testo, guideranno il bambino a maturare la propria identità personale e social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  <w:t>Valutazione</w:t>
            </w:r>
            <w:r>
              <w:rPr>
                <w:rFonts w:cs="Arial" w:ascii="Arial" w:hAnsi="Arial"/>
                <w:b/>
                <w:sz w:val="20"/>
              </w:rPr>
              <w:br/>
            </w:r>
            <w:r>
              <w:rPr>
                <w:rFonts w:cs="Arial" w:ascii="Arial" w:hAnsi="Arial"/>
                <w:sz w:val="20"/>
              </w:rPr>
              <w:t>Viene valutata l'esperienza, attraverso osservazioni sistematiche, prove oggettive e specifiche delle discipline didattiche, per verifica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piacere del legger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miglioramento della lettur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livello di interesse verso le attività di animazione alla lettur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soddisfazione nel creare pagine animate per libr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Il miglioramento delle conoscenze e delle competen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frequenza delle classi alla biblioteca per il prestito librari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  <w:t>Prodotti final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ella consapevolezza che le nuove tecnologie hanno modificato il modo di rapportarsi al libro e alla scrittura in genere, crediamo indispensabile integrare vecchi e nuovi mezzi per realizzare un approccio alla lettura sempre più creativo e dinamico. Convinti che l’integrazione tra diversi modi di leggere e di scrivere determini una contaminazione produttiva che stimola la curiosità e allarga gli orizzonti, ci piace pensare alla “</w:t>
            </w:r>
            <w:r>
              <w:rPr>
                <w:rFonts w:cs="Arial" w:ascii="Arial" w:hAnsi="Arial"/>
                <w:b/>
                <w:sz w:val="20"/>
              </w:rPr>
              <w:t>contrapposizione</w:t>
            </w:r>
            <w:r>
              <w:rPr>
                <w:rFonts w:cs="Arial" w:ascii="Arial" w:hAnsi="Arial"/>
                <w:sz w:val="20"/>
              </w:rPr>
              <w:t xml:space="preserve">” tra libro elettronico e carta stampata come ad una nuova opportunità in cui si integrano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fascino e profumo ad efficienza e velocità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Dossier, CD , cartellonistica, giornalin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1000 Euro sono stati spesi per l’acquisto di test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aria Rosaria PIRRO TITOMANL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Cs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Batang;바탕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5:00Z</dcterms:created>
  <dc:creator>EE</dc:creator>
  <dc:description/>
  <cp:keywords/>
  <dc:language>en-US</dc:language>
  <cp:lastModifiedBy>GIOVANNI VIGLIETTO</cp:lastModifiedBy>
  <cp:lastPrinted>2009-05-25T12:04:00Z</cp:lastPrinted>
  <dcterms:modified xsi:type="dcterms:W3CDTF">2009-05-27T06:15:00Z</dcterms:modified>
  <cp:revision>2</cp:revision>
  <dc:subject/>
  <dc:title>ANAGRAFICA SCUOLA</dc:title>
</cp:coreProperties>
</file>