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69° CIRCOLO DIDATTICO DI NAPOL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EE0690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C.SO SIRENA, 85 RIONE BISIGNANO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naee069005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572177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BILANCIONE DANI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ICCOLI LETTORI CRESCO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7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18/03/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03/06/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re un lettore partecipe, consapevole e coopera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ndere la struttura di una fiab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iluppare le capacità di comprensione e produzione linguist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oprire Promuovere l’amore per la let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gliere le analogie e differenze tra fiabe di culture diver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vere ed interpretare emozioni e sentime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ire ed interpretare ruo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ollare le proprie emozioni e reazio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sformare un vissuto fantastico in operativit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Libro scelto: I ragni mi fanno paura di K.L. Going  Battello a Vapore (serie Arancio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ologia didattica: Lezioni interattive mirate 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viluppo della curiosità per il libro inteso come “oggetto” da smontare, manipolare,e ricostru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lizzazione di libri inventa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ipolazione delle letture svol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ammatizzazione e animazione teatra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talog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colto attivo di lettu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ttura – drammatizzazi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iochi di let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Realizzazione di un CARTELLONE CON FOTO DEI VARI MOMENTI TRASCORSI DURANTE IL PROGETTO CON DISEGNI REALIZZATI DAGLI ALUNNI SUL LIBRO LETTO INSIEM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nell’a.s. 2007/2008 sono stati spesi € 1000.00 del Progetto “Amico Libro” per l’acquisto di testi sia per uso didattico per gli alunni che per uso pedagogico per i docen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 quest’anno scolastico 08/09 sono stati investiti  i 614,00 Euro del progetto  per l’acquisto di testi per l’ampliamento della sezione narrativa delle biblioteche scolastiche. Inoltre, grazie a fondi della Provincia di Napoli, sono state acquistate le scaffalature di cui necessitavano i due spazi-lettur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F.to Prof.ssa Antonietta Guadagn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19T07:58:00Z</dcterms:modified>
  <cp:revision>2</cp:revision>
  <dc:subject/>
  <dc:title>ANAGRAFICA SCUOLA</dc:title>
</cp:coreProperties>
</file>