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          2° Circolo Didattico di Boscoreale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     NAEE11200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 Via Promiscua,n.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Boscoreal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N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   naee112006@ 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1/8612308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 ins.Aprea  Addolorata  EMAIL alfredotito@yahoo.it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 Un  libro per amico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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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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.2. sez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10.class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OTTOBRE  200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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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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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nti Locali …COMUNE…………………….. 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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ssociazioni …EUREKA…(Boscoreale)………………….. 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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LEGGERE  PER…………………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IMED (Salerno)………………………..…….. 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smettere  il  piacere  della lettura 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vorire gli scambi di idee tra lettor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iluppare la creatività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parare ad inventare storie,utilizzando tecniche divers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raverso attività ludiche gli alunni saranno avvicinati al libro scelto,in modo che quest’incontro gli permetta di fantasticare e percepire le loro emozioni,di fare semplici riflession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primo approccio con la scrittura creativa sarà di tipo collettivo,così da potenziare la collaborazione e, nello stesso tempo,l’esperienza individual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mille euro del progetto Amico Libro sono stati utilizzati per acquistare testi di narrativa per tutte le fasce d’età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T. 1752/B32  del 27/05/09                                                                Del Sorbo Pasqualina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6:24:00Z</dcterms:created>
  <dc:creator>EE</dc:creator>
  <dc:description/>
  <cp:keywords/>
  <dc:language>en-US</dc:language>
  <cp:lastModifiedBy>GIOVANNI VIGLIETTO</cp:lastModifiedBy>
  <cp:lastPrinted>2009-04-09T13:24:00Z</cp:lastPrinted>
  <dcterms:modified xsi:type="dcterms:W3CDTF">2009-06-09T06:24:00Z</dcterms:modified>
  <cp:revision>2</cp:revision>
  <dc:subject/>
  <dc:title>ANAGRAFICA SCUOLA</dc:title>
</cp:coreProperties>
</file>