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860040" cy="723900"/>
            <wp:effectExtent l="0" t="0" r="0" b="0"/>
            <wp:docPr id="1" name="Immagin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a:hlinkClick r:id="rId3"/>
                    </pic:cNvPr>
                    <pic:cNvPicPr>
                      <a:picLocks noChangeAspect="1" noChangeArrowheads="1"/>
                    </pic:cNvPicPr>
                  </pic:nvPicPr>
                  <pic:blipFill>
                    <a:blip r:embed="rId2"/>
                    <a:srcRect l="-13" t="-50" r="-13" b="-50"/>
                    <a:stretch>
                      <a:fillRect/>
                    </a:stretch>
                  </pic:blipFill>
                  <pic:spPr bwMode="auto">
                    <a:xfrm>
                      <a:off x="0" y="0"/>
                      <a:ext cx="2860040" cy="723900"/>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I CIRCOLO DIDATTICO “G. CASTALDO”</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AFRAGOLA  ( NA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GETTO  LETTURA   (</w:t>
      </w:r>
      <w:r>
        <w:rPr>
          <w:rFonts w:cs="Times New Roman" w:ascii="Times New Roman" w:hAnsi="Times New Roman"/>
          <w:sz w:val="28"/>
          <w:szCs w:val="28"/>
        </w:rPr>
        <w:t>Scuola Primaria</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EDUCAZIONE ALLA LETTURA</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Promuovere e coltivare la cultura del libro</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120"/>
        <w:jc w:val="both"/>
        <w:rPr/>
      </w:pPr>
      <w:r>
        <w:rPr>
          <w:rFonts w:cs="Times New Roman" w:ascii="Times New Roman" w:hAnsi="Times New Roman"/>
          <w:sz w:val="24"/>
          <w:szCs w:val="24"/>
        </w:rPr>
        <w:t>La nostra scuola sorge nel centro storico di Afragola, quindi opera in un ambiente sociale eterogeneo per la presenza di una piccola percentuale di famiglie nomadi, di extracomunitari, di famiglie multiproblematiche e in contesto culturale medio - alto che esclude casi di analfabetismo tra gli adulti. Pertanto la nostra scuola più che mai deve alimentare l’educazione alla lettura. Per troppi bambini l’attività della lettura significa ancora oggi solo il mero esercitarsi su testi scolastici; mentre la finalità del progetto lettura è stimolare i bambini alla scoperta della stessa come piacere, essendo la lettura un processo indispensabile per la formazione della person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In questo progetto sono previsti:</w:t>
      </w:r>
    </w:p>
    <w:p>
      <w:pPr>
        <w:pStyle w:val="Paragrafoelenco"/>
        <w:numPr>
          <w:ilvl w:val="0"/>
          <w:numId w:val="3"/>
        </w:numPr>
        <w:spacing w:lineRule="auto" w:line="36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La strutturazione delle classi per gruppi di interesse</w:t>
      </w:r>
    </w:p>
    <w:p>
      <w:pPr>
        <w:pStyle w:val="Paragrafoelenco"/>
        <w:numPr>
          <w:ilvl w:val="0"/>
          <w:numId w:val="3"/>
        </w:numPr>
        <w:spacing w:lineRule="auto" w:line="36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Il coinvolgimento di tutte le insegnanti di lingua del circolo</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Il progetto coinvolgerà tutte le classi con lettura nell’attività quotidiana del curricolo scolastico.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Finalità:</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Far nascere e maturare negli alunni quelle curiosità intellettuali che è alla base delle motivazioni alla lettura.</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Guidarli a stabilire una buona relazione con il libro.</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Creare i presupposti perché gli alunni acquisiscano una reale capacità di scelta sulle letture da fare.</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Favorire la comunicazione ed il dialogo con i compagni.</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Obiettivi:</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Lavorare in gruppo e ascoltare, partecipare, contribuire.</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Saper partecipare alle attività chiedendo chiarimenti, intervenendo in modo ordinato e pertinente e formulando proposte di lavoro.</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Abituarsi a riflettere con spirito critico.</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Acquisire autonomia di pensiero.</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Leggere correttamente, ad alta voce, testi non noti.</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Leggere in modo espressivo testi noti.</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Comprendere testi di vario genere.</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Arricchire il lessico.</w:t>
      </w:r>
    </w:p>
    <w:p>
      <w:pPr>
        <w:pStyle w:val="Normal"/>
        <w:spacing w:lineRule="auto" w:line="360" w:before="0" w:after="120"/>
        <w:jc w:val="both"/>
        <w:rPr/>
      </w:pPr>
      <w:r>
        <w:rPr>
          <w:rFonts w:cs="Times New Roman" w:ascii="Times New Roman" w:hAnsi="Times New Roman"/>
          <w:sz w:val="24"/>
          <w:szCs w:val="24"/>
        </w:rPr>
        <w:t xml:space="preserve">Pertanto tali fondi ( </w:t>
      </w:r>
      <w:r>
        <w:rPr>
          <w:rFonts w:cs="Times New Roman" w:ascii="Times New Roman" w:hAnsi="Times New Roman"/>
          <w:b/>
          <w:sz w:val="24"/>
          <w:szCs w:val="24"/>
        </w:rPr>
        <w:t>€. 614,00</w:t>
      </w:r>
      <w:r>
        <w:rPr>
          <w:rFonts w:cs="Times New Roman" w:ascii="Times New Roman" w:hAnsi="Times New Roman"/>
          <w:sz w:val="24"/>
          <w:szCs w:val="24"/>
        </w:rPr>
        <w:t xml:space="preserve"> ) saranno impegnati nell’acquisto di più collane di libri per le varie interclass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on tali libri gli insegnanti potranno avere un ruolo importante per sostenere e motivare i ragazzi alla lettur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FF.  SS.  </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lella  Carmela</w:t>
      </w:r>
    </w:p>
    <w:p>
      <w:pPr>
        <w:pStyle w:val="Normal"/>
        <w:spacing w:lineRule="auto" w:line="36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ncenzo Serra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41:00Z</dcterms:created>
  <dc:creator>Mimmo</dc:creator>
  <dc:description/>
  <dc:language>en-US</dc:language>
  <cp:lastModifiedBy>Valued Acer Customer</cp:lastModifiedBy>
  <dcterms:modified xsi:type="dcterms:W3CDTF">2009-05-11T09:41:00Z</dcterms:modified>
  <cp:revision>2</cp:revision>
  <dc:subject/>
  <dc:title/>
</cp:coreProperties>
</file>