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8° C.D. Russolill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NAEEOO8OO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Corso Duca D’Aosta 7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 NA .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naeeoo8oon@istruzione.it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726166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Virginia Di Franc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AMOREVO</w:t>
            </w:r>
            <w:r>
              <w:rPr>
                <w:rFonts w:cs="Arial" w:ascii="Arial" w:hAnsi="Arial"/>
                <w:i/>
                <w:sz w:val="20"/>
              </w:rPr>
              <w:t>LEGGIAM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9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Sett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Giugn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e stimolare il piacere di legge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reativ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o della didattica laboratoriale, intesa come metodologia che favorisce la realizzazione di attività che prevedono un coinvolgimento attivo e partecipativ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I E SPAZ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e ore settimanali nella propria aula, trasformata in una “sala di lettura” comoda e rilassan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individuale anche a cas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A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plorazione del libro”, cominciando dall’osservazione delle pagine di copertin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bancarella del libro”: scelta di un libro “accattivante” da leggere per proprio conto, anche a cas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azione di un libro letto, per suscitare negli altri il desiderio di leggerl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dell’insegnante di una storia “a puntate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 carte in favola”: costruzione ed uso delle carte per inventare storie sempre nuov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involgimento dei genitori, per invogliarli a leggere con i propri figli e a regalare loro anche libr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Foto, cartello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 fondi del progetto sono stati acquistati libri. Si allegano le fatture dei libri ricevuti. Altri non erano disponibil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Daniela P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eeoo8oon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53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2T04:53:00Z</dcterms:modified>
  <cp:revision>2</cp:revision>
  <dc:subject/>
  <dc:title>ANAGRAFICA SCUOLA</dc:title>
</cp:coreProperties>
</file>