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MICO LIBRO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Scheda di presentazione del progetto</w:t>
      </w:r>
    </w:p>
    <w:p>
      <w:pPr>
        <w:pStyle w:val="Normal"/>
        <w:rPr>
          <w:rFonts w:ascii="Comic Sans MS" w:hAnsi="Comic Sans MS" w:cs="Comic Sans MS"/>
          <w:caps/>
          <w:u w:val="single"/>
        </w:rPr>
      </w:pPr>
      <w:r>
        <w:rPr>
          <w:rFonts w:cs="Comic Sans MS" w:ascii="Comic Sans MS" w:hAnsi="Comic Sans MS"/>
          <w:caps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AGRAFICA DELLA SCUOL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ENOMINAZIONE                                   1 CIRCOLO DI POZZUOLI  “G.MARCONI”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DICE MECCANOGRAFICO                    NAEE16600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RIZZO VIA C. ROSI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ZZUOLI   NAPOL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EMAIL                                                        </w:t>
            </w:r>
            <w:r>
              <w:rPr>
                <w:rStyle w:val="Ff3fc4fs16fb"/>
              </w:rPr>
              <w:t>naee16600e@istruzione.it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ENTE DEL PROGETTO                     PAOLA CARNEVALE</w:t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OLO DEL PROGETTO : LA MAGIA DELLA LETTUR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4" w:space="0" w:color="000000"/>
        </w:rPr>
        <w:t xml:space="preserve">AMBITO TEMATICO : LA BIBLIOTECA LABORATORIO DI CREATIVITA’     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COINVOLTI     CIRCA 100 ALUNNI DI SCUOLA DELL’INFANZI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OCUMENTAZIONE PRODOTTA</w:t>
      </w:r>
      <w:r>
        <w:rPr>
          <w:rFonts w:cs="Comic Sans MS" w:ascii="Comic Sans MS" w:hAnsi="Comic Sans MS"/>
        </w:rPr>
        <w:t xml:space="preserve"> : CARTELLONI E LIBRI REALIZZATI DAGLI ALUNN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ATA INIZIO PROGETTO</w:t>
      </w:r>
      <w:r>
        <w:rPr>
          <w:rFonts w:cs="Comic Sans MS" w:ascii="Comic Sans MS" w:hAnsi="Comic Sans MS"/>
        </w:rPr>
        <w:t xml:space="preserve">:  7 MARZO           </w:t>
      </w:r>
      <w:r>
        <w:rPr>
          <w:rFonts w:cs="Comic Sans MS" w:ascii="Comic Sans MS" w:hAnsi="Comic Sans MS"/>
          <w:u w:val="single"/>
        </w:rPr>
        <w:t>DATA FINE PROGETTO</w:t>
      </w:r>
      <w:r>
        <w:rPr>
          <w:rFonts w:cs="Comic Sans MS" w:ascii="Comic Sans MS" w:hAnsi="Comic Sans MS"/>
        </w:rPr>
        <w:t>: 4 APR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’ PREVISTO IL COINVOLGIMENTO DELLA LIBRERIA PER RAGAZZI PRESENTE SUL TERRITORIO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u w:val="single"/>
        </w:rPr>
        <w:t xml:space="preserve">OBIETTIVI : </w:t>
      </w:r>
      <w:r>
        <w:rPr>
          <w:rFonts w:cs="Comic Sans MS" w:ascii="Comic Sans MS" w:hAnsi="Comic Sans MS"/>
        </w:rPr>
        <w:t>STIMOLARE LA PASSIONE PER LA LETTURA  E LA CURIOSITA’ PER L’OGGETTO LIBRO. STIMOLARE IL PENSIERO DIVERGENTE E LA CREATIVITA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57" w:hanging="0"/>
        <w:jc w:val="both"/>
        <w:rPr>
          <w:rFonts w:ascii="Arial" w:hAnsi="Arial" w:cs="Arial"/>
          <w:caps/>
        </w:rPr>
      </w:pPr>
      <w:r>
        <w:rPr>
          <w:rFonts w:cs="Comic Sans MS" w:ascii="Comic Sans MS" w:hAnsi="Comic Sans MS"/>
          <w:u w:val="single"/>
        </w:rPr>
        <w:t>ARTICOLAZIONE DEL PROGETTO 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tLeast" w:line="240"/>
        <w:ind w:left="357" w:hanging="0"/>
        <w:jc w:val="both"/>
        <w:rPr/>
      </w:pPr>
      <w:r>
        <w:rPr>
          <w:rFonts w:cs="Arial" w:ascii="Comic Sans MS" w:hAnsi="Comic Sans MS"/>
          <w:caps/>
        </w:rPr>
        <w:t>Il percorso del progetto si articolerà in 3 fasi; il docente di ciascun gruppo (DI CIRCA 20 ALUNNI) avrà cura di stabilire la durata di ogni fase tenendo conto della risposta degli alunni e della loro età.</w:t>
      </w:r>
    </w:p>
    <w:p>
      <w:pPr>
        <w:pStyle w:val="Normal"/>
        <w:spacing w:lineRule="atLeast" w:line="240"/>
        <w:ind w:left="357" w:hanging="0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I FASE)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osservazione e manipolazione dei libri disponibili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analisi delle parti del libro: spieghiamo ai bambini cos’è la copertina, cosa indicano il titolo  e l’autore, osserviamo le  pagine interne e le illustrazioni.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 xml:space="preserve">sotto la guida dell’adulto giochiamo a dividere i libri per argomento ad esempio </w:t>
      </w:r>
    </w:p>
    <w:p>
      <w:pPr>
        <w:pStyle w:val="Normal"/>
        <w:spacing w:lineRule="atLeast" w:line="240"/>
        <w:ind w:left="357" w:hanging="0"/>
        <w:rPr>
          <w:rFonts w:ascii="Comic Sans MS" w:hAnsi="Comic Sans MS"/>
          <w:caps/>
        </w:rPr>
      </w:pPr>
      <w:r>
        <w:rPr>
          <w:rFonts w:eastAsia="Comic Sans MS" w:cs="Comic Sans MS" w:ascii="Comic Sans MS" w:hAnsi="Comic Sans MS"/>
          <w:caps/>
        </w:rPr>
        <w:t xml:space="preserve">       </w:t>
      </w:r>
      <w:r>
        <w:rPr>
          <w:rFonts w:cs="Arial" w:ascii="Comic Sans MS" w:hAnsi="Comic Sans MS"/>
          <w:caps/>
        </w:rPr>
        <w:t>quelli che parlano di animali, quelli di filastrocche, i pop up ecc.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lettura animata da parte dell’adulto di un libro o di un racconto scelto con i bambini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in circle time domande per la comprensione del testo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lettura delle immagini del racconto o del libro scelto.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riproduzione grafica da parte dei più grandi dei momenti più significativi del racconto</w:t>
      </w:r>
    </w:p>
    <w:p>
      <w:pPr>
        <w:pStyle w:val="Normal"/>
        <w:spacing w:lineRule="atLeast" w:line="240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II FASE)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lettura animata da parte dell’adulto di un libro o di un racconto scelto con i bambini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in circle time domande per la comprensione del testo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analisi del racconto:il protagonista,l’antagonista,gli altri personaggi,l’ambiente dove si svolge la storia ecc.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 xml:space="preserve">giochi a quiz sui particolari del racconto o del libro 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i bambini raccontano a modo loro una storia per immagini o un testo ascoltato in precedenza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lettura di storie in rima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 xml:space="preserve">provare a giocare creando semplici rime da far illustrare  ai bambini e creare un cartellone  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sorteggiamo alcune carte/ parole chiave e inventiamo una storia</w:t>
      </w:r>
    </w:p>
    <w:p>
      <w:pPr>
        <w:pStyle w:val="Normal"/>
        <w:spacing w:lineRule="atLeast" w:line="240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III FASE)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aiutiamo i bambini a diventare autori di un racconto legato al tema della manifestazione finale del circolo:l’ambiente e il mare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Realizziamo il nostro libro illustrato del racconto da fotocopiare per tutti gli autori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Comic Sans MS" w:hAnsi="Comic Sans MS" w:cs="Arial"/>
          <w:caps/>
        </w:rPr>
      </w:pPr>
      <w:r>
        <w:rPr>
          <w:rFonts w:cs="Arial" w:ascii="Comic Sans MS" w:hAnsi="Comic Sans MS"/>
          <w:caps/>
        </w:rPr>
        <w:t>Creiamo la nostra copert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ZI : AULE DELLA SCUOLA E ANGOLO LETTUR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  <w:u w:val="single"/>
        </w:rPr>
        <w:tab/>
        <w:t>RISORSE ECONOMICHE IMPEGNATE</w:t>
      </w:r>
      <w:r>
        <w:rPr>
          <w:rFonts w:cs="Comic Sans MS" w:ascii="Comic Sans MS" w:hAnsi="Comic Sans MS"/>
        </w:rPr>
        <w:t xml:space="preserve"> :     NEL PRECEDENTE ANNO SCOLASTICO LA CIFRA DI       1000 EURO             E’ STATA IMPEGNATA PER ACQUISTO LIBRI PER LA BIBLIOTECA SCOLA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 CORRENTE ANNO SCOLASTICO PREVENTIVATO ACQUISTO LIBRI PER UN IMPORTO DI CIRCA 500 EUR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30" w:leader="none"/>
          <w:tab w:val="left" w:pos="60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ZUOLI,21 MAGGIO 2009</w:t>
        <w:tab/>
        <w:t>IL DIRIGENTE SCOLASTICO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</w:t>
      </w:r>
      <w:r>
        <w:rPr>
          <w:rFonts w:cs="Comic Sans MS" w:ascii="Comic Sans MS" w:hAnsi="Comic Sans MS"/>
        </w:rPr>
        <w:t>DOTT.SSA TERESA MARTIN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f3fc4fs16fb">
    <w:name w:val="ff3 fc4 fs16 fb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10:00Z</dcterms:created>
  <dc:creator>Paola</dc:creator>
  <dc:description/>
  <cp:keywords/>
  <dc:language>en-US</dc:language>
  <cp:lastModifiedBy>GIOVANNI VIGLIETTO</cp:lastModifiedBy>
  <cp:lastPrinted>2009-05-20T19:03:00Z</cp:lastPrinted>
  <dcterms:modified xsi:type="dcterms:W3CDTF">2009-05-22T05:10:00Z</dcterms:modified>
  <cp:revision>2</cp:revision>
  <dc:subject/>
  <dc:title>DOCUMENTAZIONE PRODOTTA : CARTELLONI E LIBRI REALIZZATI DAGLI ALUNNI</dc:title>
</cp:coreProperties>
</file>