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outline/>
          <w:shadow/>
          <w:color w:val="365F91"/>
          <w:sz w:val="40"/>
        </w:rPr>
      </w:pPr>
      <w:r>
        <w:rPr>
          <w:outline/>
          <w:shadow/>
          <w:color w:val="365F91"/>
          <w:sz w:val="40"/>
        </w:rPr>
        <w:t>Amico libro</w:t>
      </w:r>
    </w:p>
    <w:p>
      <w:pPr>
        <w:pStyle w:val="Normal"/>
        <w:rPr>
          <w:outline/>
          <w:shadow/>
          <w:color w:val="365F91"/>
          <w:sz w:val="40"/>
        </w:rPr>
      </w:pPr>
      <w:r>
        <w:rPr>
          <w:outline/>
          <w:shadow/>
          <w:color w:val="365F91"/>
          <w:sz w:val="40"/>
        </w:rPr>
        <w:t>PROT. 2389 DEL 19/05/09 B/32a</w:t>
      </w:r>
    </w:p>
    <w:p>
      <w:pPr>
        <w:pStyle w:val="Normal"/>
        <w:jc w:val="right"/>
        <w:rPr>
          <w:outline/>
          <w:shadow/>
          <w:color w:val="365F91"/>
          <w:sz w:val="40"/>
        </w:rPr>
      </w:pPr>
      <w:r>
        <w:rPr>
          <w:sz w:val="24"/>
          <w:szCs w:val="24"/>
        </w:rPr>
        <w:t>Scheda di presentazione del progetto</w:t>
      </w:r>
    </w:p>
    <w:p>
      <w:pPr>
        <w:pStyle w:val="Normal"/>
        <w:tabs>
          <w:tab w:val="clear" w:pos="708"/>
          <w:tab w:val="left" w:pos="820" w:leader="none"/>
          <w:tab w:val="right" w:pos="9638" w:leader="none"/>
        </w:tabs>
        <w:rPr>
          <w:outline/>
          <w:shadow/>
          <w:color w:val="365F91"/>
          <w:sz w:val="40"/>
        </w:rPr>
      </w:pPr>
      <w:r>
        <w:rPr>
          <w:outline/>
          <w:shadow/>
          <w:color w:val="365F91"/>
          <w:sz w:val="40"/>
        </w:rPr>
      </w:r>
    </w:p>
    <w:p>
      <w:pPr>
        <w:pStyle w:val="Normal"/>
        <w:tabs>
          <w:tab w:val="clear" w:pos="708"/>
          <w:tab w:val="left" w:pos="82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nagrafica della scuola                               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4"/>
        <w:gridCol w:w="244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OMINAZIONE                                           84° circolo didattico “E. A. Mario”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ICE MECCANOGRAFICO     NAEE08400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RIZZO   trav. E. A. Mario 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UNE Nap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  naee084007@istruzione.it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.  0815791188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ENTE /I DEL PROGETTO:         A. Campodonico – R. Dacom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uto" w:line="240" w:before="0" w:after="0"/>
              <w:rPr/>
            </w:pPr>
            <w:r>
              <w:rPr/>
              <w:t xml:space="preserve">ALTRI DOCENTI COINVOLTI:    S.Calvelli, S. Castelli, S. Di Finizio, A. Esposito,  R.Giordano, M.V.Marchetta,A.Mungiguerra,A.Pezzella,N. Verneau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32"/>
                <w:szCs w:val="32"/>
              </w:rPr>
            </w:pPr>
            <w:r>
              <w:rPr/>
              <w:t xml:space="preserve">TITOLO DEL PROGETTO:                    </w:t>
            </w:r>
            <w:r>
              <w:rPr>
                <w:b/>
                <w:color w:val="365F91"/>
                <w:sz w:val="32"/>
                <w:szCs w:val="32"/>
              </w:rPr>
              <w:t>TOPI DI BIBLIOTE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941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  <w:tab w:val="center" w:pos="484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ab/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center" w:pos="484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AMBITO TEMATICO          </w:t>
            </w:r>
            <w:r>
              <w:rPr>
                <w:sz w:val="24"/>
                <w:szCs w:val="24"/>
              </w:rPr>
              <w:t>La Biblioteca: laboratorio di creatività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ERO SEZIONI/CLASSI COINVOLTE:                   tutte le sezioni della Scuola dell’Infanzi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7846" w:leader="none"/>
              </w:tabs>
              <w:spacing w:lineRule="auto" w:line="240" w:before="0" w:after="0"/>
              <w:rPr/>
            </w:pPr>
            <w:r>
              <w:rPr>
                <w:rFonts w:eastAsia="Calibri;Century Gothic" w:cs="Calibri;Century Gothic"/>
              </w:rPr>
              <w:t xml:space="preserve">                      </w:t>
            </w:r>
            <w:r>
              <w:rPr/>
              <w:tab/>
              <w:t xml:space="preserve">                                                              tutte le classi della Scuola Primaria                    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7846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A INIZIO PROGETT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Calibri;Century Gothic"/>
              </w:rPr>
              <w:t xml:space="preserve">                     </w:t>
            </w:r>
            <w:r>
              <w:rPr/>
              <w:t>ottob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FINE PROG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Calibri;Century Gothic"/>
              </w:rPr>
              <w:t xml:space="preserve">                </w:t>
            </w:r>
            <w:r>
              <w:rPr/>
              <w:t>giug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PREVISTO IL COINVOLGIMENTO DI  :                         alunni, famiglie e doc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IETTIVI FORMAT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ealizzare uno spazio per gli alunni più idoneo alla consultazi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igliorare la dotazione librar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usare necessariamente le tecnologie informatiche man mano che si “trasformano” le modalità di produzione e di circolazione del sape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diffondere tra i più giovani il piacere della lettura e dell’ascolt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incrementare l’abitudine a frequentare la biblioteca scolastica o quella comunale dei ragazz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ensibilizzare le famiglie circa l’importanza della lettura, coinvolgendo anche i genitori nelle diverse iniziative;</w:t>
            </w:r>
          </w:p>
          <w:p>
            <w:pPr>
              <w:pStyle w:val="Normal"/>
              <w:spacing w:lineRule="auto" w:line="240" w:before="0" w:after="0"/>
              <w:ind w:left="9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IETTIVI DIDATTICI</w:t>
            </w:r>
          </w:p>
          <w:p>
            <w:pPr>
              <w:pStyle w:val="Normal"/>
              <w:spacing w:lineRule="auto" w:line="240" w:before="0" w:after="0"/>
              <w:ind w:left="9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amiliarizzare con il libro, facendo di esso un oggetto che appartie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viluppare il piacere della lettura sia individuale che di grupp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Educare all’ascolto mediante percorsi di lettura privilegiati o tematici e non solo (musica, video, ecc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ermettere la libera fruizione del libro attraverso il prestito individu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ar acquisire ai ragazzi competenza nella ricerca e nell’elaborazione, al fine ampliare le proprie conoscenz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Organizzare un luogo per inventare storie e costruire libr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;Century Gothic" w:cs="Calibri;Century Gothic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56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/>
              <w:t>ARTICOLAZIONE DEL PROGETTO</w:t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/>
              <w:t>La biblioteca sarà:</w:t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Luogo di accoglienza:</w:t>
            </w:r>
            <w:r>
              <w:rPr/>
              <w:t xml:space="preserve"> messaggi chiari ed invitanti per dare un’immagine di spazio vissuto. Una segnaletica ben visibile, con cartelloni colorati per identificare gli spazi di consultazione. Non mancherà una bacheca informativa.</w:t>
            </w:r>
          </w:p>
          <w:p>
            <w:pPr>
              <w:pStyle w:val="Normal"/>
              <w:spacing w:lineRule="auto" w:line="240" w:before="0" w:after="0"/>
              <w:rPr>
                <w:rFonts w:eastAsia="Calibri;Century Gothic" w:cs="Calibri;Century Gothic"/>
                <w:b/>
                <w:b/>
              </w:rPr>
            </w:pPr>
            <w:r>
              <w:rPr>
                <w:rFonts w:eastAsia="Calibri;Century Gothic" w:cs="Calibri;Century Gothic"/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tro di documentazione:</w:t>
            </w:r>
            <w:r>
              <w:rPr/>
              <w:t xml:space="preserve"> offre materiale cartaceo e multimediale per favorire l’apprendimento degli studenti e l’aggiornamento dei docenti.  Inoltre  è prevista una sezione dedicata ai genitori per approfondire le tematiche inerenti i bisogni dei propri figli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tro di apprendimento:</w:t>
            </w:r>
            <w:r>
              <w:rPr/>
              <w:t xml:space="preserve">  Lezioni di storia,  geografia,  scienze con l’uso di libri, videocassette, DVD e siti Internet relativi agli argomenti concordati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aboratorio di lettura: </w:t>
            </w:r>
            <w:r>
              <w:rPr/>
              <w:t>per sviluppare negli alunni il  “gusto del leggere”, riflettere, elaborare e produrre testi personali. Per invitare gli adulti a scegliere, leggere e dibattere su un test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tro di aggregazione e di educazione all’intercultura:</w:t>
            </w:r>
            <w:r>
              <w:rPr/>
              <w:t xml:space="preserve"> Viaggio alla scoperta dei libri, delle storie  un luogo aperto al confronto ed alla crescita culturale. Incontro di benvenuto per gli studenti e i genitori che visitano per la prima volta la biblioteca.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52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tabs>
                <w:tab w:val="clear" w:pos="708"/>
                <w:tab w:val="left" w:pos="7652" w:leader="none"/>
              </w:tabs>
              <w:spacing w:lineRule="auto" w:line="240" w:before="0" w:after="0"/>
              <w:rPr/>
            </w:pPr>
            <w:r>
              <w:rPr/>
              <w:t>La mappa esemplificativa fornisce indicazioni sulle diverse attività che possono competere ad una biblioteca scolastica, affinché gestione e servizi siano efficienti ed efficaci.</w:t>
            </w:r>
          </w:p>
          <w:p>
            <w:pPr>
              <w:pStyle w:val="Normal"/>
              <w:tabs>
                <w:tab w:val="clear" w:pos="708"/>
                <w:tab w:val="left" w:pos="765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2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1370</wp:posOffset>
                      </wp:positionH>
                      <wp:positionV relativeFrom="paragraph">
                        <wp:posOffset>59055</wp:posOffset>
                      </wp:positionV>
                      <wp:extent cx="2179955" cy="948690"/>
                      <wp:effectExtent l="5715" t="5080" r="5080" b="11169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948600"/>
                              </a:xfrm>
                              <a:prstGeom prst="wedgeRectCallout">
                                <a:avLst>
                                  <a:gd name="adj1" fmla="val -45541"/>
                                  <a:gd name="adj2" fmla="val 165259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di promozione della lettur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Allestimento BSM  “de Curtis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Progetto “Il mio libro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Progetto “Votalibro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Progetto “Attenti al lupo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Incontri e dibattiti tra docenti e genito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ccffcc" stroked="t" o:allowincell="t" style="position:absolute;margin-left:263.1pt;margin-top:4.65pt;width:171.6pt;height:74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Attività di promozione della lettur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Allestimento BSM  “de Curtis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Progetto “Il mio libro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Progetto “Votalibro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Progetto “Attenti al lupo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Incontri e dibattiti tra docenti e geni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8260</wp:posOffset>
                      </wp:positionV>
                      <wp:extent cx="2062480" cy="1522730"/>
                      <wp:effectExtent l="5080" t="5080" r="252730" b="4375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522800"/>
                              </a:xfrm>
                              <a:prstGeom prst="wedgeRectCallout">
                                <a:avLst>
                                  <a:gd name="adj1" fmla="val 62069"/>
                                  <a:gd name="adj2" fmla="val 78398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di propagan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Mercatin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Invi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“Salve! Sono la Biblioteca!” (inaugurazion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Giornata mondiale del li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Baratto di lib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pazio lettura per genito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Bache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13.6pt;margin-top:3.8pt;width:162.35pt;height:119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Attività di propaga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Mercati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Invi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“Salve! Sono la Biblioteca!” (inaugurazion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Giornata mondiale del li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Baratto di lib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Spazio lettura per geni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Bach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4819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15155</wp:posOffset>
                      </wp:positionH>
                      <wp:positionV relativeFrom="paragraph">
                        <wp:posOffset>51435</wp:posOffset>
                      </wp:positionV>
                      <wp:extent cx="1965960" cy="1392555"/>
                      <wp:effectExtent l="861695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392480"/>
                              </a:xfrm>
                              <a:prstGeom prst="wedgeRectCallout">
                                <a:avLst>
                                  <a:gd name="adj1" fmla="val -92601"/>
                                  <a:gd name="adj2" fmla="val -15574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di promozione del libro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Mostra del li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Concorsi interni e di scuole i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re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Bacheca dei libri più letti 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 presta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Prestito agli alunni e agli adul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Scaffale genitoriale per “leggere” i bisogni dei propri figl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99ff" stroked="t" o:allowincell="t" style="position:absolute;margin-left:347.65pt;margin-top:4.05pt;width:154.75pt;height:109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Attività di promozione del libr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Mostra del li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Concorsi interni e di scuole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r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Bacheca dei libri più letti 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prest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Prestito agli alunni e agli adul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Scaffale genitoriale per “leggere” i bisogni dei propri fig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024890"/>
                  <wp:effectExtent l="0" t="0" r="0" b="0"/>
                  <wp:docPr id="4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83820</wp:posOffset>
                      </wp:positionV>
                      <wp:extent cx="2133600" cy="609600"/>
                      <wp:effectExtent l="5080" t="0" r="5080" b="3175"/>
                      <wp:wrapSquare wrapText="left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720" cy="60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Biblioteca scolast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3.15pt;margin-top:6.6pt;width:167.95pt;height:4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iblioteca scolastica</w:t>
                            </w:r>
                          </w:p>
                        </w:txbxContent>
                      </v:textbox>
                      <v:path textpathok="t"/>
                      <v:textpath on="t" fitshape="t" string="Biblioteca scolastica" style="font-family:&quot;Times New Roman&quot;;font-size:20pt"/>
                      <v:fill o:detectmouseclick="t" type="solid" color2="aqua"/>
                      <v:stroke color="black" weight="9360" joinstyle="miter" endcap="flat"/>
                      <w10:wrap type="square" side="lef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6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1955</wp:posOffset>
                      </wp:positionH>
                      <wp:positionV relativeFrom="paragraph">
                        <wp:posOffset>-1216025</wp:posOffset>
                      </wp:positionV>
                      <wp:extent cx="1978025" cy="1868170"/>
                      <wp:effectExtent l="5715" t="5080" r="8369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868040"/>
                              </a:xfrm>
                              <a:prstGeom prst="wedgeRectCallout">
                                <a:avLst>
                                  <a:gd name="adj1" fmla="val 91314"/>
                                  <a:gd name="adj2" fmla="val -43541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Attività docenti bibliotecari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Costruzione scaffali con materiali  non   struttura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Riordino e catalogazione libri 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sussidi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Gestione prestito 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registrazione lib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Formulazione regolam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Aggiornament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Incontri periodici con esper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Abbonamenti a riviste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pazio lettura per grupp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00" stroked="t" o:allowincell="t" style="position:absolute;margin-left:-31.65pt;margin-top:-95.75pt;width:155.7pt;height:147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Attività docenti bibliotecar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Costruzione scaffali con materiali  non   struttur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Riordino e catalogazione libri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sussi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Gestione prestito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registrazione lib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Formulazione regola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Aggiornamen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Incontri periodici con esper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Abbonamenti a rivist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Spazio lettura per grup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75895</wp:posOffset>
                      </wp:positionV>
                      <wp:extent cx="1330325" cy="974725"/>
                      <wp:effectExtent l="5715" t="80645" r="3695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0200" cy="974880"/>
                              </a:xfrm>
                              <a:prstGeom prst="wedgeRectCallout">
                                <a:avLst>
                                  <a:gd name="adj1" fmla="val 76300"/>
                                  <a:gd name="adj2" fmla="val -56319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di laboratorio lettur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Lettura di immagi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Lettura ad alta vo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Drammatizzazio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L’angolo della non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36.6pt;margin-top:13.85pt;width:104.7pt;height:76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Attività di laboratorio lettur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Lettura di immag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Lettura ad alta vo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Drammatizza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L’angolo della nonna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103505</wp:posOffset>
                      </wp:positionV>
                      <wp:extent cx="1719580" cy="908685"/>
                      <wp:effectExtent l="5080" t="70739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720" cy="908640"/>
                              </a:xfrm>
                              <a:prstGeom prst="wedgeRectCallout">
                                <a:avLst>
                                  <a:gd name="adj1" fmla="val -40842"/>
                                  <a:gd name="adj2" fmla="val -125819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multimediali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ccesso ad Intern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- Ricerche guidate per la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 consult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Lezioni in bibliote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;Century Gothic" w:hAnsi="Calibri;Century Gothic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26pt;margin-top:8.15pt;width:135.35pt;height:71.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Attività multimedi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Accesso ad Inte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- Ricerche guidate per l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consult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>- Lezioni in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Century Gothic" w:hAnsi="Calibri;Century Gothic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6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66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</w:rPr>
              <w:t xml:space="preserve">SPAZI: </w:t>
            </w:r>
            <w:r>
              <w:rPr/>
              <w:t xml:space="preserve"> Spazi comuni della scuola. Aule biblioteca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MATERIALI: </w:t>
            </w:r>
            <w:r>
              <w:rPr/>
              <w:t>libri della biblioteca, schedario, registro, computer, CD musicali e DVD e materiale di facile consum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IFICHE E VALUTAZI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arà possibile apprezzare negli alunni una maggiore motivazione alla lettura attraverso la somministrazione di questionari e la rilevazione di comportamenti osservabili qu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77" w:hanging="357"/>
              <w:rPr/>
            </w:pPr>
            <w:r>
              <w:rPr/>
              <w:t>L’incremento del tempo dedicato individualmente alla lettur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77" w:hanging="357"/>
              <w:rPr/>
            </w:pPr>
            <w:r>
              <w:rPr/>
              <w:t>L’aumento di acquisti o prestiti di materiale librar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77" w:hanging="357"/>
              <w:rPr/>
            </w:pPr>
            <w:r>
              <w:rPr/>
              <w:t>La formazione di gusti personali in riferimento a generi ed autor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SORSE ECONOMICHE IMPEGN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azie ai 1000 euro ricevuti dal progetto Amico Libro, è stato possibile istituire la biblioteca di Circolo </w:t>
            </w:r>
          </w:p>
        </w:tc>
      </w:tr>
    </w:tbl>
    <w:p>
      <w:pPr>
        <w:pStyle w:val="Normal"/>
        <w:tabs>
          <w:tab w:val="clear" w:pos="708"/>
          <w:tab w:val="left" w:pos="368" w:leader="none"/>
          <w:tab w:val="right" w:pos="96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8" w:leader="none"/>
          <w:tab w:val="right" w:pos="9638" w:leader="none"/>
        </w:tabs>
        <w:spacing w:lineRule="auto" w:line="240" w:before="0" w:after="0"/>
        <w:rPr/>
      </w:pPr>
      <w:r>
        <w:rPr/>
        <w:t>Napoli, 15 maggio 2009</w:t>
        <w:tab/>
        <w:t>Il Dirigente scolastico</w:t>
      </w:r>
    </w:p>
    <w:p>
      <w:pPr>
        <w:pStyle w:val="Normal"/>
        <w:tabs>
          <w:tab w:val="clear" w:pos="708"/>
          <w:tab w:val="left" w:pos="7736" w:leader="none"/>
        </w:tabs>
        <w:spacing w:lineRule="auto" w:line="240" w:before="0" w:after="0"/>
        <w:jc w:val="right"/>
        <w:rPr/>
      </w:pPr>
      <w:r>
        <w:rPr/>
        <w:t>F.t. Dott. Daniela Cos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95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35:00Z</dcterms:created>
  <dc:creator>GATTA</dc:creator>
  <dc:description/>
  <cp:keywords/>
  <dc:language>en-US</dc:language>
  <cp:lastModifiedBy>giovanna</cp:lastModifiedBy>
  <dcterms:modified xsi:type="dcterms:W3CDTF">2009-05-19T09:49:00Z</dcterms:modified>
  <cp:revision>6</cp:revision>
  <dc:subject/>
  <dc:title/>
</cp:coreProperties>
</file>