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ENOMINAZIONE   I  C.D.  Acerra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DICE MECCANOGRAFICO  NAEE101000Q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RIZZO  P.ZZA RENELLA N° 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MUNE  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V. 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MAIL   NAEE101000Q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L. 081/8857285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FERENTE/I DEL PROGETTO  Tardi Maria Giuseppi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: “</w:t>
            </w:r>
            <w:r>
              <w:rPr>
                <w:rFonts w:cs="Arial" w:ascii="Arial" w:hAnsi="Arial"/>
                <w:i/>
                <w:sz w:val="20"/>
                <w:lang w:bidi="en-US"/>
              </w:rPr>
              <w:t>in Biblioteca</w:t>
            </w:r>
            <w:r>
              <w:rPr>
                <w:rFonts w:cs="Arial" w:ascii="Arial" w:hAnsi="Arial"/>
                <w:sz w:val="20"/>
                <w:lang w:bidi="en-US"/>
              </w:rPr>
              <w:t>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20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INIZIO PROGETTO:Gennaio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FINE PROGETTO:  Maggio 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OBIETTIVI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Utilizzare tecniche differenziate di lettura silenziosa dei te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Leggere correttamente ad alta vo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Leggere in modo espressiv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Orientarsi entro i principali generi letterari ( fiabe, miti, leggende,poesi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Comprendere testi di vario gene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rricchire il lessic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Gli obiettivi verranno realizzati tramite il coinvolgimento degli insegnanti di classe che cureranno le organizzazioni delle attività legate al progetto .Tale attività mirano a consolidare e rafforzare le competenze tecniche per raggiungere sicurezza,velocità e scioltezza nella lettu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Per superare alcuni errori quali la lettura di una parola al posto di altre e quindi superare e vincere incertezze. Saranno proposte attività di lettura con modalità diverse&gt; lettura animata, recitata,espressiva, silenzios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ISORSE ECONOMICHE IMPEGNATE (segnalare in particolare se e come sono stati spesi i 1000 euro del progetto Amico Libro): Nell’a. s. 2008/09 sono stati impegnati per la realizzazione del progetto € 614,00 per l’acquisto di libri di narrativa per la biblioteca scolastica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Dott. Angelo Caputo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08:00Z</dcterms:created>
  <dc:creator>EE</dc:creator>
  <dc:description/>
  <cp:keywords/>
  <dc:language>en-US</dc:language>
  <cp:lastModifiedBy>I°Acerra</cp:lastModifiedBy>
  <cp:lastPrinted>2009-04-09T13:24:00Z</cp:lastPrinted>
  <dcterms:modified xsi:type="dcterms:W3CDTF">2009-05-19T08:39:00Z</dcterms:modified>
  <cp:revision>7</cp:revision>
  <dc:subject/>
  <dc:title>ANAGRAFICA SCUOLA</dc:title>
</cp:coreProperties>
</file>