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559"/>
        <w:gridCol w:w="1442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“ DIREZIONE DIDATTICA 2° “G. MOSCAT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NAEE12400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 MARTIRI D’OTRANTO sn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CASOR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(NA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NAEE12400C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758458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BOTTA ANGELA – CASSANDRO BARBA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UN TESORO DI BIBLIOTEC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12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9/01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29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Conoscere l’ambiente biblioteca “Della scuola o/e del Territorio”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scitare nei ragazzi il piacere della lettura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nei libri una fonte di informazione e/o di ricerca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per ascoltare la lettura fatta da altri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diversi generi letterari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viluppare i gusti personali.   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2930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 utilizzati: biblioteca  e aul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zioni previste: attività di lettura espressiva, di animazione – drammatizzazione di storie, letture c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lustrazioni, ricostruzioni delle storie attraverso tecniche grafico-pittorich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 libro al film: proposta di lettura di un testo, visione del film tratto dal testo letto, riflession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ricostruzione della storia attraverso tencihe grafico-pittorich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sita ad una biblioteca del territori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contro con uno scrittore di libri per ragazz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imento-premiazione, a fine anno scolastico, per gli alunni maggiormente impegna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la lettura e nella ricostruzione delle storie con varie tecnich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  <w:tab/>
              <w:t>2 FILES SU C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 Angela Vital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2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7-06T07:49:00Z</dcterms:modified>
  <cp:revision>5</cp:revision>
  <dc:subject/>
  <dc:title>ANAGRAFICA SCUOLA</dc:title>
</cp:coreProperties>
</file>