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6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4"/>
        <w:gridCol w:w="911"/>
        <w:gridCol w:w="1081"/>
        <w:gridCol w:w="847"/>
      </w:tblGrid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2° CIRCOLO DIDATTICO</w:t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NAEE10200G</w:t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VIA DEI MILLE,2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ACERR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NA</w:t>
            </w:r>
          </w:p>
        </w:tc>
      </w:tr>
      <w:tr>
        <w:trPr/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</w:rPr>
                <w:t>NAEE10200G@ISTRUZIONE.IT</w:t>
              </w:r>
            </w:hyperlink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0818857146</w:t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ITALIA TERRACCIANO</w:t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PROGETTO BIBLIOTECA: AMICO LIBRO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X Scuola primaria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8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INIZIO PROGETTO:  GENNAIO  2009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FINE PROGETTO: GIUGNO 2009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nti Locali …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ssociazioni 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o …………………………..…….. 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IETTIVI:</w:t>
            </w:r>
            <w:r>
              <w:rPr>
                <w:rFonts w:cs="Verdana" w:ascii="Verdana" w:hAnsi="Verdana"/>
              </w:rPr>
              <w:t xml:space="preserve"> La biblioteca scolastica oggi si configura com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biblioteca scolastica multimediale perché utilizza oltre ai materiali cartacei, tutti gli strumenti che la tecnologia ci offre;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entro di cultura e informazione all’interno della scuola, rivolto non solo agli studenti e anche ai docenti come supporto per la ricerca e l’informazione nelle diverse aree disciplinari e favorisce la circolazione della documentazione prodotta dalla scuola e per la scuola. 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La nostra scuola considera la biblioteca non solo luogo di lettura e di consultazione, ma luogo di crescita, dove possono essere coinvolte, l’affettività, l’immaginazione, la memoria, la percezione, l’intelligenza del bambino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La lettura infatti è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iacere, perché in grado di coinvolgere ed affascinare il “bambino lettore”;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veicolo di contenuti intellettivi ed emotivi;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trumento di equilibrio, di disciplina e di coordinazione di altri linguaggi. 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OBIETTIVI FORMATIVI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’istituto intende attivare una progettazione educativa che abbia nella lettura un punto di forza per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trutturare un contesto comunicativo relazionale emotivamente forte: nel libro ci si isola e ci si apre, si comunica, si prende posizione, si cresce culturalmente e socialmente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realizzare il tema della continuità tra scuola dell’infanzia, scuola primaria e scuola secondaria di primo grado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ricercare l’intesa con i genitori per valorizzare il libro e la biblioteca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riequilibrare situazioni di svantaggio socio-culturali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ttivare collaborazioni con altri Enti presenti nel territorio 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BIETTIVI DA RAGGIUNGER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cquisire fin dalla prima età familiarità con i libri;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romuovere il piacere della lettura; 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Verdana" w:hAnsi="Verdana" w:eastAsia="Times New Roman" w:cs="Verdana"/>
                <w:sz w:val="24"/>
                <w:szCs w:val="24"/>
                <w:lang w:eastAsia="it-IT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Avvicinare l’alunno ad un buon libro;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Verdana" w:hAnsi="Verdana" w:eastAsia="Times New Roman" w:cs="Verdana"/>
                <w:sz w:val="24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it-IT"/>
              </w:rPr>
              <w:t xml:space="preserve">abituare il bambino a divenire protagonista delle proprie scelte di lettura; 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ar maturare la funzione critica;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Utilizzare le informazioni del testo per arricchire il proprio mondo di esperienze e conoscenze, far sperimentare ai bambini il piacere per la lettura fine a se stessa, svincolata dall’attività di studio o di comprensione del testo.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Utilizzare le informazioni del testo per arricchire il proprio mondo di esperienze e conoscenze, far sperimentare ai bambini il piacere per la lettura fine a se stessa, svincolata dall’attività di studio o di comprensione del testo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utilizzare il libro come strumento mediatore di relazioni tra genitori e figli, fra docenti e bambini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 xml:space="preserve">Metodologia/attività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pertura e fruizione della biblioteca in orario scolastico, per prestito libri, consultazione guidata, spazio pubblicitario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</w:rPr>
              <w:t xml:space="preserve">Letture animate e primo approccio al sistema di catalogazione dei libri per classi prim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pazio pubblicitario dei libri letti: produzione di disegni e slogan, pubblicazione dei lavori prodotti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Mostra/mercato del libro: produzione di libri costruiti dagli alunni con materiali diversi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Lavoro trasversale in classe e/o laboratori: libroforum, costruzione di libri, invenzione di storie/favol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>Informatizzazione libri biblioteca , prestito libr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UMENTAZIONE PRODOTTA: Realizzazione ppw, Libro cartace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RISORSE ECONOMICHE IMPEGNATE (segnalare in particolare se e come sono stati spesi i 1000 euro del progetto Amico Libro):Acquisto libri tridimensionali, di narrativa, fiab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oltre la somma è stata incrementata con risorse proprie di € 1000,00 per le stesse tipologie testuali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Prof. Amedeo Angelo Caporale</w:t>
        <w:tab/>
        <w:tab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altName w:val="Century Gothic"/>
    <w:charset w:val="00"/>
    <w:family w:val="swiss"/>
    <w:pitch w:val="variable"/>
  </w:font>
  <w:font w:name="Webdings">
    <w:charset w:val="02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AEE10200G@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6:11:00Z</dcterms:created>
  <dc:creator>EE</dc:creator>
  <dc:description/>
  <cp:keywords/>
  <dc:language>en-US</dc:language>
  <cp:lastModifiedBy>GIOVANNI VIGLIETTO</cp:lastModifiedBy>
  <cp:lastPrinted>2009-04-09T13:24:00Z</cp:lastPrinted>
  <dcterms:modified xsi:type="dcterms:W3CDTF">2009-05-27T06:11:00Z</dcterms:modified>
  <cp:revision>2</cp:revision>
  <dc:subject/>
  <dc:title>ANAGRAFICA SCUOLA</dc:title>
</cp:coreProperties>
</file>