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DIREZIONE DIDATTICA STATALE 2° CIRCOLO SAN GIORGIO A CREMAN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NAEE1760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c.so Umberto I, n. 70 – c.a.p. 8004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San Giorgio a C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: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naee176005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 472383 / 08127641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insegnanti Borrelli Principia e Marino Carm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La Bottega fantastic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izzazione del libro come strumento d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onoscenza della realt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trasmissione della cul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iacere della lettura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e viaggio fantastico in mondi diversi e nel proprio mondo interior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ula Biblioteca con archivio libri, come spazio laboratorio di didattica integra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Incontri programmati con i genitori in classe/sezione, per il recupero della narrazione come </w:t>
            </w:r>
            <w:r>
              <w:rPr>
                <w:rFonts w:cs="Arial" w:ascii="Arial" w:hAnsi="Arial"/>
                <w:sz w:val="20"/>
                <w:szCs w:val="20"/>
              </w:rPr>
              <w:t>interazione affettiv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Fruizione della biblioteca in orario scolastico per gli alunni: lettura, consultazione, ricer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Fruizione della biblioteca in orario extrascolastico per famiglie e docenti: lettura, consultazione, prestito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rochure informativa del Progetto Biblioteca per alunni, famiglie e personale scolast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Elenco libri su supporto cartaceo e informatic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cquisto libri di divulgazione e di letteratura classica e contemporanea per l’infanzi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rigente scolastic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.ssa Angela Viol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Condensed" w:hAnsi="Gill Sans MT Condensed" w:eastAsia="Wingdings 3" w:cs="Gill Sans MT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23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6T05:23:00Z</dcterms:modified>
  <cp:revision>2</cp:revision>
  <dc:subject/>
  <dc:title>ANAGRAFICA SCUOLA</dc:title>
</cp:coreProperties>
</file>