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             35° Circolo Didattico SCUDILLO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       NAEE0350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   Via Saverio Gatto n. 16/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UNE  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  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    naee035002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081 743531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 Ins. FORINO ROBER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bdr w:val="single" w:sz="4" w:space="0" w:color="00000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bdr w:val="single" w:sz="4" w:space="0" w:color="000000"/>
                <w:lang w:bidi="en-US"/>
              </w:rPr>
              <w:t>x</w:t>
            </w:r>
            <w:r>
              <w:rPr>
                <w:rFonts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bdr w:val="single" w:sz="4" w:space="0" w:color="000000"/>
                <w:lang w:bidi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bdr w:val="single" w:sz="4" w:space="0" w:color="000000"/>
                <w:lang w:bidi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>
          <w:trHeight w:val="17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  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     Giugn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bdr w:val="single" w:sz="4" w:space="0" w:color="000000"/>
                <w:lang w:bidi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bdr w:val="single" w:sz="4" w:space="0" w:color="000000"/>
                <w:lang w:bidi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bdr w:val="single" w:sz="4" w:space="0" w:color="000000"/>
                <w:lang w:bidi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   Case Editric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OBIETTIVI: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coinvolgere in numero sempre maggiore gli alunni, i docenti, i genitori, in attività legate al piacere dell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lettur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incrementare il patrimonio librario della biblioteca del circol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promuovere attività di biblioteca scolastica di classe;</w:t>
            </w:r>
          </w:p>
          <w:p>
            <w:pPr>
              <w:pStyle w:val="Normal"/>
              <w:ind w:left="160" w:hanging="0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favorire la frequentazione della sala lettura;</w:t>
            </w:r>
          </w:p>
          <w:p>
            <w:pPr>
              <w:pStyle w:val="Normal"/>
              <w:ind w:left="160" w:hanging="0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visitare librarie della città, all’interno delle quali organizzare incontri di lettura animata;</w:t>
            </w:r>
          </w:p>
          <w:p>
            <w:pPr>
              <w:pStyle w:val="Normal"/>
              <w:ind w:left="160" w:hanging="0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promuovere visite guidate nelle Biblioteche comunali della città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organizzare specifiche iniziative per sviluppare nei bambini le capacità di scrittura creativa (produ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i libri e concorso letterario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curare in modo capillare la comunicazione e l’informazione all’interno del Circolo (docenti, alunni,</w:t>
            </w:r>
          </w:p>
          <w:p>
            <w:pPr>
              <w:pStyle w:val="Normal"/>
              <w:ind w:left="220" w:hanging="0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genitori) relativamente alle attività legate alla lettura;</w:t>
            </w:r>
          </w:p>
          <w:p>
            <w:pPr>
              <w:pStyle w:val="Normal"/>
              <w:ind w:left="220" w:hanging="0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organizzare iniziative con librerie a Case editric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utilizzare concretamente lo spazio biblioteca per il prestito dei libri e come Sala lettur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incontri di lettura animata con i bambin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incontri di lettura con bambini e genitor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organizzazione di una mostra mercato di libri della durata di tre giorni con la collaborazione di tre Ca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ditrici della nostra Città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incontro con Autori di testi i cui contenuti saranno sviluppati nel corso dell’attività didattica dell’anno</w:t>
            </w:r>
          </w:p>
          <w:p>
            <w:pPr>
              <w:pStyle w:val="Normal"/>
              <w:ind w:left="220" w:hanging="0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colastico;</w:t>
            </w:r>
          </w:p>
          <w:p>
            <w:pPr>
              <w:pStyle w:val="Normal"/>
              <w:ind w:left="220" w:hanging="0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- mostra espositiva dei libri prodotti dai bambini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- concorso letterario finalizzato alla elaborazione d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bidi="en-US"/>
              </w:rPr>
              <w:t>slogan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significativi sull’importanza della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  Progetto biblioteca Anno Scolastico 2008-20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 La somma erogata è stata spesa in libri per docenti e per alunni, per testi pertinenti alla tematiche sviluppate nel corso dell’anno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Dott. Patrizia VENDITTI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28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6-09T06:28:00Z</dcterms:modified>
  <cp:revision>2</cp:revision>
  <dc:subject/>
  <dc:title>ANAGRAFICA SCUO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7555797</vt:r8>
  </property>
  <property fmtid="{D5CDD505-2E9C-101B-9397-08002B2CF9AE}" pid="3" name="_AuthorEmail">
    <vt:lpwstr>NAEE035002@istruzione.it</vt:lpwstr>
  </property>
  <property fmtid="{D5CDD505-2E9C-101B-9397-08002B2CF9AE}" pid="4" name="_AuthorEmailDisplayName">
    <vt:lpwstr>D.D.S. N.35 "SCUDILLO" (NA)</vt:lpwstr>
  </property>
  <property fmtid="{D5CDD505-2E9C-101B-9397-08002B2CF9AE}" pid="5" name="_EmailSubject">
    <vt:lpwstr>Progetto "Amico libro"</vt:lpwstr>
  </property>
  <property fmtid="{D5CDD505-2E9C-101B-9397-08002B2CF9AE}" pid="6" name="_ReviewingToolsShownOnce">
    <vt:lpwstr/>
  </property>
</Properties>
</file>