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>
          <w:trHeight w:val="284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                      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IX Circolo Didattico “V. Cuoco” di Napoli</w:t>
            </w:r>
          </w:p>
        </w:tc>
      </w:tr>
      <w:tr>
        <w:trPr>
          <w:trHeight w:val="284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    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NAEE00900D</w:t>
            </w:r>
          </w:p>
        </w:tc>
      </w:tr>
      <w:tr>
        <w:trPr>
          <w:trHeight w:val="2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Via Salvator Rosa, 1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NA</w:t>
            </w:r>
          </w:p>
        </w:tc>
      </w:tr>
      <w:tr>
        <w:trPr>
          <w:trHeight w:val="284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  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naee00900d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 xml:space="preserve">   081 5448765</w:t>
            </w:r>
          </w:p>
        </w:tc>
      </w:tr>
      <w:tr>
        <w:trPr>
          <w:trHeight w:val="284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   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Olimpia Barone – Patrizia Manganiel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28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>LA SCUOLA IN BIBLIOTE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8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Arial Black" w:hAnsi="Arial Black"/>
                <w:bCs/>
                <w:color w:val="003366"/>
                <w:sz w:val="2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 xml:space="preserve">   La Biblioteca: laboratorio di creatività</w:t>
            </w:r>
          </w:p>
        </w:tc>
      </w:tr>
      <w:tr>
        <w:trPr>
          <w:trHeight w:val="28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8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>
          <w:trHeight w:val="9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20/11/0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30/05/2008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trHeight w:val="284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trHeight w:val="28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3366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>
          <w:trHeight w:val="28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trHeight w:val="28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trHeight w:val="28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3366"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color w:val="00336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 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Volontariato AVOG</w:t>
            </w:r>
          </w:p>
        </w:tc>
      </w:tr>
      <w:tr>
        <w:trPr>
          <w:trHeight w:val="28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</w:t>
            </w:r>
            <w:r>
              <w:rPr>
                <w:rFonts w:cs="Arial" w:ascii="Arial" w:hAnsi="Arial"/>
                <w:caps/>
                <w:sz w:val="20"/>
                <w:szCs w:val="20"/>
              </w:rPr>
              <w:t>à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Incrementare e consolidare l’ utilizzo dello spazio - Biblioteca in tutta la scuola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Promuovere tra i docenti la discussione ed il confronto su principi, metodi e strategie atti a trasformare il libro da mero oggetto di carta stampata e da strumento didattico a intermediario affettuoso, a momento di vita, a fonte di conoscenza, a esperienza di libertà</w:t>
            </w:r>
          </w:p>
          <w:p>
            <w:pPr>
              <w:pStyle w:val="Normale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Coinvolgere i docenti nella ricerca e nella definizione di metodi, strategie e tecniche di motivazione e animazione per il recupero di una dimensione “seduttiva” del leggere, favorendo la scoperta del libro come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  <w:highlight w:val="yellow"/>
              </w:rPr>
              <w:t>valore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 in sé e della lettura come valore insostituibile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Favorire, sostenere ed accompagnare i docenti nella sperimentazione e nel consolidamento di buone pratiche relative all’educazione alla lettura al fine di: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Incoraggiare nei bambini il piacere alla lettur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Avvalersi dei libri come strumenti mediatori di relazioni significative tra bambini e tra bambini ed adulti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Promuovere il libro, la lettura e quindi la conoscenza come antidoti a forme di disagio sociale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scolastico.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Favorire la circolarità e il confronto tra le esperienze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Formare gradualmente lettori autonomi e consapevoli, in grado di scegl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Le insegnanti referenti curano: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La sperimentazione, con i docenti interessati, di una prima forma di utilizzo guidato della biblioteca mediante la proposta di adesione al </w:t>
            </w:r>
            <w:r>
              <w:rPr>
                <w:rFonts w:cs="Arial" w:ascii="Arial" w:hAnsi="Arial"/>
                <w:b/>
                <w:smallCaps/>
                <w:color w:val="003366"/>
                <w:spacing w:val="20"/>
                <w:sz w:val="20"/>
                <w:szCs w:val="20"/>
              </w:rPr>
              <w:t>Club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 del IX C. D. “V. Cuoco”: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b/>
                <w:b/>
                <w:color w:val="003366"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3366"/>
                <w:spacing w:val="2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04415</wp:posOffset>
                  </wp:positionH>
                  <wp:positionV relativeFrom="paragraph">
                    <wp:posOffset>29210</wp:posOffset>
                  </wp:positionV>
                  <wp:extent cx="1143000" cy="10318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ind w:firstLine="284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con diritto a: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ind w:left="340" w:firstLine="284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adesivo di riconoscimento per la classe, da applicare sulla porta dell’aula,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ind w:left="340" w:firstLine="284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partecipazione alle iniziative di incontro, di gioco, di drammatizzazione organizzate dalle</w:t>
            </w:r>
          </w:p>
          <w:p>
            <w:pPr>
              <w:pStyle w:val="NormaleWeb"/>
              <w:spacing w:before="0" w:after="0"/>
              <w:ind w:left="340" w:hanging="0"/>
              <w:rPr/>
            </w:pPr>
            <w:r>
              <w:rPr>
                <w:rFonts w:eastAsia="Arial" w:cs="Arial" w:ascii="Arial" w:hAnsi="Arial"/>
                <w:b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referenti di progetto,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ind w:left="340" w:firstLine="284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dotazione di una raccolta  di attività di animazione alla lettura,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ind w:left="340" w:firstLine="284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supporto operativo (materiale informativo, sportello a cura delle referenti, presenza di</w:t>
            </w:r>
          </w:p>
          <w:p>
            <w:pPr>
              <w:pStyle w:val="NormaleWeb"/>
              <w:spacing w:before="0" w:after="0"/>
              <w:ind w:left="340" w:hanging="0"/>
              <w:rPr/>
            </w:pPr>
            <w:r>
              <w:rPr>
                <w:rFonts w:eastAsia="Arial" w:cs="Arial" w:ascii="Arial" w:hAnsi="Arial"/>
                <w:b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personale AVOG in biblioteca),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ind w:left="340" w:firstLine="284"/>
              <w:rPr/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partecipazione alla manifestazione conclusiva “Giornata dei Cantastorie”.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L’individuazione dei docenti di riferimento, destinatari delle comunicazioni e dei sussidi ed interlocutori privilegiati per l’individuazione di iniziative coinvolgenti e condivise.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b/>
                <w:b/>
                <w:color w:val="003366"/>
                <w:sz w:val="1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1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occupano inoltre di: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Organizzazione oraria per la fruizione settimanale della biblioteca da parte di tutte le classi/sezioni del circolo (con richiesta di assegnazione di 1 volontario, addetto al controll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61915</wp:posOffset>
                  </wp:positionH>
                  <wp:positionV relativeFrom="paragraph">
                    <wp:posOffset>37465</wp:posOffset>
                  </wp:positionV>
                  <wp:extent cx="913130" cy="4495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3366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9"/>
              </w:numPr>
              <w:ind w:left="360" w:right="-83" w:hanging="360"/>
              <w:rPr/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Implementazione degli arredi e dei volumi, mediante la partecipazione al progetto AMICO LIB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a progetti finanziabili e/o a donazioni volontarie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Cura del rapporto con case editrici e librerie per scambi culturali, attività esterne, mercatini del baratto o dell’usato, acquisti a prezzi scontati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Istituzione di uno sportello a cadenza settimanale a cura delle insegnanti referenti (giorni e date da definire) per la raccolta di suggerimenti e proposte, per la predisposizione di iniziative e per la risoluzione di problemi 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Raccolta e diffusione a richiesta di materiale bibliografico e didattico illustrativo sulle metodologie  e le tecniche laboratoriali di ascolto, lettura e produzione di libri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Creazione di un reparto destinato alla conoscenza, alla diffusione e alla  valorizzazione dei manufatti frutto di progetti interni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Attivazione su larga scala del servizio- prestit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Piccole proposte di “ tracce” da lasciare in biblioteca come un filo conduttore comu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1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1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  <w:t xml:space="preserve">Gli spazi da utilizzare, come per gli anni precedenti, sono quelli (interni al plesso Cuoco) della </w:t>
            </w:r>
            <w:r>
              <w:rPr>
                <w:rFonts w:cs="Arial" w:ascii="Arial" w:hAnsi="Arial"/>
                <w:b/>
                <w:smallCaps/>
                <w:color w:val="003366"/>
                <w:spacing w:val="0"/>
                <w:sz w:val="20"/>
                <w:szCs w:val="20"/>
              </w:rPr>
              <w:t>Biblioteca</w:t>
            </w: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color w:val="003366"/>
                <w:spacing w:val="0"/>
                <w:sz w:val="20"/>
                <w:szCs w:val="20"/>
              </w:rPr>
              <w:t>dell’Arcobaleno</w:t>
            </w: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b/>
                <w:smallCaps/>
                <w:color w:val="003366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  <w:t xml:space="preserve">del corridoio antistan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La loro fruizione, da parte dei bambini, sarà resa possibile nel corso dell’intero anno scolastico anche in assenza di turnazione oraria e di volontario addetto al controllo, previa prenotazione e con impegno al riordino finale (allo scopo è affissa alla porta una tabella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1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10"/>
                <w:szCs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3366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  <w:t>Lo svolgimento del progetto prevede l’utilizzo, da parte delle referenti, delle ore di  compresenza e di ore aggiuntive per l’apertura dello sportello, per le ore destinate alla progettazione e alla creazione di materiali, per il coordinamento, l’organizzazione delle iniziative ed eventualmente per i rapporti esterni. Tutti gli impegni saranno debitamente documentati.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color w:val="003366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Materiali di supporto prodotti nel corso del proge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Opuscolo (formato Publish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Locand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Verifica e valutazione del proge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1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>È in fase di montaggio un minifilmato relativo alla Giornata dei Cantastorie, manifestazione conclusiva del proge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Inoltre è possibile visionare il percorso effettuato per l’allestimento della </w:t>
            </w:r>
            <w:r>
              <w:rPr>
                <w:rFonts w:cs="Arial" w:ascii="Arial" w:hAnsi="Arial"/>
                <w:b/>
                <w:smallCaps/>
                <w:color w:val="003366"/>
                <w:sz w:val="20"/>
                <w:szCs w:val="20"/>
              </w:rPr>
              <w:t>Biblioteca dell’Arcobaleno</w:t>
            </w: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 nel sito della scuola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nonocircolocuocona,it</w:t>
              </w:r>
            </w:hyperlink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</w:rPr>
              <w:t xml:space="preserve">L’intera cifra è stata destinata all’acquisto di libri per la </w:t>
            </w:r>
            <w:r>
              <w:rPr>
                <w:rFonts w:cs="Arial" w:ascii="Arial" w:hAnsi="Arial"/>
                <w:b/>
                <w:smallCaps/>
                <w:color w:val="003366"/>
                <w:sz w:val="20"/>
                <w:szCs w:val="20"/>
              </w:rPr>
              <w:t>Biblioteca dell’Arcobaleno</w:t>
            </w:r>
            <w:r>
              <w:rPr>
                <w:rFonts w:cs="Arial" w:ascii="Arial" w:hAnsi="Arial"/>
                <w:b/>
                <w:color w:val="003366"/>
                <w:sz w:val="20"/>
              </w:rPr>
              <w:t xml:space="preserve"> della scuol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ia Rosa Catalano</w:t>
      </w:r>
    </w:p>
    <w:p>
      <w:pPr>
        <w:pStyle w:val="Normale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e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e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e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08700" cy="815911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26pt;margin-top:-9pt;width:476.95pt;height:71.95pt;mso-wrap-style:none;v-text-anchor:middle" type="_x0000_t136">
            <v:path textpathok="t"/>
            <v:textpath on="t" fitshape="t" string="la biblioteca è..." style="font-family:&quot;Arial Black&quot;;font-size:12pt"/>
            <v:fill o:detectmouseclick="t" color2="#3366ff"/>
            <v:stroke color="black" weight="12600" joinstyle="miter" endcap="flat"/>
            <v:shadow on="t" obscured="f" color="#333333"/>
            <w10:wrap type="none"/>
          </v:shape>
        </w:pic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920"/>
      </w:tblGrid>
      <w:tr>
        <w:trPr/>
        <w:tc>
          <w:tcPr>
            <w:tcW w:w="748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54pt;margin-top:9.65pt;width:251.85pt;height:63.9pt;mso-wrap-style:none;v-text-anchor:middle" type="_x0000_t136">
                  <v:path textpathok="t"/>
                  <v:textpath on="t" fitshape="t" string="luogo di lettura" style="font-family:&quot;Arial Black&quot;;font-size:12pt"/>
                  <v:fill o:detectmouseclick="t" type="solid" color2="black"/>
                  <v:stroke color="#339966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È un ambiente piacevole, attraente e stimolante, organizzato per la promozione e il recupero della cultura creativa del leggere.</w:t>
            </w:r>
          </w:p>
        </w:tc>
        <w:tc>
          <w:tcPr>
            <w:tcW w:w="7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pict>
                <v:shape id="shape_0" fillcolor="white" stroked="t" o:allowincell="t" style="position:absolute;margin-left:57.6pt;margin-top:9.65pt;width:265.95pt;height:50.95pt;mso-wrap-style:none;v-text-anchor:middle" type="_x0000_t136">
                  <v:path textpathok="t"/>
                  <v:textpath on="t" fitshape="t" string="luogo di prestito" style="font-family:&quot;Arial Black&quot;;font-size:12pt"/>
                  <v:fill o:detectmouseclick="t" type="solid" color2="black"/>
                  <v:stroke color="#ff9900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lla sua accezione pedagogica il concetto di “prestito” implica un’operazione dinamica di scelta da parte del lettore. Va delineato un percorso in cui il bambino non sia “diretto” ma “incoraggiato” a conoscere.</w:t>
            </w:r>
          </w:p>
        </w:tc>
      </w:tr>
      <w:tr>
        <w:trPr/>
        <w:tc>
          <w:tcPr>
            <w:tcW w:w="748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pict>
                <v:shape id="shape_0" fillcolor="white" stroked="t" o:allowincell="t" style="position:absolute;margin-left:27pt;margin-top:6.75pt;width:305.95pt;height:65pt;mso-wrap-style:none;v-text-anchor:middle" type="_x0000_t136">
                  <v:path textpathok="t"/>
                  <v:textpath on="t" fitshape="t" string="luogo di animazione" style="font-family:&quot;Arial Black&quot;;font-size:12pt"/>
                  <v:fill o:detectmouseclick="t" type="solid" color2="black"/>
                  <v:stroke color="#ff6600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nimazione alla lettura è un insieme di strategie e di attività mirate ad avvicinare al libro, che fanno leva sulla metodologia ludica e sulla motivazione interiore per promuovere il coinvolgimento intellettivo, fisico ed emotivo dei bambini.</w:t>
            </w:r>
          </w:p>
        </w:tc>
        <w:tc>
          <w:tcPr>
            <w:tcW w:w="7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pict>
                <v:shape id="shape_0" fillcolor="white" stroked="t" o:allowincell="t" style="position:absolute;margin-left:57.6pt;margin-top:6.75pt;width:265.95pt;height:50.95pt;mso-wrap-style:none;v-text-anchor:middle" type="_x0000_t136">
                  <v:path textpathok="t"/>
                  <v:textpath on="t" fitshape="t" string="luogo di ricerca" style="font-family:&quot;Arial Black&quot;;font-size:12pt"/>
                  <v:fill o:detectmouseclick="t" type="solid" color2="black"/>
                  <v:stroke color="red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ricerca è un percorso di costruzione di conoscenze attivo e creativo e la biblioteca è la sua “officina”. Consiste nel: definire l’ambito – delineare la mappa dei testi da consultare – “navigare” tra i testi, valutando e selezionando le informazioni – ricomporre l’argomento in una struttura unitaria.</w:t>
            </w:r>
          </w:p>
        </w:tc>
      </w:tr>
      <w:tr>
        <w:trPr>
          <w:trHeight w:val="2570" w:hRule="atLeast"/>
        </w:trPr>
        <w:tc>
          <w:tcPr>
            <w:tcW w:w="7488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pict>
                <v:shape id="shape_0" fillcolor="white" stroked="t" o:allowincell="t" style="position:absolute;margin-left:0pt;margin-top:6.55pt;width:359.95pt;height:50.95pt;mso-wrap-style:none;v-text-anchor:middle" type="_x0000_t136">
                  <v:path textpathok="t"/>
                  <v:textpath on="t" fitshape="t" string="luogo di incontro sulla lettura" style="font-family:&quot;Arial Black&quot;;font-size:12pt"/>
                  <v:fill o:detectmouseclick="t" type="solid" color2="black"/>
                  <v:stroke color="#990099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lettura è un’esperienza individuale che interagisce con il bisogno di incontro, confronto e condivisione. La biblioteca è luogo di lettura, ma anche di comunicazione dell’esperienza del leggere.</w:t>
            </w:r>
          </w:p>
        </w:tc>
        <w:tc>
          <w:tcPr>
            <w:tcW w:w="792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pict>
                <v:shape id="shape_0" fillcolor="white" stroked="t" o:allowincell="t" style="position:absolute;margin-left:3.6pt;margin-top:5.65pt;width:377.95pt;height:50.95pt;mso-wrap-style:none;v-text-anchor:middle" type="_x0000_t136">
                  <v:path textpathok="t"/>
                  <v:textpath on="t" fitshape="t" string="luogo di memoria storica" style="font-family:&quot;Arial Black&quot;;font-size:12pt"/>
                  <v:fill o:detectmouseclick="t" type="solid" color2="black"/>
                  <v:stroke color="#3366ff" weight="25560" joinstyle="miter" endcap="flat"/>
                  <v:shadow on="t" obscured="f" color="#333333"/>
                  <w10:wrap type="none"/>
                </v:shape>
              </w:pi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lla biblioteca convergono tutte le esperienze più significative realizzate all’interno della scuola nel corso degli anni, per essere conservate e fruite in tempi successivi da chiunque volesse farne tesoro. 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pict>
          <v:shape id="shape_0" fillcolor="#339966" stroked="t" o:allowincell="f" style="position:absolute;margin-left:110.5pt;margin-top:0pt;width:534.95pt;height:88.8pt;mso-wrap-style:none;v-text-anchor:middle" type="_x0000_t136">
            <v:path textpathok="t"/>
            <v:textpath on="t" fitshape="t" string="Regolamento" style="font-family:&quot;Bimini&quot;;font-size:12pt"/>
            <v:fill o:detectmouseclick="t" color2="#3366ff"/>
            <v:stroke color="black" weight="9360" joinstyle="miter" endcap="flat"/>
            <v:shadow on="t" obscured="f" color="#333333"/>
            <w10:wrap type="none"/>
          </v:shape>
        </w:pict>
      </w:r>
    </w:p>
    <w:tbl>
      <w:tblPr>
        <w:tblW w:w="152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7540"/>
        <w:gridCol w:w="3770"/>
      </w:tblGrid>
      <w:tr>
        <w:trPr>
          <w:trHeight w:val="2275" w:hRule="atLeast"/>
          <w:cantSplit w:val="true"/>
        </w:trPr>
        <w:tc>
          <w:tcPr>
            <w:tcW w:w="11510" w:type="dxa"/>
            <w:gridSpan w:val="2"/>
            <w:tcBorders>
              <w:top w:val="single" w:sz="24" w:space="0" w:color="99CCFF"/>
              <w:left w:val="single" w:sz="24" w:space="0" w:color="99CCFF"/>
              <w:bottom w:val="single" w:sz="24" w:space="0" w:color="99CCFF"/>
              <w:right w:val="single" w:sz="24" w:space="0" w:color="99CCFF"/>
            </w:tcBorders>
          </w:tcPr>
          <w:p>
            <w:pPr>
              <w:pStyle w:val="Normal"/>
              <w:snapToGrid w:val="false"/>
              <w:spacing w:lineRule="auto" w:line="192"/>
              <w:ind w:right="80" w:hanging="0"/>
              <w:jc w:val="center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TextBody"/>
              <w:spacing w:lineRule="auto" w:line="192"/>
              <w:ind w:right="80" w:hanging="0"/>
              <w:jc w:val="center"/>
              <w:rPr>
                <w:rFonts w:ascii="Arial Black" w:hAnsi="Arial Black" w:cs="Arial Black"/>
                <w:color w:val="99CCFF"/>
                <w:sz w:val="24"/>
                <w:lang w:val="en-US" w:eastAsia="en-US"/>
              </w:rPr>
            </w:pPr>
            <w:r>
              <w:rPr>
                <w:rFonts w:cs="Arial Black" w:ascii="Arial Black" w:hAnsi="Arial Black"/>
                <w:color w:val="99CCFF"/>
                <w:sz w:val="24"/>
                <w:lang w:val="en-US" w:eastAsia="en-US"/>
              </w:rPr>
              <w:pict>
                <v:shape id="shape_0" fillcolor="#99ccff" stroked="t" o:allowincell="t" style="position:absolute;margin-left:-5pt;margin-top:6.5pt;width:558.95pt;height:125.95pt;mso-wrap-style:none;v-text-anchor:middle" type="_x0000_t136">
                  <v:path textpathok="t"/>
                  <v:textpath on="t" fitshape="t" string="PULIRE BENE LE&#10;SCARPE PRIMA&#10;DI ENTRARE" style="font-family:&quot;Arial Black&quot;;font-size:28pt"/>
                  <v:fill o:detectmouseclick="t" type="solid" color2="#663300"/>
                  <v:stroke color="#333399" weight="1908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  <w:sz w:val="24"/>
              </w:rPr>
            </w:pPr>
            <w:r>
              <w:rPr>
                <w:rFonts w:cs="Arial Black" w:ascii="Arial Black" w:hAnsi="Arial Black"/>
                <w:color w:val="99CCFF"/>
                <w:sz w:val="24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  <w:p>
            <w:pPr>
              <w:pStyle w:val="Normal"/>
              <w:spacing w:lineRule="auto" w:line="192"/>
              <w:ind w:right="80" w:hanging="0"/>
              <w:rPr>
                <w:rFonts w:ascii="Arial Black" w:hAnsi="Arial Black" w:cs="Arial Black"/>
                <w:color w:val="99CCFF"/>
              </w:rPr>
            </w:pPr>
            <w:r>
              <w:rPr>
                <w:rFonts w:cs="Arial Black" w:ascii="Arial Black" w:hAnsi="Arial Black"/>
                <w:color w:val="99CCFF"/>
              </w:rPr>
            </w:r>
          </w:p>
        </w:tc>
        <w:tc>
          <w:tcPr>
            <w:tcW w:w="3770" w:type="dxa"/>
            <w:tcBorders>
              <w:top w:val="single" w:sz="24" w:space="0" w:color="99CCFF"/>
              <w:left w:val="single" w:sz="24" w:space="0" w:color="99CCFF"/>
              <w:bottom w:val="single" w:sz="24" w:space="0" w:color="99CCFF"/>
              <w:right w:val="single" w:sz="2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00CC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34925</wp:posOffset>
                  </wp:positionV>
                  <wp:extent cx="2228850" cy="178308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6" t="-115" r="-9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  <w:p>
            <w:pPr>
              <w:pStyle w:val="Normal"/>
              <w:spacing w:lineRule="auto" w:line="192"/>
              <w:ind w:right="3970" w:hanging="0"/>
              <w:jc w:val="center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80" w:type="dxa"/>
            <w:gridSpan w:val="3"/>
            <w:tcBorders>
              <w:top w:val="single" w:sz="24" w:space="0" w:color="99CCFF"/>
              <w:bottom w:val="single" w:sz="24" w:space="0" w:color="3366FF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00CCFF"/>
              </w:rPr>
            </w:pPr>
            <w:r>
              <w:rPr>
                <w:rFonts w:cs="Arial Black" w:ascii="Arial Black" w:hAnsi="Arial Black"/>
                <w:color w:val="00CCFF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3970" w:type="dxa"/>
            <w:tcBorders>
              <w:top w:val="single" w:sz="24" w:space="0" w:color="3366FF"/>
              <w:left w:val="single" w:sz="24" w:space="0" w:color="3366FF"/>
              <w:bottom w:val="single" w:sz="24" w:space="0" w:color="3366FF"/>
              <w:right w:val="single" w:sz="24" w:space="0" w:color="3366FF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3366FF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3366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83185</wp:posOffset>
                  </wp:positionV>
                  <wp:extent cx="2063750" cy="175704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rpodeltesto2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66FF"/>
              </w:rPr>
            </w:pPr>
            <w:r>
              <w:rPr>
                <w:rFonts w:cs="Arial Black" w:ascii="Arial Black" w:hAnsi="Arial Black"/>
                <w:color w:val="3366FF"/>
              </w:rPr>
            </w:r>
          </w:p>
        </w:tc>
        <w:tc>
          <w:tcPr>
            <w:tcW w:w="11310" w:type="dxa"/>
            <w:gridSpan w:val="2"/>
            <w:tcBorders>
              <w:top w:val="single" w:sz="24" w:space="0" w:color="3366FF"/>
              <w:left w:val="single" w:sz="24" w:space="0" w:color="3366FF"/>
              <w:bottom w:val="single" w:sz="24" w:space="0" w:color="3366FF"/>
              <w:right w:val="single" w:sz="24" w:space="0" w:color="3366FF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333399"/>
                <w:lang w:val="en-US" w:eastAsia="en-US"/>
              </w:rPr>
            </w:pPr>
            <w:r>
              <w:rPr>
                <w:rFonts w:cs="Arial Black" w:ascii="Arial Black" w:hAnsi="Arial Black"/>
                <w:color w:val="333399"/>
                <w:lang w:val="en-US" w:eastAsia="en-US"/>
              </w:rPr>
              <w:pict>
                <v:shape id="shape_0" fillcolor="#3399ff" stroked="t" o:allowincell="t" style="position:absolute;margin-left:6pt;margin-top:11.05pt;width:545.95pt;height:131.55pt;mso-wrap-style:none;v-text-anchor:middle" type="_x0000_t136">
                  <v:path textpathok="t"/>
                  <v:textpath on="t" fitshape="t" string="PRENDERE UN&#10;SOLO LIBRO&#10;ALLA VOLTA" style="font-family:&quot;Arial Black&quot;;font-size:28pt"/>
                  <v:fill o:detectmouseclick="t" type="solid" color2="#cc6600"/>
                  <v:stroke color="#333399" weight="1908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80" w:type="dxa"/>
            <w:gridSpan w:val="3"/>
            <w:tcBorders>
              <w:top w:val="single" w:sz="24" w:space="0" w:color="3366FF"/>
              <w:bottom w:val="single" w:sz="24" w:space="0" w:color="0033CC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333399"/>
              </w:rPr>
            </w:pPr>
            <w:r>
              <w:rPr>
                <w:rFonts w:cs="Arial Black" w:ascii="Arial Black" w:hAnsi="Arial Black"/>
                <w:color w:val="333399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1510" w:type="dxa"/>
            <w:gridSpan w:val="2"/>
            <w:tcBorders>
              <w:top w:val="single" w:sz="24" w:space="0" w:color="0033CC"/>
              <w:left w:val="single" w:sz="24" w:space="0" w:color="0033CC"/>
              <w:bottom w:val="single" w:sz="24" w:space="0" w:color="0033CC"/>
              <w:right w:val="single" w:sz="24" w:space="0" w:color="0033CC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0000FF"/>
                <w:lang w:val="en-US" w:eastAsia="en-US"/>
              </w:rPr>
            </w:pPr>
            <w:r>
              <w:rPr>
                <w:rFonts w:cs="Arial Black" w:ascii="Arial Black" w:hAnsi="Arial Black"/>
                <w:color w:val="0000FF"/>
                <w:lang w:val="en-US" w:eastAsia="en-US"/>
              </w:rPr>
              <w:pict>
                <v:shape id="shape_0" fillcolor="#0066ff" stroked="t" o:allowincell="t" style="position:absolute;margin-left:15.5pt;margin-top:8pt;width:548.95pt;height:117.7pt;mso-wrap-style:none;v-text-anchor:middle" type="_x0000_t136">
                  <v:path textpathok="t"/>
                  <v:textpath on="t" fitshape="t" string="NON PARLARE A VOCE&#10;ALTA E NON DISTURBARE" style="font-family:&quot;Arial Black&quot;;font-size:28pt"/>
                  <v:fill o:detectmouseclick="t" type="solid" color2="#ff9900"/>
                  <v:stroke color="#333399" weight="2232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770" w:type="dxa"/>
            <w:tcBorders>
              <w:top w:val="single" w:sz="24" w:space="0" w:color="0033CC"/>
              <w:left w:val="single" w:sz="24" w:space="0" w:color="0033CC"/>
              <w:bottom w:val="single" w:sz="24" w:space="0" w:color="0033CC"/>
              <w:right w:val="single" w:sz="24" w:space="0" w:color="0033CC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000080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00008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159385</wp:posOffset>
                  </wp:positionV>
                  <wp:extent cx="2225675" cy="170561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4" w:hRule="atLeast"/>
          <w:cantSplit w:val="true"/>
        </w:trPr>
        <w:tc>
          <w:tcPr>
            <w:tcW w:w="15280" w:type="dxa"/>
            <w:gridSpan w:val="3"/>
            <w:tcBorders>
              <w:top w:val="single" w:sz="24" w:space="0" w:color="0033CC"/>
              <w:bottom w:val="single" w:sz="24" w:space="0" w:color="006666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000080"/>
              </w:rPr>
            </w:pPr>
            <w:r>
              <w:rPr>
                <w:rFonts w:cs="Arial Black" w:ascii="Arial Black" w:hAnsi="Arial Black"/>
                <w:color w:val="000080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3970" w:type="dxa"/>
            <w:tcBorders>
              <w:top w:val="single" w:sz="24" w:space="0" w:color="006666"/>
              <w:left w:val="single" w:sz="24" w:space="0" w:color="006666"/>
              <w:bottom w:val="single" w:sz="24" w:space="0" w:color="006666"/>
              <w:right w:val="single" w:sz="24" w:space="0" w:color="006666"/>
            </w:tcBorders>
          </w:tcPr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8080"/>
              </w:rPr>
            </w:pPr>
            <w:r>
              <w:rPr>
                <w:rFonts w:cs="Arial Black" w:ascii="Arial Black" w:hAnsi="Arial Black"/>
                <w:color w:val="008080"/>
              </w:rPr>
              <w:drawing>
                <wp:inline distT="0" distB="0" distL="0" distR="0">
                  <wp:extent cx="2152650" cy="19526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0" w:type="dxa"/>
            <w:gridSpan w:val="2"/>
            <w:tcBorders>
              <w:top w:val="single" w:sz="24" w:space="0" w:color="006666"/>
              <w:left w:val="single" w:sz="24" w:space="0" w:color="006666"/>
              <w:bottom w:val="single" w:sz="24" w:space="0" w:color="006666"/>
              <w:right w:val="single" w:sz="24" w:space="0" w:color="006666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  <w:lang w:val="en-US" w:eastAsia="en-US"/>
              </w:rPr>
            </w:pPr>
            <w:r>
              <w:rPr>
                <w:rFonts w:cs="Arial Black" w:ascii="Arial Black" w:hAnsi="Arial Black"/>
                <w:color w:val="339966"/>
                <w:lang w:val="en-US" w:eastAsia="en-US"/>
              </w:rPr>
              <w:pict>
                <v:shape id="shape_0" fillcolor="teal" stroked="t" o:allowincell="t" style="position:absolute;margin-left:6pt;margin-top:0.9pt;width:545.7pt;height:117.35pt;mso-wrap-style:none;v-text-anchor:middle" type="_x0000_t136">
                  <v:path textpathok="t"/>
                  <v:textpath on="t" fitshape="t" string="NON MANGIARE O BERE&#10;E NON SPORCARE" style="font-family:&quot;Arial Black&quot;;font-size:28pt"/>
                  <v:fill o:detectmouseclick="t" type="solid" color2="#ff7f7f"/>
                  <v:stroke color="#003300" weight="1908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80" w:type="dxa"/>
            <w:gridSpan w:val="3"/>
            <w:tcBorders>
              <w:top w:val="single" w:sz="24" w:space="0" w:color="006666"/>
              <w:bottom w:val="single" w:sz="24" w:space="0" w:color="00808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11510" w:type="dxa"/>
            <w:gridSpan w:val="2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008080"/>
              </w:rPr>
            </w:pPr>
            <w:r>
              <w:rPr>
                <w:rFonts w:cs="Arial Black" w:ascii="Arial Black" w:hAnsi="Arial Black"/>
                <w:color w:val="00808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99CC00"/>
                <w:lang w:val="en-US" w:eastAsia="en-US"/>
              </w:rPr>
            </w:pPr>
            <w:r>
              <w:rPr>
                <w:rFonts w:cs="Arial Black" w:ascii="Arial Black" w:hAnsi="Arial Black"/>
                <w:color w:val="99CC00"/>
                <w:lang w:val="en-US" w:eastAsia="en-US"/>
              </w:rPr>
              <w:pict>
                <v:shape id="shape_0" fillcolor="#009999" stroked="t" o:allowincell="t" style="position:absolute;margin-left:15.5pt;margin-top:1.25pt;width:510.2pt;height:116.95pt;mso-wrap-style:none;v-text-anchor:middle" type="_x0000_t136">
                  <v:path textpathok="t"/>
                  <v:textpath on="t" fitshape="t" string="MANEGGIARE I LIBRI&#10;CON CURA E RIGUARDO" style="font-family:&quot;Arial Black&quot;;font-size:28pt"/>
                  <v:fill o:detectmouseclick="t" type="solid" color2="#ff6666"/>
                  <v:stroke color="#003300" weight="1908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770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339966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33996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73660</wp:posOffset>
                  </wp:positionV>
                  <wp:extent cx="2228850" cy="166497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4" w:hRule="atLeast"/>
          <w:cantSplit w:val="true"/>
        </w:trPr>
        <w:tc>
          <w:tcPr>
            <w:tcW w:w="15280" w:type="dxa"/>
            <w:gridSpan w:val="3"/>
            <w:tcBorders>
              <w:top w:val="single" w:sz="24" w:space="0" w:color="008080"/>
              <w:bottom w:val="single" w:sz="24" w:space="0" w:color="00CC99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339966"/>
              </w:rPr>
            </w:pPr>
            <w:r>
              <w:rPr>
                <w:rFonts w:cs="Arial Black" w:ascii="Arial Black" w:hAnsi="Arial Black"/>
                <w:color w:val="339966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3970" w:type="dxa"/>
            <w:tcBorders>
              <w:top w:val="single" w:sz="24" w:space="0" w:color="00CC99"/>
              <w:left w:val="single" w:sz="24" w:space="0" w:color="00CC99"/>
              <w:bottom w:val="single" w:sz="24" w:space="0" w:color="00CC99"/>
              <w:right w:val="single" w:sz="24" w:space="0" w:color="00CC99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 Black" w:hAnsi="Arial Black" w:cs="Arial Black"/>
                <w:color w:val="99CC00"/>
              </w:rPr>
            </w:pPr>
            <w:r>
              <w:rPr>
                <w:rFonts w:cs="Arial Black" w:ascii="Arial Black" w:hAnsi="Arial Black"/>
                <w:color w:val="99CC0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99CC00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99CC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6035</wp:posOffset>
                  </wp:positionV>
                  <wp:extent cx="2393950" cy="69977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color w:val="99CC00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color w:val="99CC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86610</wp:posOffset>
                  </wp:positionV>
                  <wp:extent cx="2400300" cy="701675"/>
                  <wp:effectExtent l="0" t="0" r="0" b="0"/>
                  <wp:wrapNone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68020</wp:posOffset>
                      </wp:positionV>
                      <wp:extent cx="239395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52.6pt" to="187.45pt,52.6pt" stroked="t" o:allowincell="t" style="position:absolute">
                      <v:stroke color="#333333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53720</wp:posOffset>
                      </wp:positionV>
                      <wp:extent cx="239395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43.6pt" to="187.95pt,43.6pt" stroked="t" o:allowincell="t" style="position:absolute">
                      <v:stroke color="#333333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46050</wp:posOffset>
                  </wp:positionH>
                  <wp:positionV relativeFrom="paragraph">
                    <wp:posOffset>782320</wp:posOffset>
                  </wp:positionV>
                  <wp:extent cx="2393950" cy="699770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0" w:type="dxa"/>
            <w:gridSpan w:val="2"/>
            <w:tcBorders>
              <w:top w:val="single" w:sz="24" w:space="0" w:color="00CC99"/>
              <w:left w:val="single" w:sz="24" w:space="0" w:color="00CC99"/>
              <w:bottom w:val="single" w:sz="24" w:space="0" w:color="00CC99"/>
              <w:right w:val="single" w:sz="24" w:space="0" w:color="00CC99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  <w:lang w:val="en-US" w:eastAsia="en-US"/>
              </w:rPr>
            </w:pPr>
            <w:r>
              <w:rPr>
                <w:rFonts w:cs="Arial Black" w:ascii="Arial Black" w:hAnsi="Arial Black"/>
                <w:color w:val="00FF00"/>
                <w:lang w:val="en-US" w:eastAsia="en-US"/>
              </w:rPr>
              <w:pict>
                <v:shape id="shape_0" fillcolor="#00cc99" stroked="t" o:allowincell="t" style="position:absolute;margin-left:-3pt;margin-top:3.15pt;width:545.7pt;height:98.95pt;mso-wrap-style:none;v-text-anchor:middle" type="_x0000_t136">
                  <v:path textpathok="t"/>
                  <v:textpath on="t" fitshape="t" string="LASCIARE LA BIBLIOTECA&#10;IN ORDINE PER I COMPAGNI" style="font-family:&quot;Arial Black&quot;;font-size:28pt"/>
                  <v:fill o:detectmouseclick="t" type="solid" color2="#ff3366"/>
                  <v:stroke color="#003300" weight="1908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  <w:p>
            <w:pPr>
              <w:pStyle w:val="Normal"/>
              <w:spacing w:lineRule="auto" w:line="192"/>
              <w:rPr>
                <w:rFonts w:ascii="Arial Black" w:hAnsi="Arial Black" w:cs="Arial Black"/>
                <w:color w:val="00FF00"/>
              </w:rPr>
            </w:pPr>
            <w:r>
              <w:rPr>
                <w:rFonts w:cs="Arial Black" w:ascii="Arial Black" w:hAnsi="Arial Black"/>
                <w:color w:val="00FF00"/>
              </w:rPr>
            </w:r>
          </w:p>
        </w:tc>
      </w:tr>
    </w:tbl>
    <w:p>
      <w:pPr>
        <w:sectPr>
          <w:type w:val="nextPage"/>
          <w:pgSz w:w="16838" w:h="23811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8190</wp:posOffset>
                </wp:positionH>
                <wp:positionV relativeFrom="paragraph">
                  <wp:posOffset>19050</wp:posOffset>
                </wp:positionV>
                <wp:extent cx="8354060" cy="619125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4160" cy="6191280"/>
                          <a:chOff x="0" y="0"/>
                          <a:chExt cx="8354160" cy="619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54160" cy="61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00" y="1510560"/>
                            <a:ext cx="4966920" cy="4392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3640" y="1296720"/>
                              <a:ext cx="1904400" cy="181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966920" cy="43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club LETTORI A COLORI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irclePour">
                              <a:avLst>
                                <a:gd name="adj1" fmla="val 1086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000" y="216000"/>
                            <a:ext cx="7848720" cy="10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Magneto" w:hAnsi="Magneto" w:eastAsia="Magneto" w:cs="Magneto"/>
                                  <w:lang w:val="en-US" w:bidi="hi-IN"/>
                                </w:rPr>
                                <w:t>noi siamo iscritti 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1.5pt;width:657.8pt;height:487.5pt" coordorigin="1194,30" coordsize="13156,9750">
                <v:rect id="shape_0" fillcolor="white" stroked="t" o:allowincell="f" style="position:absolute;left:1194;top:30;width:13155;height:9749;mso-wrap-style:none;v-text-anchor:middle">
                  <v:fill o:detectmouseclick="t" type="solid" color2="black"/>
                  <v:stroke color="#ff6600" weight="38160" joinstyle="miter" endcap="flat"/>
                  <w10:wrap type="none"/>
                </v:rect>
                <v:group id="shape_0" style="position:absolute;left:3802;top:2409;width:7822;height:69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96;top:4451;width:2998;height:286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fillcolor="#9400ed" stroked="t" o:allowincell="f" style="position:absolute;left:3802;top:2409;width:7821;height:69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club LETTORI A COLORI </w:t>
                          </w:r>
                        </w:p>
                      </w:txbxContent>
                    </v:textbox>
                    <v:path textpathok="t"/>
                    <v:textpath on="t" fitshape="t" string="club LETTORI A COLORI " style="font-family:&quot;Arial Black&quot;;font-size:12pt"/>
                    <v:fill o:detectmouseclick="t" color2="blue"/>
                    <v:stroke color="black" weight="6480" joinstyle="miter" endcap="flat"/>
                    <w10:wrap type="none"/>
                  </v:rect>
                </v:group>
                <v:shape id="shape_0" fillcolor="#3366ff" stroked="t" o:allowincell="f" style="position:absolute;left:1534;top:370;width:12359;height:1703;mso-wrap-style:none;v-text-anchor:middle" type="_x0000_t136">
                  <v:path textpathok="t"/>
                  <v:textpath on="t" fitshape="t" string="noi siamo iscritti al" style="font-family:&quot;Magneto&quot;;font-size:12pt"/>
                  <v:fill o:detectmouseclick="t" type="solid" color2="#cc9900"/>
                  <v:stroke color="black" weight="6480" joinstyle="miter" endcap="flat"/>
                  <v:shadow on="t" obscured="f" color="#ff9933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97790" distR="114935" simplePos="0" locked="0" layoutInCell="0" allowOverlap="1" relativeHeight="34">
                <wp:simplePos x="0" y="0"/>
                <wp:positionH relativeFrom="column">
                  <wp:posOffset>768350</wp:posOffset>
                </wp:positionH>
                <wp:positionV relativeFrom="paragraph">
                  <wp:posOffset>-14605</wp:posOffset>
                </wp:positionV>
                <wp:extent cx="8423910" cy="6047105"/>
                <wp:effectExtent l="0" t="5080" r="4254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4000" cy="6047280"/>
                          <a:chOff x="0" y="0"/>
                          <a:chExt cx="8424000" cy="6047280"/>
                        </a:xfrm>
                      </wpg:grpSpPr>
                      <wpg:grpSp>
                        <wpg:cNvGrpSpPr/>
                        <wpg:grpSpPr>
                          <a:xfrm>
                            <a:off x="0" y="1294920"/>
                            <a:ext cx="151200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2040" y="424800"/>
                              <a:ext cx="579240" cy="5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512000" cy="143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club LETTORI A COLORI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irclePour">
                              <a:avLst>
                                <a:gd name="adj1" fmla="val 1086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3640" y="1584360"/>
                            <a:ext cx="6768000" cy="719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0920"/>
                            <a:ext cx="151200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82040" y="424800"/>
                              <a:ext cx="579240" cy="5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512000" cy="143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club LETTORI A COLORI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irclePour">
                              <a:avLst>
                                <a:gd name="adj1" fmla="val 1086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3640" y="3239280"/>
                            <a:ext cx="6768000" cy="720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08360"/>
                            <a:ext cx="1512000" cy="1438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82040" y="424800"/>
                              <a:ext cx="579240" cy="5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512000" cy="143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club LETTORI A COLORI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irclePour">
                              <a:avLst>
                                <a:gd name="adj1" fmla="val 10860000"/>
                                <a:gd name="adj2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3640" y="4896360"/>
                            <a:ext cx="6768000" cy="7207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8360" y="4966920"/>
                            <a:ext cx="3228840" cy="57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lasse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6560" y="3310200"/>
                            <a:ext cx="2448000" cy="57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 ann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1656000"/>
                            <a:ext cx="3744000" cy="57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 - 4 ann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8920" y="4966920"/>
                            <a:ext cx="287640" cy="28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0"/>
                            <a:ext cx="647640" cy="57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0"/>
                            <a:ext cx="2805480" cy="57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color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800360"/>
                            <a:ext cx="115200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ver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3456360"/>
                            <a:ext cx="129744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giall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5111280"/>
                            <a:ext cx="165744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aranci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4464000" cy="57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dei lettor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-1.15pt;width:663.3pt;height:476.15pt" coordorigin="1210,-23" coordsize="13266,9523">
                <v:group id="shape_0" style="position:absolute;left:1210;top:2016;width:2381;height:2266">
                  <v:shape id="shape_0" stroked="f" o:allowincell="f" style="position:absolute;left:1969;top:2685;width:911;height:93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rect id="shape_0" fillcolor="#9400ed" stroked="t" o:allowincell="f" style="position:absolute;left:1210;top:2016;width:2380;height:22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club LETTORI A COLORI </w:t>
                          </w:r>
                        </w:p>
                      </w:txbxContent>
                    </v:textbox>
                    <v:path textpathok="t"/>
                    <v:textpath on="t" fitshape="t" string="club LETTORI A COLORI " style="font-family:&quot;Arial Black&quot;;font-size:12pt"/>
                    <v:fill o:detectmouseclick="t" color2="blue"/>
                    <v:stroke color="black" weight="6480" joinstyle="miter" endcap="flat"/>
                    <w10:wrap type="none"/>
                  </v:rect>
                </v:group>
                <v:rect id="shape_0" fillcolor="#339966" stroked="t" o:allowincell="f" style="position:absolute;left:3704;top:2472;width:10657;height:1132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group id="shape_0" style="position:absolute;left:1210;top:4624;width:2381;height:2266">
                  <v:shape id="shape_0" stroked="f" o:allowincell="f" style="position:absolute;left:1969;top:5293;width:911;height:93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#9400ed" stroked="t" o:allowincell="f" style="position:absolute;left:1210;top:4624;width:2380;height:22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club LETTORI A COLORI </w:t>
                          </w:r>
                        </w:p>
                      </w:txbxContent>
                    </v:textbox>
                    <v:path textpathok="t"/>
                    <v:textpath on="t" fitshape="t" string="club LETTORI A COLORI " style="font-family:&quot;Arial Black&quot;;font-size:12pt"/>
                    <v:fill o:detectmouseclick="t" color2="blue"/>
                    <v:stroke color="black" weight="6480" joinstyle="miter" endcap="flat"/>
                    <w10:wrap type="none"/>
                  </v:rect>
                </v:group>
                <v:rect id="shape_0" fillcolor="#ffcc00" stroked="t" o:allowincell="f" style="position:absolute;left:3704;top:5078;width:10657;height:1134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group id="shape_0" style="position:absolute;left:1210;top:7234;width:2381;height:2266">
                  <v:shape id="shape_0" stroked="f" o:allowincell="f" style="position:absolute;left:1969;top:7903;width:911;height:93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rect id="shape_0" fillcolor="#9400ed" stroked="t" o:allowincell="f" style="position:absolute;left:1210;top:7234;width:2380;height:22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club LETTORI A COLORI </w:t>
                          </w:r>
                        </w:p>
                      </w:txbxContent>
                    </v:textbox>
                    <v:path textpathok="t"/>
                    <v:textpath on="t" fitshape="t" string="club LETTORI A COLORI " style="font-family:&quot;Arial Black&quot;;font-size:12pt"/>
                    <v:fill o:detectmouseclick="t" color2="blue"/>
                    <v:stroke color="black" weight="6480" joinstyle="miter" endcap="flat"/>
                    <w10:wrap type="none"/>
                  </v:rect>
                </v:group>
                <v:rect id="shape_0" fillcolor="#ff6600" stroked="t" o:allowincell="f" style="position:absolute;left:3704;top:7688;width:10657;height:1134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shape id="shape_0" fillcolor="white" stroked="t" o:allowincell="f" style="position:absolute;left:8467;top:7799;width:5084;height:905;mso-wrap-style:none;v-text-anchor:middle" type="_x0000_t136">
                  <v:path textpathok="t"/>
                  <v:textpath on="t" fitshape="t" string="classe 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10165;top:5190;width:3854;height:907;mso-wrap-style:none;v-text-anchor:middle" type="_x0000_t136">
                  <v:path textpathok="t"/>
                  <v:textpath on="t" fitshape="t" string="5 anni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8126;top:2585;width:5895;height:905;mso-wrap-style:none;v-text-anchor:middle" type="_x0000_t136">
                  <v:path textpathok="t"/>
                  <v:textpath on="t" fitshape="t" string="3 - 4 anni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13681;top:7799;width:452;height:45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#6699ff" stroked="t" o:allowincell="f" style="position:absolute;left:1550;top:-23;width:1019;height:903;mso-wrap-style:none;v-text-anchor:middle" type="_x0000_t136">
                  <v:path textpathok="t"/>
                  <v:textpath on="t" fitshape="t" string="i " style="font-family:&quot;Georgia&quot;;font-size:12pt"/>
                  <v:fill o:detectmouseclick="t" type="solid" color2="#996600"/>
                  <v:stroke color="black" weight="9360" joinstyle="miter" endcap="flat"/>
                  <v:shadow on="t" obscured="f" color="#5f5f5f"/>
                  <w10:wrap type="none"/>
                </v:shape>
                <v:shape id="shape_0" fillcolor="#a603ab" stroked="t" o:allowincell="f" style="position:absolute;left:2570;top:-23;width:4417;height:905;mso-wrap-style:none;v-text-anchor:middle" type="_x0000_t136">
                  <v:path textpathok="t"/>
                  <v:textpath on="t" fitshape="t" string="colori" style="font-family:&quot;Georgia&quot;;font-size:12pt"/>
                  <v:fill o:detectmouseclick="t" color2="#a603ab"/>
                  <v:stroke color="black" weight="9360" joinstyle="miter" endcap="flat"/>
                  <v:shadow on="t" obscured="f" color="#5f5f5f"/>
                  <w10:wrap type="none"/>
                </v:shape>
                <v:shape id="shape_0" fillcolor="white" stroked="t" o:allowincell="f" style="position:absolute;left:3929;top:2812;width:1813;height:453;mso-wrap-style:none;v-text-anchor:middle" type="_x0000_t136">
                  <v:path textpathok="t"/>
                  <v:textpath on="t" fitshape="t" string="verde" style="font-family:&quot;Century Gothic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5420;width:2042;height:453;mso-wrap-style:none;v-text-anchor:middle" type="_x0000_t136">
                  <v:path textpathok="t"/>
                  <v:textpath on="t" fitshape="t" string="giallo" style="font-family:&quot;Century Gothic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9;top:8026;width:2609;height:453;mso-wrap-style:none;v-text-anchor:middle" type="_x0000_t136">
                  <v:path textpathok="t"/>
                  <v:textpath on="t" fitshape="t" string="arancio" style="font-family:&quot;Century Gothic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699ff" stroked="t" o:allowincell="f" style="position:absolute;left:7446;top:-23;width:7029;height:905;mso-wrap-style:none;v-text-anchor:middle" type="_x0000_t136">
                  <v:path textpathok="t"/>
                  <v:textpath on="t" fitshape="t" string="dei lettori" style="font-family:&quot;Georgia&quot;;font-size:12pt"/>
                  <v:fill o:detectmouseclick="t" type="solid" color2="#996600"/>
                  <v:stroke color="black" weight="9360" joinstyle="miter" endcap="flat"/>
                  <v:shadow on="t" obscured="f" color="#5f5f5f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9461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0190" cy="6404610"/>
                <wp:effectExtent l="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0040" cy="6404760"/>
                          <a:chOff x="0" y="0"/>
                          <a:chExt cx="9140040" cy="64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0040" cy="64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0040" cy="640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56000" cy="143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527760" y="424080"/>
                                  <a:ext cx="634320" cy="59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6000" cy="1438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club LETTORI A COLORI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irclePour">
                                  <a:avLst>
                                    <a:gd name="adj1" fmla="val 10860000"/>
                                    <a:gd name="adj2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33400" y="287640"/>
                                <a:ext cx="7406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654200"/>
                                <a:ext cx="1656000" cy="143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527760" y="424800"/>
                                  <a:ext cx="634320" cy="59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6000" cy="143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club LETTORI A COLORI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irclePour">
                                  <a:avLst>
                                    <a:gd name="adj1" fmla="val 10860000"/>
                                    <a:gd name="adj2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33400" y="1943640"/>
                                <a:ext cx="740664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310920"/>
                                <a:ext cx="1656000" cy="143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527760" y="424800"/>
                                  <a:ext cx="634320" cy="59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6000" cy="1439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club LETTORI A COLORI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irclePour">
                                  <a:avLst>
                                    <a:gd name="adj1" fmla="val 10860000"/>
                                    <a:gd name="adj2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33400" y="3599280"/>
                                <a:ext cx="7406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66200"/>
                                <a:ext cx="1656000" cy="143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527760" y="424440"/>
                                  <a:ext cx="634320" cy="59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6000" cy="1438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club LETTORI A COLORI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irclePour">
                                  <a:avLst>
                                    <a:gd name="adj1" fmla="val 10860000"/>
                                    <a:gd name="adj2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33400" y="5254560"/>
                                <a:ext cx="740664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9640" y="359280"/>
                              <a:ext cx="6685200" cy="554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52880" y="0"/>
                                <a:ext cx="3532680" cy="576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lasse 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2880" y="4966560"/>
                                <a:ext cx="3532680" cy="576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lasse 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2880" y="3312360"/>
                                <a:ext cx="3532680" cy="57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lasse 4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2880" y="1655640"/>
                                <a:ext cx="3532680" cy="57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classe 3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812240" cy="518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60000" cy="217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Century Gothic" w:hAnsi="Century Gothic" w:eastAsia="Century Gothic" w:cs="Century Gothic"/>
                                        <w:lang w:val="en-US" w:bidi="hi-IN"/>
                                      </w:rPr>
                                      <w:t>ross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3640"/>
                                  <a:ext cx="1260000" cy="28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Century Gothic" w:hAnsi="Century Gothic" w:eastAsia="Century Gothic" w:cs="Century Gothic"/>
                                        <w:lang w:val="en-US" w:bidi="hi-IN"/>
                                      </w:rPr>
                                      <w:t>viol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38560"/>
                                  <a:ext cx="1654920" cy="28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Century Gothic" w:hAnsi="Century Gothic" w:eastAsia="Century Gothic" w:cs="Century Gothic"/>
                                        <w:lang w:val="en-US" w:bidi="hi-IN"/>
                                      </w:rPr>
                                      <w:t>indac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65120"/>
                                  <a:ext cx="1812240" cy="217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Century Gothic" w:hAnsi="Century Gothic" w:eastAsia="Century Gothic" w:cs="Century Gothic"/>
                                        <w:lang w:val="en-US" w:bidi="hi-IN"/>
                                      </w:rPr>
                                      <w:t>azzurr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668440" y="359280"/>
                            <a:ext cx="312480" cy="525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2480" cy="28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5640"/>
                              <a:ext cx="312480" cy="28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3080"/>
                              <a:ext cx="312480" cy="28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67280"/>
                              <a:ext cx="312480" cy="28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719.7pt;height:504.3pt" coordorigin="0,1" coordsize="14394,10086">
                <v:group id="shape_0" style="position:absolute;left:0;top:1;width:14394;height:10086">
                  <v:group id="shape_0" style="position:absolute;left:0;top:1;width:14394;height:10086">
                    <v:group id="shape_0" style="position:absolute;left:0;top:1;width:2608;height:2265">
                      <v:shape id="shape_0" stroked="f" o:allowincell="f" style="position:absolute;left:831;top:669;width:998;height:937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#9400ed" stroked="t" o:allowincell="f" style="position:absolute;left:0;top:1;width:2607;height:226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club LETTORI A COLORI </w:t>
                              </w:r>
                            </w:p>
                          </w:txbxContent>
                        </v:textbox>
                        <v:path textpathok="t"/>
                        <v:textpath on="t" fitshape="t" string="club LETTORI A COLORI " style="font-family:&quot;Arial Black&quot;;font-size:12pt"/>
                        <v:fill o:detectmouseclick="t" color2="blue"/>
                        <v:stroke color="black" weight="6480" joinstyle="miter" endcap="flat"/>
                        <w10:wrap type="none"/>
                      </v:rect>
                    </v:group>
                    <v:rect id="shape_0" fillcolor="red" stroked="t" o:allowincell="f" style="position:absolute;left:2730;top:454;width:11663;height:113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group id="shape_0" style="position:absolute;left:0;top:2606;width:2608;height:2267">
                      <v:shape id="shape_0" stroked="f" o:allowincell="f" style="position:absolute;left:831;top:3275;width:998;height:937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#9400ed" stroked="t" o:allowincell="f" style="position:absolute;left:0;top:2606;width:2607;height:22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club LETTORI A COLORI </w:t>
                              </w:r>
                            </w:p>
                          </w:txbxContent>
                        </v:textbox>
                        <v:path textpathok="t"/>
                        <v:textpath on="t" fitshape="t" string="club LETTORI A COLORI " style="font-family:&quot;Arial Black&quot;;font-size:12pt"/>
                        <v:fill o:detectmouseclick="t" color2="blue"/>
                        <v:stroke color="black" weight="6480" joinstyle="miter" endcap="flat"/>
                        <w10:wrap type="none"/>
                      </v:rect>
                    </v:group>
                    <v:rect id="shape_0" fillcolor="#cc00ff" stroked="t" o:allowincell="f" style="position:absolute;left:2730;top:3062;width:11663;height:1131;mso-wrap-style:none;v-text-anchor:middle">
                      <v:fill o:detectmouseclick="t" type="solid" color2="#33ff00"/>
                      <v:stroke color="black" weight="9360" joinstyle="miter" endcap="flat"/>
                      <w10:wrap type="none"/>
                    </v:rect>
                    <v:group id="shape_0" style="position:absolute;left:0;top:5215;width:2608;height:2267">
                      <v:shape id="shape_0" stroked="f" o:allowincell="f" style="position:absolute;left:831;top:5884;width:998;height:937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#9400ed" stroked="t" o:allowincell="f" style="position:absolute;left:0;top:5215;width:2607;height:22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club LETTORI A COLORI </w:t>
                              </w:r>
                            </w:p>
                          </w:txbxContent>
                        </v:textbox>
                        <v:path textpathok="t"/>
                        <v:textpath on="t" fitshape="t" string="club LETTORI A COLORI " style="font-family:&quot;Arial Black&quot;;font-size:12pt"/>
                        <v:fill o:detectmouseclick="t" color2="blue"/>
                        <v:stroke color="black" weight="6480" joinstyle="miter" endcap="flat"/>
                        <w10:wrap type="none"/>
                      </v:rect>
                    </v:group>
                    <v:rect id="shape_0" fillcolor="#9966ff" stroked="t" o:allowincell="f" style="position:absolute;left:2730;top:5669;width:11663;height:1133;mso-wrap-style:none;v-text-anchor:middle">
                      <v:fill o:detectmouseclick="t" type="solid" color2="#669900"/>
                      <v:stroke color="black" weight="9360" joinstyle="miter" endcap="flat"/>
                      <w10:wrap type="none"/>
                    </v:rect>
                    <v:group id="shape_0" style="position:absolute;left:0;top:7822;width:2608;height:2265">
                      <v:shape id="shape_0" stroked="f" o:allowincell="f" style="position:absolute;left:831;top:8490;width:998;height:937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#9400ed" stroked="t" o:allowincell="f" style="position:absolute;left:0;top:7822;width:2607;height:226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club LETTORI A COLORI </w:t>
                              </w:r>
                            </w:p>
                          </w:txbxContent>
                        </v:textbox>
                        <v:path textpathok="t"/>
                        <v:textpath on="t" fitshape="t" string="club LETTORI A COLORI " style="font-family:&quot;Arial Black&quot;;font-size:12pt"/>
                        <v:fill o:detectmouseclick="t" color2="blue"/>
                        <v:stroke color="black" weight="6480" joinstyle="miter" endcap="flat"/>
                        <w10:wrap type="none"/>
                      </v:rect>
                    </v:group>
                    <v:rect id="shape_0" fillcolor="#3366cc" stroked="t" o:allowincell="f" style="position:absolute;left:2730;top:8276;width:11663;height:1133;mso-wrap-style:none;v-text-anchor:middle">
                      <v:fill o:detectmouseclick="t" type="solid" color2="#cc9933"/>
                      <v:stroke color="black" weight="9360" joinstyle="miter" endcap="flat"/>
                      <w10:wrap type="none"/>
                    </v:rect>
                  </v:group>
                  <v:group id="shape_0" style="position:absolute;left:2976;top:567;width:10528;height:8728">
                    <v:shape id="shape_0" fillcolor="white" stroked="t" o:allowincell="f" style="position:absolute;left:7941;top:567;width:5562;height:906;mso-wrap-style:none;v-text-anchor:middle" type="_x0000_t136">
                      <v:path textpathok="t"/>
                      <v:textpath on="t" fitshape="t" string="classe 2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shape id="shape_0" fillcolor="white" stroked="t" o:allowincell="f" style="position:absolute;left:7941;top:8388;width:5562;height:906;mso-wrap-style:none;v-text-anchor:middle" type="_x0000_t136">
                      <v:path textpathok="t"/>
                      <v:textpath on="t" fitshape="t" string="classe 5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shape id="shape_0" fillcolor="white" stroked="t" o:allowincell="f" style="position:absolute;left:7941;top:5783;width:5562;height:904;mso-wrap-style:none;v-text-anchor:middle" type="_x0000_t136">
                      <v:path textpathok="t"/>
                      <v:textpath on="t" fitshape="t" string="classe 4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shape id="shape_0" fillcolor="white" stroked="t" o:allowincell="f" style="position:absolute;left:7941;top:3174;width:5562;height:904;mso-wrap-style:none;v-text-anchor:middle" type="_x0000_t136">
                      <v:path textpathok="t"/>
                      <v:textpath on="t" fitshape="t" string="classe 3" style="font-family:&quot;Arial Black&quot;;font-size:12pt"/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group id="shape_0" style="position:absolute;left:2976;top:906;width:2854;height:8162">
                      <v:shape id="shape_0" fillcolor="white" stroked="t" o:allowincell="f" style="position:absolute;left:2976;top:906;width:1983;height:342;mso-wrap-style:none;v-text-anchor:middle" type="_x0000_t136">
                        <v:path textpathok="t"/>
                        <v:textpath on="t" fitshape="t" string="rosso" style="font-family:&quot;Century Gothic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6;top:3400;width:1983;height:452;mso-wrap-style:none;v-text-anchor:middle" type="_x0000_t136">
                        <v:path textpathok="t"/>
                        <v:textpath on="t" fitshape="t" string="viola" style="font-family:&quot;Century Gothic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6;top:6006;width:2605;height:452;mso-wrap-style:none;v-text-anchor:middle" type="_x0000_t136">
                        <v:path textpathok="t"/>
                        <v:textpath on="t" fitshape="t" string="indaco" style="font-family:&quot;Century Gothic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6;top:8725;width:2853;height:342;mso-wrap-style:none;v-text-anchor:middle" type="_x0000_t136">
                        <v:path textpathok="t"/>
                        <v:textpath on="t" fitshape="t" string="azzurro" style="font-family:&quot;Century Gothic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13651;top:567;width:492;height:8273">
                  <v:shape id="shape_0" fillcolor="white" stroked="t" o:allowincell="f" style="position:absolute;left:13651;top:567;width:491;height:453;mso-wrap-style:none;v-text-anchor:middle" type="_x0000_t136">
                    <v:path textpathok="t"/>
                    <v:textpath on="t" fitshape="t" string="a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  <v:shape id="shape_0" fillcolor="white" stroked="t" o:allowincell="f" style="position:absolute;left:13651;top:3174;width:491;height:450;mso-wrap-style:none;v-text-anchor:middle" type="_x0000_t136">
                    <v:path textpathok="t"/>
                    <v:textpath on="t" fitshape="t" string="a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  <v:shape id="shape_0" fillcolor="white" stroked="t" o:allowincell="f" style="position:absolute;left:13651;top:5784;width:491;height:450;mso-wrap-style:none;v-text-anchor:middle" type="_x0000_t136">
                    <v:path textpathok="t"/>
                    <v:textpath on="t" fitshape="t" string="a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  <v:shape id="shape_0" fillcolor="white" stroked="t" o:allowincell="f" style="position:absolute;left:13651;top:8389;width:491;height:450;mso-wrap-style:none;v-text-anchor:middle" type="_x0000_t136">
                    <v:path textpathok="t"/>
                    <v:textpath on="t" fitshape="t" string="a" style="font-family:&quot;Arial Black&quot;;font-size:12pt"/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257300" cy="1099185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</w:rPr>
        <w:t>IIniziativa dell’a.s. 2007/2008</w:t>
      </w:r>
    </w:p>
    <w:p>
      <w:pPr>
        <w:pStyle w:val="Normal"/>
        <w:tabs>
          <w:tab w:val="clear" w:pos="708"/>
          <w:tab w:val="left" w:pos="80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pict>
          <v:shape id="shape_0" fillcolor="white" stroked="t" o:allowincell="f" style="position:absolute;margin-left:135pt;margin-top:4.65pt;width:332.95pt;height:50.2pt;mso-wrap-style:none;v-text-anchor:middle" type="_x0000_t136">
            <v:path textpathok="t"/>
            <v:textpath on="t" fitshape="t" string="IL CANTASTORIE" style="font-family:&quot;Arial Black&quot;;font-size:12pt"/>
            <v:fill o:detectmouseclick="t" type="solid" color2="black"/>
            <v:stroke color="red" weight="19080" joinstyle="miter" endcap="flat"/>
            <v:shadow on="t" obscured="f" color="#ff6600"/>
            <w10:wrap type="none"/>
          </v:shape>
        </w:pic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18"/>
      </w:tblGrid>
      <w:tr>
        <w:trPr>
          <w:trHeight w:val="3011" w:hRule="atLeast"/>
        </w:trPr>
        <w:tc>
          <w:tcPr>
            <w:tcW w:w="10318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  <w:t>Il cantastori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, fin dai tempi più antichi, era colui che andava in giro a cantare e declamare le sue “storie” per paesi e città; di solito si fermava in una piazza, all’angolo di una strada, in un mercato, dove c’era tanta gente di passaggio e lì incominciava a cantare, a suonare, a esibire i suoi fogli e i suoi cartelloni e tutti si radunavano ad ascoltare e a guardare. Intorno al cantastorie, quindi, si formava il “treppo”, che in gergo vuol dire grosso gruppo di gente, e questo spazio costituiva il palcoscenico nel quale il cantastorie faceva il suo spettacolo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Le “storie” che cantava potevano essere  tragiche, allegre, strampalate, e a seconda dei casi la gente si commuoveva o sorrideva, ascoltando le vicende  che il cantastorie sapeva evocare. Lo spettacolo era semplice, popolare, fatto con spontaneità e con improvvisazione, la musica era popolare, il linguaggio semplice e spontaneo, adatto a suscitare emozioni e sentimenti. Cronista, saltimbanco, poeta, musicista, clown, il cantastorie era tutto questo e in più sapeva stabilire un contatto diretto col suo pubblico che conosceva molto bene.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CI PROVIAMO ANCHE NOI ?</w:t>
      </w:r>
    </w:p>
    <w:p>
      <w:pPr>
        <w:pStyle w:val="NormaleWeb"/>
        <w:spacing w:before="0" w:after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Arial Unicode MS"/>
          <w:sz w:val="22"/>
          <w:szCs w:val="22"/>
        </w:rPr>
        <w:t>’</w:t>
      </w:r>
      <w:r>
        <w:rPr>
          <w:rFonts w:cs="Comic Sans MS" w:ascii="Comic Sans MS" w:hAnsi="Comic Sans MS"/>
          <w:sz w:val="22"/>
          <w:szCs w:val="22"/>
        </w:rPr>
        <w:t xml:space="preserve"> iniziativa prevede la partecipazione di tutte le classi iscritte al Club </w:t>
      </w:r>
      <w:r>
        <w:rPr>
          <w:rFonts w:cs="Comic Sans MS" w:ascii="Comic Sans MS" w:hAnsi="Comic Sans MS"/>
          <w:smallCaps/>
          <w:sz w:val="22"/>
          <w:szCs w:val="22"/>
        </w:rPr>
        <w:t>lettori a colori.</w:t>
      </w:r>
    </w:p>
    <w:p>
      <w:pPr>
        <w:pStyle w:val="NormaleWeb"/>
        <w:spacing w:before="0" w:after="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u w:val="single"/>
        </w:rPr>
      </w:pPr>
      <w:r>
        <w:rPr>
          <w:rFonts w:eastAsia="Comic Sans MS" w:cs="Comic Sans MS" w:ascii="Comic Sans MS" w:hAnsi="Comic Sans MS"/>
          <w:color w:val="FF0000"/>
          <w:u w:val="single"/>
        </w:rPr>
        <w:t xml:space="preserve"> </w:t>
      </w:r>
      <w:r>
        <w:rPr>
          <w:rFonts w:cs="Comic Sans MS" w:ascii="Comic Sans MS" w:hAnsi="Comic Sans MS"/>
          <w:color w:val="FF0000"/>
          <w:u w:val="single"/>
        </w:rPr>
        <w:t xml:space="preserve">FASI DEL LAVORO </w:t>
      </w:r>
    </w:p>
    <w:p>
      <w:pPr>
        <w:pStyle w:val="NormaleWeb"/>
        <w:spacing w:before="0" w:after="0"/>
        <w:rPr>
          <w:rFonts w:ascii="Comic Sans MS" w:hAnsi="Comic Sans MS" w:cs="Comic Sans MS"/>
          <w:color w:val="FF6600"/>
          <w:sz w:val="16"/>
          <w:szCs w:val="16"/>
          <w:u w:val="single"/>
        </w:rPr>
      </w:pPr>
      <w:r>
        <w:rPr>
          <w:rFonts w:cs="Comic Sans MS" w:ascii="Comic Sans MS" w:hAnsi="Comic Sans MS"/>
          <w:color w:val="FF6600"/>
          <w:sz w:val="16"/>
          <w:szCs w:val="16"/>
          <w:u w:val="single"/>
        </w:rPr>
      </w:r>
    </w:p>
    <w:p>
      <w:pPr>
        <w:pStyle w:val="NormaleWeb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elta della  storia da raccontare  </w:t>
      </w:r>
    </w:p>
    <w:p>
      <w:pPr>
        <w:pStyle w:val="NormaleWeb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ura ad alta voce dell</w:t>
      </w:r>
      <w:r>
        <w:rPr>
          <w:rFonts w:cs="Arial Unicode MS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</w:rPr>
        <w:t xml:space="preserve">insegnante </w:t>
      </w:r>
    </w:p>
    <w:p>
      <w:pPr>
        <w:pStyle w:val="NormaleWeb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zione delle sequenze significative  (fino a 6/8 sequenze)</w:t>
      </w:r>
    </w:p>
    <w:p>
      <w:pPr>
        <w:pStyle w:val="NormaleWeb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Rappresentazione  grafica delle sequenze (lavoro di gruppo)  </w:t>
      </w:r>
    </w:p>
    <w:p>
      <w:pPr>
        <w:pStyle w:val="NormaleWeb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Riscrittura del testo a partire dalla sequenza </w:t>
      </w:r>
    </w:p>
    <w:p>
      <w:pPr>
        <w:pStyle w:val="NormaleWeb"/>
        <w:numPr>
          <w:ilvl w:val="0"/>
          <w:numId w:val="1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ifestazione finale durante la quale si racconta la storia </w:t>
      </w:r>
      <w:r>
        <w:rPr>
          <w:rFonts w:cs="Verdana" w:ascii="Verdana" w:hAnsi="Verdana"/>
          <w:i/>
          <w:sz w:val="20"/>
          <w:szCs w:val="20"/>
        </w:rPr>
        <w:t>alla maniera dei cantastorie</w:t>
      </w:r>
      <w:r>
        <w:rPr>
          <w:rFonts w:cs="Verdana" w:ascii="Verdana" w:hAnsi="Verdana"/>
          <w:sz w:val="20"/>
          <w:szCs w:val="20"/>
        </w:rPr>
        <w:t xml:space="preserve">  alle altre classi</w:t>
      </w:r>
    </w:p>
    <w:p>
      <w:pPr>
        <w:pStyle w:val="NormaleWeb"/>
        <w:spacing w:before="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 xml:space="preserve">INDICAZIONI METODOLOGICHE </w:t>
      </w:r>
    </w:p>
    <w:p>
      <w:pPr>
        <w:pStyle w:val="NormaleWeb"/>
        <w:spacing w:before="0" w:after="0"/>
        <w:rPr>
          <w:rFonts w:ascii="Comic Sans MS" w:hAnsi="Comic Sans MS" w:cs="Comic Sans MS"/>
          <w:color w:val="FF6600"/>
          <w:sz w:val="16"/>
          <w:szCs w:val="16"/>
          <w:u w:val="single"/>
        </w:rPr>
      </w:pPr>
      <w:r>
        <w:rPr>
          <w:rFonts w:cs="Comic Sans MS" w:ascii="Comic Sans MS" w:hAnsi="Comic Sans MS"/>
          <w:color w:val="FF6600"/>
          <w:sz w:val="16"/>
          <w:szCs w:val="16"/>
          <w:u w:val="single"/>
        </w:rPr>
      </w:r>
    </w:p>
    <w:p>
      <w:pPr>
        <w:pStyle w:val="NormaleWeb"/>
        <w:spacing w:before="0" w:after="0"/>
        <w:ind w:left="360" w:hanging="0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 xml:space="preserve">1 -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Scelta del testo da rappresentare</w:t>
      </w:r>
    </w:p>
    <w:p>
      <w:pPr>
        <w:pStyle w:val="NormaleWeb"/>
        <w:spacing w:before="0" w:after="0"/>
        <w:ind w:left="360" w:hanging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È consigliabile individuare un testo che 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a molto coinvolgente 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 sia troppo lungo 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bia una struttura narrativa molto chiara (fiaba, leggenda </w:t>
      </w:r>
      <w:r>
        <w:rPr>
          <w:rFonts w:cs="Arial Unicode MS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) con accadimenti e risoluzioni di eventi</w:t>
      </w:r>
    </w:p>
    <w:p>
      <w:pPr>
        <w:pStyle w:val="TextBody"/>
        <w:rPr>
          <w:rFonts w:ascii="Verdana" w:hAnsi="Verdana" w:cs="Verdana"/>
          <w:sz w:val="8"/>
          <w:szCs w:val="16"/>
        </w:rPr>
      </w:pPr>
      <w:r>
        <w:rPr>
          <w:rFonts w:cs="Verdana" w:ascii="Verdana" w:hAnsi="Verdana"/>
          <w:sz w:val="8"/>
          <w:szCs w:val="16"/>
        </w:rPr>
      </w:r>
    </w:p>
    <w:p>
      <w:pPr>
        <w:pStyle w:val="NormaleWeb"/>
        <w:spacing w:before="0" w:after="0"/>
        <w:ind w:left="360" w:hanging="0"/>
        <w:rPr/>
      </w:pPr>
      <w:r>
        <w:rPr>
          <w:rFonts w:cs="Verdana" w:ascii="Verdana" w:hAnsi="Verdana"/>
          <w:b/>
          <w:i/>
          <w:color w:val="FF0000"/>
          <w:sz w:val="20"/>
          <w:szCs w:val="20"/>
        </w:rPr>
        <w:t xml:space="preserve">2 -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appresentazione grafica delle sequenze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zzare fogli di cartoncino bianco 70x100 da dividere in quattro settori</w:t>
      </w:r>
    </w:p>
    <w:p>
      <w:pPr>
        <w:pStyle w:val="Normale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 ogni settore va rappresentata una sequenza</w:t>
      </w:r>
    </w:p>
    <w:p>
      <w:pPr>
        <w:pStyle w:val="Normale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ogni settore deve prevedere uno spazio sottostante per la didascalia 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illustrazioni utilizzare la tecnica che si preferisce, tenendo conto che sono necessari disegni grandi e colori forti e chiari per una buona visibilità.</w:t>
      </w:r>
    </w:p>
    <w:p>
      <w:pPr>
        <w:pStyle w:val="NormaleWeb"/>
        <w:spacing w:before="0" w:after="0"/>
        <w:ind w:left="360" w:hanging="0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eWeb"/>
        <w:spacing w:before="0" w:after="0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 xml:space="preserve">3 -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scrittura del testo</w:t>
      </w:r>
    </w:p>
    <w:p>
      <w:pPr>
        <w:pStyle w:val="NormaleWeb"/>
        <w:spacing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esto, rielaborato a partire dalle sequenze individuate, viene riscritto dopo aver concordato con</w:t>
      </w:r>
    </w:p>
    <w:p>
      <w:pPr>
        <w:pStyle w:val="NormaleWeb"/>
        <w:spacing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gruppo classe modalità e forme espressive: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57500</wp:posOffset>
            </wp:positionH>
            <wp:positionV relativeFrom="paragraph">
              <wp:posOffset>68580</wp:posOffset>
            </wp:positionV>
            <wp:extent cx="2857500" cy="114300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Narrazione essenziale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0</wp:posOffset>
            </wp:positionH>
            <wp:positionV relativeFrom="paragraph">
              <wp:posOffset>59055</wp:posOffset>
            </wp:positionV>
            <wp:extent cx="895350" cy="1257300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Narrazione in rima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rrazione con sottofondo musicale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rrazione a più voci</w:t>
      </w:r>
    </w:p>
    <w:p>
      <w:pPr>
        <w:sectPr>
          <w:footerReference w:type="default" r:id="rId35"/>
          <w:type w:val="nextPage"/>
          <w:pgSz w:w="11906" w:h="16838"/>
          <w:pgMar w:left="851" w:right="73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eWeb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rFonts w:cs="Arial Unicode MS"/>
          <w:sz w:val="20"/>
          <w:szCs w:val="20"/>
        </w:rPr>
        <w:t>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29915</wp:posOffset>
            </wp:positionH>
            <wp:positionV relativeFrom="paragraph">
              <wp:posOffset>-95885</wp:posOffset>
            </wp:positionV>
            <wp:extent cx="3156585" cy="1460500"/>
            <wp:effectExtent l="0" t="0" r="0" b="0"/>
            <wp:wrapTight wrapText="bothSides">
              <wp:wrapPolygon edited="0">
                <wp:start x="-38" y="0"/>
                <wp:lineTo x="-38" y="21398"/>
                <wp:lineTo x="21600" y="21398"/>
                <wp:lineTo x="21600" y="0"/>
                <wp:lineTo x="-38" y="0"/>
              </wp:wrapPolygon>
            </wp:wrapTight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499" w:leader="none"/>
          <w:tab w:val="right" w:pos="7464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jc w:val="center"/>
        <w:rPr>
          <w:rFonts w:eastAsia="Comic Sans MS"/>
          <w:sz w:val="44"/>
          <w:szCs w:val="44"/>
        </w:rPr>
      </w:pPr>
      <w:r>
        <w:rPr>
          <w:rFonts w:eastAsia="Comic Sans MS"/>
          <w:sz w:val="44"/>
          <w:szCs w:val="44"/>
        </w:rPr>
        <w:t xml:space="preserve">                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44"/>
          <w:szCs w:val="44"/>
        </w:rPr>
      </w:pPr>
      <w:r>
        <w:rPr>
          <w:rFonts w:cs="Verdana" w:ascii="Verdana" w:hAnsi="Verdana"/>
          <w:b/>
          <w:color w:val="000080"/>
          <w:sz w:val="44"/>
          <w:szCs w:val="44"/>
        </w:rPr>
        <w:t>Verifica e Valutazione</w:t>
      </w:r>
    </w:p>
    <w:p>
      <w:pPr>
        <w:pStyle w:val="NormaleWeb"/>
        <w:spacing w:before="0" w:after="0"/>
        <w:rPr/>
      </w:pPr>
      <w:r>
        <w:rPr>
          <w:rFonts w:cs="Benguiat Bk BT;Bookman Old Style" w:ascii="Benguiat Bk BT;Bookman Old Style" w:hAnsi="Benguiat Bk BT;Bookman Old Style"/>
          <w:b/>
          <w:bCs/>
        </w:rPr>
        <w:t>FINALIT</w:t>
      </w:r>
      <w:r>
        <w:rPr>
          <w:rFonts w:cs="Benguiat Bk BT;Bookman Old Style" w:ascii="Benguiat Bk BT;Bookman Old Style" w:hAnsi="Benguiat Bk BT;Bookman Old Style"/>
          <w:b/>
          <w:bCs/>
        </w:rPr>
        <w:t xml:space="preserve">À : </w:t>
      </w:r>
    </w:p>
    <w:p>
      <w:pPr>
        <w:pStyle w:val="NormaleWeb"/>
        <w:numPr>
          <w:ilvl w:val="0"/>
          <w:numId w:val="8"/>
        </w:numPr>
        <w:spacing w:before="0" w:after="0"/>
        <w:rPr/>
      </w:pPr>
      <w:r>
        <w:rPr>
          <w:rFonts w:cs="Comic Sans MS" w:ascii="Comic Sans MS" w:hAnsi="Comic Sans MS"/>
          <w:i/>
        </w:rPr>
        <w:t>Consolidare e stabilizzare i percorsi di avvicinamento dei bambini alla biblioteca, favorendo la scoperta del libro come valore in sé e della lettura come valore insostituibile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Promuovere tra i docenti la discussione ed il confronto su principi, metodi e strategie atti a trasformare il libro da mero oggetto di carta stampata a intermediario affettuoso, a momento di vita, a fonte di conoscenza, a esperienza di libertà. 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99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mallCaps/>
                <w:color w:val="000080"/>
                <w:szCs w:val="32"/>
              </w:rPr>
            </w:pPr>
            <w:r>
              <w:rPr>
                <w:b/>
                <w:smallCaps/>
                <w:color w:val="000080"/>
                <w:szCs w:val="32"/>
              </w:rPr>
              <w:t>Azioni previste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9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smallCaps/>
                <w:color w:val="000080"/>
                <w:szCs w:val="32"/>
              </w:rPr>
              <w:t>Azioni effettuate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mallCaps/>
                <w:color w:val="000080"/>
                <w:sz w:val="32"/>
                <w:szCs w:val="32"/>
              </w:rPr>
              <w:t>Esiti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ganizzazione oraria per la fruizione settimanale della biblioteca da parte di tutte le classi/sezioni del circolo (con richiesta di assegnazione di 1 volontario, addetto al controllo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’orario, predisposto sulla base delle indicazioni dei docenti, ha destinato 1 ora settimanale antimeridiana a tutte le classi di scuola primaria (incluse le classi dei plessi) che ne hanno fatto richies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uccessivamente all’avvio delle attività collegate al Club Lettori a Colori, sono state inserite anche le sezioni di scuola dell’Infanzia, prevalentemente di pomerigg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la biblioteca sono state assegnate 2 volontarie addette al controllo,al riordino e all’affiancamento ai docenti per la documentazione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’affluenza , come testimoniano le tracce lasciate in biblioteca sui cartelloni affiss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lo scopo e sui registri di presenza,è stata di gran lunga  superiore a quella dello scorso anno; il numero dei bambini  e delle classi coinvolte  è stato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irca 230 (11 classi) di scuola primar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rca 150 (7 sezioni) di scuola dell’Infanz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elativamente al plesso Cuoc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volontarie hanno presidiato la biblioteca a tempo pieno compatibilmente con gli altri impegni a loro affidat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Le classi degli altri plessi hanno evidenti difficoltà logistiche di frequentazione.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mplementazione degli arredi e dei volumi, mediante la partecipazione a progetti finanziabili e/o a donazioni volontarie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collegamento del progetto di Circolo al Progetto Ministeriale Amico Libro ha favorito l’assegnazione alla scuola di un finanziamento di € 1000 per l’acquisto esclusivo di libr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’ incremento dei libri e l’intensificazione delle attività della biblioteca hanno reso improcrastinabile l’ implementazione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ll’arredo, avviando una riflessione su sponsorizzazioni e/o donazioni da parte di enti esterni, o anche mediante raccolta di suppellettili in buono stato offerte da famiglie e docenti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finanziamento, derivante dal riconoscimento dell’efficacia del progetto, è stato interamente utilizzato per l’acquisto di libri distribuiti  nei tre pless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lla Biblioteca l’incremento di scaffalature è ormai improcrastinabile ed il problema andrà necessariamente affrontato nel mese di settembre, per non compromettere l’avvio delle attività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ura del rapporto con case editrici e librerie per scambi culturali, attività esterne, mercatini del baratto o dell’usato, acquisti a prezzi scontati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’assegnazione del finanziamento ha dato il via al reperimento di notizie, di offerte e di opportunità provenienti da case editrici e libreri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 contatti con  case editrici specializzate in narrativa per bambini  ha consentito di incrementare la dotazione di un quinto  ottenendo  libri di case editrici diverse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 contatti con alcune di esse ha favorito lo scambio di informazioni in merito ad iniziative culturali  per bambini fra i 3 e gli 11 an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a collaborazione con  librerie e case editrici  prima limitata alla partecipazione di alcune classi ai percorsi di lettura antimeridiani, potrebbe allargarsi ad “incontri con l’autore” e anche a mercatini del libro, qualora se ne ravvisasse la validità promozionale.</w:t>
            </w:r>
          </w:p>
        </w:tc>
      </w:tr>
      <w:tr>
        <w:trPr>
          <w:trHeight w:val="2561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stituzione di uno sportello a cadenza settimanale a cura delle insegnanti referenti (giorni e date da definire)per la raccolta di suggerimenti e proposte, per la predisposizione di iniziative e per la risoluzione di problemi 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 la disponibilità oraria delle responsabili e per maggiore facilità di fruizione da parte dei colleghi, lo sportello è stato istituito nella giornata di mercoledì, dalle ore 13,30 alle 14,30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n mercoledì su tre lo sportello si è attivato solo su richiesta preventiva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l ricorso allo sportello da parte dei docenti è stato scarsamente utilizzato,il tempo a disposizione è stato utilizzato dalle referenti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er i necessari interventi organizzativi e/o per il coordinamento. Le comunicazioni sono state diffuse mediante circolari o nelle intersezioni / interclassi.</w:t>
            </w:r>
          </w:p>
        </w:tc>
      </w:tr>
      <w:tr>
        <w:trPr>
          <w:trHeight w:val="3556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ccolta e diffusione di materiale bibliografico e didattico illustrativo sulle metodologie  e le tecniche laboratoriali di ascolto, lettura e produzione di libr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È stato predisposto un opuscolo illustrativo di metodologie e tecniche di avvicinamento ludico-didattico alla lettura, a cura delle referenti, che è stato consegnato a tutti i partecipanti al club Lettori a Colori con una cartellina  contenente anche indicazioni per la partecipazione alle attività, l’elenco dei libri consultabili in biblioteca e distintivi di riconoscimen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opuscolo si è dimostrato un valido sussidio ed ha contribuito ad allargare in modo creativo l’orizzonte delle attività collegate alla lettura ed alla produzione di testi già utilizzate dai docen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i suggerimenti imbucati nell’apposita urna emerge la richiesta di ampliare la gamma di giochi e proposte, che probabilmente troverà riscontro in una prossima appendice.</w:t>
            </w:r>
          </w:p>
        </w:tc>
      </w:tr>
      <w:tr>
        <w:trPr>
          <w:trHeight w:val="22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solidamento  nella pratica didattica di  strategie di animazione all’ ascolto, alla lettura e alla produzione di libri  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no stati allestiti cartelloni colorati e divertenti per la registrazione/ documentazione collettiva delle attività di animazione effettuate    in biblioteca, sia per la ricostruzione dei percorsi di ogni classe sia per rilevare il gradimento e la fattibilità di tali pratiche 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alle tracce lasciate in biblioteca sui cartelloni predisposti per la documentazione collettiva si evidenzia che la biblioteca non è   stato solo un luogo dove si manipolano, leggono e consultano  libri ma anche un affascinante laboratorio dove si può giocare, inventare, divertirsi…con i libri. 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reazione di un reparto destinato alla conoscenza, alla diffusione e alla  valorizzazione dei manufatti frutto di progetti interni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’attività centrale del club, per il primo anno, è stata la proposta di far conoscere, utilizzare e pubblicizzare la modalità narrativa dei cantastorie, trasformando i libri oggetto di lettura in classe in una sequenza di 8 illustrazioni ed altrettante didascalie e promuovendone la narrazione in prosa, in musica o in rima da parte dei bambi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li splendidi cartelloni di formato 100 x 150 prodotti, sono destinati a costituire una mostra permanente nel corridoio del 3° piano del plesso Cuoco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a prevista sezione della biblioteca destinata alla vetrina di testi, libri e cartelloni già prodotti negli anni precedenti, non ha attualmente uno spazio dedica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 l’aumento di produttività derivante dal miglior utilizzo della biblioteca, nel mese di settembre occorrerà valutare nuove modalità di conservazione ed esposi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d apertura di anno scolastico, intanto, dovrebbe inaugurarsi la mostra permanente delle tavole dei cantastorie, di grande valore espressivo e promozional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ttivazione su larga scala del servizio- prestito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’attivazione del servizio-prestito si è rivelata più problematica del previsto, per la discontinua presenza delle volontarie e quindi per la difficoltosa informatizzazione dei dati. Libri in prestito sono stati concessi alle sole docenti, per la continuazione in classe delle attività avviate in biblioteca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prattutto per le classi del secondo biennio, il servizio di prestito costituirebbe un efficace incentivo alla lettura e alla discussione critica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Note di riflession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Vanno valutate possibilità alternative, che abilitino i docenti interessati o gli stessi alunni alla gestione del registro informatic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</w:t>
            </w:r>
          </w:p>
        </w:tc>
      </w:tr>
      <w:tr>
        <w:trPr>
          <w:trHeight w:val="1070" w:hRule="atLeast"/>
        </w:trPr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ccole proposte di “ tracce” da lasciare in biblioteca come un filo conduttore comu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documentazione)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a partecipazione ai giochi illustrati è stata monitorata mediante cartelloni affissi in bibliotec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gni classe ha avuto la possibilità di contribuire alla creazione di una book-parade, di registrare l’attività svolta e di segnalare i giochi didattici maggiormente apprezzati.</w:t>
            </w:r>
          </w:p>
        </w:tc>
        <w:tc>
          <w:tcPr>
            <w:tcW w:w="509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e tracce, nate dalla necessità di monitorare e documentare l’affluenza, sono divenute gradualmente la modalità preferita dagli alunni per manifestare il proprio gradimento, segnalare la loro presenza, sentirsi protagonisti della nuova esperienza di lettori consapevo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anti sono stati anche i suggerimenti per il miglioramento dell’offerta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</w:t>
      </w:r>
      <w:r>
        <w:rPr>
          <w:rFonts w:cs="Comic Sans MS" w:ascii="Comic Sans MS" w:hAnsi="Comic Sans MS"/>
          <w:sz w:val="22"/>
        </w:rPr>
        <w:t>Napoli, 18 giugno 2008                                                                         Le insegnanti referenti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FF"/>
        </w:rPr>
      </w:pPr>
      <w:r>
        <w:rPr>
          <w:rFonts w:cs="Comic Sans MS" w:ascii="Comic Sans MS" w:hAnsi="Comic Sans MS"/>
        </w:rPr>
        <w:t xml:space="preserve">Manifestazione di chiusura: </w:t>
      </w:r>
      <w:r>
        <w:rPr>
          <w:rFonts w:cs="Comic Sans MS" w:ascii="Comic Sans MS" w:hAnsi="Comic Sans MS"/>
          <w:b/>
          <w:smallCaps/>
          <w:color w:val="0000FF"/>
        </w:rPr>
        <w:t>giornata dei cantastorie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FF"/>
        </w:rPr>
      </w:pPr>
      <w:r>
        <w:rPr>
          <w:rFonts w:cs="Comic Sans MS" w:ascii="Comic Sans MS" w:hAnsi="Comic Sans MS"/>
          <w:b/>
          <w:smallCaps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chiusura delle attività del progetto biblioteca è stata organizzata come manifestazione finale “la giornata dei cantastorie” che ha visto come protagonisti i bambini delle classi e delle  sezioni aderenti al club dei lettori. Con modalità organizzative diverse ma con fasi di lavoro e principi metodologici condivisi, i bambini della scuola dell’infanzia e della  scuola primaria hanno “raccontato” come dei veri e propri cantastorie ai compagni della scuola, una storia tra quelle lette in biblioteca e tra quelle più ama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el cortile esterno, in  postazioni prestabilite, sono stati esposti i cartelloni illustrati e al passaggio degli “ascoltatori” si narravano le storie con l’ausilio delle sequenze rappresenta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raficamen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Pur attenendosi ai criteri e ai vincoli grafici prestabiliti, i cartelloni spiccavano per originalità  e creatività così come le narrazioni, arricchite a loro volta, in molte occasioni, da “supporti espressivi”  come la musica, la  danza,  piccole drammatizzazioni e canti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spazio aperto e la frequente contemporaneità delle “narrazioni” hanno creato una piacevole vivace “confusione” che ha dato il senso non solo del coinvolgimento e del divertimento per gli intervenuti, ma soprattutto della coralità che ha connotato l’iniziativa.</w:t>
      </w:r>
      <w:r>
        <w:rPr>
          <w:rFonts w:cs="Comic Sans MS" w:ascii="Comic Sans MS" w:hAnsi="Comic Sans MS"/>
          <w:b/>
          <w:smallCaps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insegnanti referenti</w:t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limpia Barone e Patrizia Manganiell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37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  <w:font w:name="Script MT Bold">
    <w:altName w:val="English111 Adagio BT"/>
    <w:charset w:val="00"/>
    <w:family w:val="script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  <w:font w:name="Magneto">
    <w:charset w:val="01"/>
    <w:family w:val="roman"/>
    <w:pitch w:val="default"/>
  </w:font>
  <w:font w:name="Georgia">
    <w:charset w:val="01"/>
    <w:family w:val="roman"/>
    <w:pitch w:val="default"/>
  </w:font>
  <w:font w:name="Century Gothic">
    <w:charset w:val="01"/>
    <w:family w:val="roman"/>
    <w:pitch w:val="default"/>
  </w:font>
  <w:font w:name="Verdan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3366"/>
      </w:rPr>
    </w:lvl>
  </w:abstractNum>
  <w:abstractNum w:abstractNumId="5">
    <w:lvl w:ilvl="0">
      <w:numFmt w:val="bullet"/>
      <w:lvlText w:val="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336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40" w:hanging="34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"/>
      <w:lvlJc w:val="left"/>
      <w:pPr>
        <w:tabs>
          <w:tab w:val="num" w:pos="360"/>
        </w:tabs>
        <w:ind w:left="113" w:hanging="113"/>
      </w:pPr>
      <w:rPr>
        <w:rFonts w:ascii="WP IconicSymbolsA" w:hAnsi="WP IconicSymbolsA" w:cs="WP IconicSymbolsA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340"/>
        </w:tabs>
        <w:ind w:left="340" w:hanging="340"/>
      </w:pPr>
      <w:rPr>
        <w:rFonts w:ascii="Script MT Bold" w:hAnsi="Script MT Bold" w:cs="Script MT Bold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pacing w:val="2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NewRomanPSMT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NewRomanPSMT"/>
      <w:color w:val="00336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Symbol" w:hAnsi="Symbol" w:eastAsia="Times New Roman" w:cs="TimesNewRomanPSMT"/>
      <w:color w:val="00336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Symbol" w:hAnsi="Symbol" w:eastAsia="Times New Roman" w:cs="TimesNewRomanPSMT"/>
      <w:color w:val="00336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P IconicSymbolsA;Symbol" w:hAnsi="WP IconicSymbolsA;Symbol" w:cs="WP IconicSymbolsA;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cript MT Bold;English111 Adagio BT" w:hAnsi="Script MT Bold;English111 Adagio BT" w:cs="Script MT Bold;English111 Adagio BT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pacing w:val="20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footer" Target="footer1.xml"/><Relationship Id="rId32" Type="http://schemas.openxmlformats.org/officeDocument/2006/relationships/image" Target="media/image12.png"/><Relationship Id="rId33" Type="http://schemas.openxmlformats.org/officeDocument/2006/relationships/image" Target="media/image13.jpeg"/><Relationship Id="rId34" Type="http://schemas.openxmlformats.org/officeDocument/2006/relationships/image" Target="media/image14.png"/><Relationship Id="rId35" Type="http://schemas.openxmlformats.org/officeDocument/2006/relationships/footer" Target="footer2.xml"/><Relationship Id="rId36" Type="http://schemas.openxmlformats.org/officeDocument/2006/relationships/image" Target="media/image15.png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03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7-06T07:47:00Z</dcterms:modified>
  <cp:revision>18</cp:revision>
  <dc:subject/>
  <dc:title>ANAGRAFICA SCUOLA</dc:title>
</cp:coreProperties>
</file>