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                             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28° Circolo didattico di Napoli “Giovanni XXII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DICE MECCANOGRAFICO           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NAEE02800V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RIZZO                 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VIA TOSCANELLA, 23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    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AIL      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naee02800v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EL.  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081/7405899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/I DEL PROGETTO: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MATILDE TIZZANO – NUNZIA MASCIOL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LEGGERE E’ … SCEGLIE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X</w:t>
            </w:r>
            <w:r>
              <w:rPr>
                <w:rFonts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  <w:gridCol w:w="10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Scuola dell’infanzi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bidi="en-US"/>
              </w:rPr>
              <w:t>(tutte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Scuola primaria     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bidi="en-US"/>
              </w:rPr>
              <w:t>(tutt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lang w:bidi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Scuola inf. e prim.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bidi="en-US"/>
              </w:rPr>
              <w:t>sede   ospedalier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n°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bidi="en-US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n°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bidi="en-US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n° 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bidi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bidi="en-US"/>
              </w:rPr>
              <w:t>gennaio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bidi="en-US"/>
              </w:rPr>
              <w:t>giugn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famiglie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bidi="en-US"/>
              </w:rPr>
              <w:t>biblioteca  magistrale e per le famiglie gestita dai docenti e genitori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Biblioteche pubbliche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bidi="en-US"/>
              </w:rPr>
              <w:t>Biblioteca comunale “Severino” - Piscinola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Enti Locali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bidi="en-US"/>
              </w:rPr>
              <w:t>ludoteca comunale “La Scintilla”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ssociazioni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bidi="en-US"/>
              </w:rPr>
              <w:t>“A voce Alta” – “Napoli99” – “Realtà Futura”- CGD NAPOLI 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bidi="en-US"/>
              </w:rPr>
              <w:t xml:space="preserve"> 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ltr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bidi="en-US"/>
              </w:rPr>
              <w:t>iniziative con importanti librerie e case editrici cittadin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bidi="en-US"/>
              </w:rPr>
              <w:t>SCUOLA DELL’INFANZIA</w:t>
            </w:r>
            <w:r>
              <w:rPr>
                <w:rFonts w:cs="Arial" w:ascii="Arial" w:hAnsi="Arial"/>
                <w:color w:val="FF0000"/>
                <w:sz w:val="16"/>
                <w:szCs w:val="16"/>
                <w:lang w:bidi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Avvicinare il bambino al libro e alla lettura ed avviarlo ad una comunicazione creativa a livello individuale e di grupp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bCs/>
                <w:color w:val="FF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Utilizzare il racconto per conoscere le tematiche ambientali stimolando nei bambini, attraverso la loro naturale curiosità, la capacità di proporre soluzioni e veicolare informazioni diventando così sicuri nella comunic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Ascoltare e comunicare le proprie emozioni e i propri pensie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Riconoscere iol contenuto di un libro attraverso la lettura di immagi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Rispettare le esigenze degli altri e dello spazio bibliote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Proporre soluzioni diverse che producano cambiam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bidi="en-US"/>
              </w:rPr>
              <w:t>SCUOLA  PRIMA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 xml:space="preserve">Attuare esperienze di lettura come piacere e arricchimento persona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Acquisire una spontanea consuetudine alla lettura e ad essere lettori consapevo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Accrescere attraverso i libri la creatività, la fantasia, le competenze logiche degli alunni e di coadiuvare la “lezione” dei doce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Suscitare nei bambini il piacere della lettura intesa non solo come puro dovere scolast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 xml:space="preserve">Utilizzare il libro come strumento per mettersi in relazione con se stesso e con gli altri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Arricchire il proprio lessico</w:t>
            </w:r>
            <w:r>
              <w:rPr>
                <w:rFonts w:cs="Arial" w:ascii="Arial" w:hAnsi="Arial"/>
                <w:color w:val="FF0000"/>
                <w:sz w:val="20"/>
                <w:szCs w:val="20"/>
                <w:lang w:bidi="en-US"/>
              </w:rPr>
              <w:t>, m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igliorare le modalità di lettura e di espressione verb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Migliorare le tecniche di scrit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Approfondire i saperi disciplinari e stimolare la creativ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Orientarsi tra i principali generi letter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Considerare la biblioteca non solo un luogo di scelta del libro ma un vero laboratorio di lettura, ricerca e di anim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bidi="en-US"/>
              </w:rPr>
              <w:t>Scambiare esperienze didattiche e formative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en-US"/>
              </w:rPr>
              <w:t>La scuola dispone di 4 biblioteche di plesso, che quest’anno sono state rimodernate e meglio attrezzate. Tutti le classi della scuola (infanzia e primaria)  le utilizzano per l’intero anno scolastico,  per attività sia libere che strutturate, in orario curricolare ed extracurricolare, utilizzando sia il FIS che i fondi PON, Scuole Aperte e Aree a Rischio.  Sia la scuola dell’infanzia che quella primaria hanno un “progetto biblioteca” ben strutturato e calendarizzato, svolto in orario curricolare con il supporto delle docenti referenti (una per plesso), per promuovere l’abitudine e la cultura della lettura.  A seconda delle classi si realizzano laboratori di lettura e scrittura creativa, correlati a laboratori artistici per la costruzione di libri Pop Up.con le storie create, o a laboratori per la costruzione di un maxigiornale tematico ad uscita mensile. Si drammatizzano favole, si legge silenziosamente con musica di sottofondo, stesi sui tappeti, si legge a turno ad alta voce, si ascoltano compagni, docenti, esperti esterni, si disegnano personaggi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en-US"/>
              </w:rPr>
              <w:t xml:space="preserve">La biblioteca per gli adulti ( magistrale e per i genitori) è aperta al territorio e gestita da una docente appositamente assegnata. L’associazione dei genitori CGD NAPOLI, ne cura la diffusione e l’apertura agli altri genitori, anche con servizio prestito, una volta a settimana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en-US"/>
              </w:rPr>
              <w:t xml:space="preserve">Le biblioteche, con tutte le loro attività, rappresentano una parte molto importante del POF della scuola e sono stimolo, fulcro e sede di numerose iniziative nel corso dell’anno.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en-US"/>
              </w:rPr>
              <w:t>Libri pop up, libri bifronte e bilingue, giornali mensili a tema, maxigiornali illustrati per la scuola dell’infanzia. Laboratorio teatrale per la messa in scena di favole provenienti da altri paesi del mond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bidi="en-US"/>
              </w:rPr>
              <w:t>Fondo d’Istitu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bidi="en-US"/>
              </w:rPr>
              <w:t>Fondi Amico Libro, Scuole Aperte, PON, Aree a Rischio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en-US"/>
              </w:rPr>
              <w:t xml:space="preserve">I mille euro del progetto “Amico Libro” sono stati utilizzati per l’acquisto di nuovi libri per implementare le 4 biblioteche + alcuni giochi didattici sulla lettura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Silvana Casert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drawing>
          <wp:inline distT="0" distB="0" distL="0" distR="0">
            <wp:extent cx="2298700" cy="13849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824355" cy="1367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 xml:space="preserve">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934210" cy="145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43:00Z</dcterms:created>
  <dc:creator>EE</dc:creator>
  <dc:description/>
  <cp:keywords/>
  <dc:language>en-US</dc:language>
  <cp:lastModifiedBy>M.I.U.R.</cp:lastModifiedBy>
  <cp:lastPrinted>2009-05-18T18:37:00Z</cp:lastPrinted>
  <dcterms:modified xsi:type="dcterms:W3CDTF">2009-07-06T08:43:00Z</dcterms:modified>
  <cp:revision>2</cp:revision>
  <dc:subject/>
  <dc:title>ANAGRAFICA SCUOLA</dc:title>
</cp:coreProperties>
</file>