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53784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</w:t>
      </w: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Istituto Tecnico Industriale statale “Galileo Ferraris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DICE MECCANOGRAFICO  CETF040005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Via Mattarella n. 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Marcianis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 CETF040005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23824172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Prof. Di Carluccio Giovann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rFonts w:cs="Arial" w:ascii="Arial" w:hAnsi="Arial"/>
                <w:b/>
                <w:sz w:val="20"/>
              </w:rPr>
              <w:t>Un “AMICO” di cui fidarsi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6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Marzo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Maggi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viare alla lettu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imolare le capacità critich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tenziare le competenze linguistiche e comunicativ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i allievi delle classi coinvolte hanno usufruito dei testi, in dotazione alla biblioteca, acquistati con i 1000 euro. Coordinati dal referente del progetto hanno dedicato un’ora settimanale alla lettura dei testi, hanno compilato la recensione del libro ed hanno relazionato al Dirigente Scolastico quanto lett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Un video, di cui allego il fil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olo Tutore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9:01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8T09:01:00Z</dcterms:modified>
  <cp:revision>2</cp:revision>
  <dc:subject/>
  <dc:title>ANAGRAFICA SCUOLA</dc:title>
</cp:coreProperties>
</file>