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ISISS “UGO FOSCOL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  CEIS00400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  VIA ORTO CERAS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    TEA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cetd030008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/875802 – 0823/65756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 ANTONIO MIGLIOZZ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3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>
          <w:cantSplit w:val="true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Comune - Provincia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sociazioni   CIF – FIDAPA  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lo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le principali caratteristiche strutturali di un’opera, anche  in relazione al gener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e comprendere i temi affrontati nell’ope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i legami dell’opera con il suo contesto culturale e letterari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e formulare ipotesi sul significato di particolari scelte stilistiche e narratolog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) Metodologia adottata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are le opere attraverso lezioni frontal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entare gli allievi alla lettura integrale dell’oper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entare gli studenti alla comprensione consapevole di un’ope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Aspetti organizzativi: Attività extracurriculare realizzata nel periodo ottobre- maggi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Descrizione delle attività: Insegnare a riconoscere le caratteristiche di un’opera attraverso l’analisi di un testo e a leggere con competenza un’opera attraverso l’analisi sociologico,politico ed econom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 Temi: Argomenti afferenti alla cronaca, alle scienze umane e alle scienze esatt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E DOCUMENTARIO:</w:t>
            </w:r>
          </w:p>
          <w:p>
            <w:pPr>
              <w:pStyle w:val="Normal"/>
              <w:rPr/>
            </w:pPr>
            <w:r>
              <w:rPr/>
              <w:t>DVD – Articoli - Sagg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vocabolari e testi per la bibliotec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Prof. Alessandro Cortelles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32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22T06:32:00Z</dcterms:modified>
  <cp:revision>2</cp:revision>
  <dc:subject/>
  <dc:title>ANAGRAFICA SCUOLA</dc:title>
</cp:coreProperties>
</file>