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:   ITI FRANCESCO GIORDAN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CETF02000X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VIA LAVIANO 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itisce@tin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: CUCCARO ANNA, DEL PRETE ANNA MARIA,BOTTA MARCEL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INVITO ALLA LET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0 clas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GIUGN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: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: Libera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 …………………………..……..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ozione della le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rizzazione della bibliotec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legge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la lettura come forma di comunicazion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la lettura come laboratorio di creativi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i ragazzi la riflessione sul rapporto che essi hanno sulla le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il rapporto genitori-figli attraverso la lettura di testi (comunicare,discutere,riflettere,socializzar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e progettuale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instorming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atiche legate al POF della scuola: “Pace e intercultura”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 didattico e creativ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CD in power poi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La somma è stata utilizzata per comprare testi narrativi per la bibliote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ella compilazione dell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01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9:01:00Z</dcterms:modified>
  <cp:revision>2</cp:revision>
  <dc:subject/>
  <dc:title>ANAGRAFICA SCUOLA</dc:title>
</cp:coreProperties>
</file>