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92"/>
        <w:gridCol w:w="1985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: Istituto Professionale per l’Industria e l’Artigianato “M. Bosco”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: CERI01000C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: Viale Caduti sul Lavor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: ALIF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: CE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: ceri01000c@istruzione.it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: 0823787961 - 0823918287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: prof.ssa Ievolella Maria Olimpi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Lettura, compagna per la vit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1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Ottobre 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Giugno 201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uovere il piacere di legger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uovere la tecnica della lettur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uovere la lettura comprensiv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pliare i mezzi espressiv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eguare il lessico ai vari contest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uovere il senso critic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I: offrire agli studenti del territorio l’opportunità dell’accesso alla biblioteca dell’Istituto, per approfondire i contenuti del curricolo scolastico e oltr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I: durante le ore curriculari ed extracurriculari nell’arco dell’anno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ZI: a scuola ed a casa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I: questionari tratti dal testo, recensioni, schede e schemi riassuntivi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ZIONE ATTIVITÀ: recuperi e approfondimento nelle discipline dell’area linguistica-espressiva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ATICHE SPECIFICHE: testi relativi a problematiche attual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1000 euro del precedente progetto “Amico Libro” sono stati spesi per incrementare la biblioteca dell’Istituto con testi d’auto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correrebbe dotare la nostra biblioteca di testi relativi a problematiche attuali, di testi narrativi relativi a racconti o novelle per le classi del biennio. Sarebbe necessaria anche la dotazione di testi scolastic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La Dirigente Scolastic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            (prof.ssa Natale Alfonsina)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55:00Z</dcterms:created>
  <dc:creator>EE</dc:creator>
  <dc:description/>
  <cp:keywords/>
  <dc:language>en-US</dc:language>
  <cp:lastModifiedBy>M.I.U.R.</cp:lastModifiedBy>
  <cp:lastPrinted>2009-05-23T14:51:00Z</cp:lastPrinted>
  <dcterms:modified xsi:type="dcterms:W3CDTF">2009-06-08T08:55:00Z</dcterms:modified>
  <cp:revision>2</cp:revision>
  <dc:subject/>
  <dc:title>ANAGRAFICA SCUOLA</dc:title>
</cp:coreProperties>
</file>