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559"/>
        <w:gridCol w:w="1442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: Liceo Scientifico Enrico Ferm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CEPS02000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Via Enrico Ferm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Avers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(CE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ps02000t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502000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 DEL PROGETTO: prof.ssa Patrizia Cuom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INCONTRO CON GLI AUTOR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4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Dic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Aprile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Enti Locali …Comune Aversa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ssociazioni …Fondazione Premio Napoli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054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1)Suscitare ed incrementare l’abitudine alla lettura. 2)Rendere l’istituzione scolastica un polo di aggregazione culturale nell’ambito del territorio. 3)Valorizzare la creatività degli studenti e delle studentess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ontri/dibattito con autori contemporanei . Durante l’attività curriculare si leggeranno le opere degli autori di volta in volta invitati, a cui gli studenti rivolgeranno domande. I suddetti incontri saranno aperti anche alle famiglie ed al territorio. Si terranno inoltre anche readings di poesie e di racconti prodotti dagli alun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Stanziamento di euro 1000 deliberato dal Consiglio d’Istitu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Dott. Umberto Mazzarella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02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9:02:00Z</dcterms:modified>
  <cp:revision>2</cp:revision>
  <dc:subject/>
  <dc:title>ANAGRAFICA SCUOLA</dc:title>
</cp:coreProperties>
</file>