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92"/>
        <w:gridCol w:w="1843"/>
        <w:gridCol w:w="1442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: </w:t>
            </w:r>
            <w:r>
              <w:rPr>
                <w:rFonts w:cs="Arial" w:ascii="Arial" w:hAnsi="Arial"/>
                <w:b/>
                <w:sz w:val="20"/>
              </w:rPr>
              <w:t>I.T.C. “L. DA VINCI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: </w:t>
            </w:r>
            <w:r>
              <w:rPr>
                <w:rFonts w:cs="Arial" w:ascii="Arial" w:hAnsi="Arial"/>
                <w:b/>
                <w:sz w:val="20"/>
              </w:rPr>
              <w:t>CETD04000V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: </w:t>
            </w:r>
            <w:r>
              <w:rPr>
                <w:rFonts w:cs="Arial" w:ascii="Arial" w:hAnsi="Arial"/>
                <w:b/>
                <w:sz w:val="20"/>
              </w:rPr>
              <w:t>Via C. Santagata, 1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</w:t>
            </w:r>
            <w:r>
              <w:rPr>
                <w:rFonts w:cs="Arial" w:ascii="Arial" w:hAnsi="Arial"/>
                <w:b/>
                <w:sz w:val="20"/>
              </w:rPr>
              <w:t>S. Maria C.V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V. </w:t>
            </w:r>
            <w:r>
              <w:rPr>
                <w:rFonts w:cs="Arial" w:ascii="Arial" w:hAnsi="Arial"/>
                <w:b/>
                <w:sz w:val="20"/>
              </w:rPr>
              <w:t>(CE)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: </w:t>
            </w:r>
            <w:r>
              <w:rPr>
                <w:rFonts w:cs="Arial" w:ascii="Arial" w:hAnsi="Arial"/>
                <w:b/>
                <w:sz w:val="20"/>
              </w:rPr>
              <w:t>CETD04000V@istruzioneit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  <w:r>
              <w:rPr>
                <w:rFonts w:cs="Arial" w:ascii="Arial" w:hAnsi="Arial"/>
                <w:b/>
                <w:sz w:val="20"/>
              </w:rPr>
              <w:t>0823-841202; 0823-841270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: </w:t>
            </w:r>
            <w:r>
              <w:rPr>
                <w:rFonts w:cs="Arial" w:ascii="Arial" w:hAnsi="Arial"/>
                <w:b/>
                <w:sz w:val="20"/>
              </w:rPr>
              <w:t>ANNA CITTADIN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sz w:val="20"/>
              </w:rPr>
              <w:t>MINI GALASS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°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INIZIO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7 NOVEM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FINE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TTEMBRE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tre scuole: </w:t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PSIA “Righi” S. Maria C.V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ab/>
              <w:tab/>
              <w:t>Progetto “Libri Solidali”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iblioteche pubbliche “Giuseppe Tescione” (C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nti Local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gione Campania SCUOLE APERT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ssociazion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A.CO.CI.S.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(Caserta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tr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breria &lt;&lt;Spartac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&gt;&gt; S. Maria C.V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rocchia “Madonna delle Graz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” S. Maria </w:t>
              <w:tab/>
              <w:t>C.V. (LECTURA DANTIS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IETTIV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  <w:tab/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701" w:leader="none"/>
              </w:tabs>
              <w:spacing w:lineRule="auto" w:line="360"/>
              <w:ind w:left="1701" w:hanging="283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durre l’abitudine alla lettura-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701" w:leader="none"/>
              </w:tabs>
              <w:spacing w:lineRule="auto" w:line="360"/>
              <w:ind w:left="1701" w:hanging="283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tenziare le competenze linguistiche –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701" w:leader="none"/>
              </w:tabs>
              <w:spacing w:lineRule="auto" w:line="360"/>
              <w:ind w:left="1701" w:hanging="283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oscere autori italiani e stranieri –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701" w:leader="none"/>
              </w:tabs>
              <w:spacing w:lineRule="auto" w:line="360"/>
              <w:ind w:left="1701" w:hanging="283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prendere i problemi della realtà contemporanea –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701" w:leader="none"/>
              </w:tabs>
              <w:spacing w:lineRule="auto" w:line="360"/>
              <w:ind w:left="1701" w:hanging="283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viluppare la dimensione etica –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701" w:leader="none"/>
              </w:tabs>
              <w:spacing w:lineRule="auto" w:line="360"/>
              <w:ind w:left="1701" w:hanging="283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imolare la creativ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RTICOLAZIONE DEL PROGETT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RONOPROGRAMM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7/10/200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gli allievi delle classi V incontrano il giudic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olo Alban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r discutere del libro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aiazzo non perdona il boia nazista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 Antimo Della Valle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7/10/2008 – 12/01/20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gli allievi delle class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^ A e 1^ 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ggono il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iario di Anna Fran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Progetto “Scuole Aperte”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07/11/2008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. 3 allievi dell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V A (Aulicino A, Barbato V. , e Di Guglielmo C.S.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ggono il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canto XXIV dell’Infern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lla Sala “San Francesco” della Chiesa “Madonna delle Grazie” (di S. Maria C.V.) nell’ambito della &lt;&lt;Lectura Dantis&gt;&gt;Sammaritan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/11/200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L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V 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splora la librer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 &lt;&lt;Spartaco&gt;&gt;e allestisce uno scaffale. Il responsabile della libreria Ugo Di Monaco spiega agli allievi i criteri organizzativi di una libreri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7/11/200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l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V 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ll’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.T.C. “Leonardo da Vinci”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gemell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la class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3^ B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iceo Classico “C. Nevio”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 S. Maria C.V. , discute nella libreria Spartaco con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abio Stassi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 suo libro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La rivincita di Capablanc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c.e minimum fax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4/12/200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L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^A e la V^ 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sitano l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biblioteca “GIUSEPPE TESCIONE”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 Caserta. Criteri di fruizion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/12/200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gli allievi delle class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 A – V B- V C – V D – V 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discutono nell’aula Magna dell’Istituto, con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affaele Sard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 suo libro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”La best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 (c.e. Melampo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5/02/20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gli allievi delle class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3^ B e IV B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ll’ambito del progetto: “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EGGIAMOCI FUORI SCUOLA”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partecipano nell’Auditorium del Provveditorato di Caserta all’incontro con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ngelo Cannavacciuol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autore del libro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Le cose accadon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Cairo Editore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4/03/2009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li allievi della class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V 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l’I.T.C., incontrano nella Biblioteca dell’Istituto le rappresentanti dell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A. CO.CI.S.U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tavola per la cooperazione civile e sviluppo umano, Caserta) per discutere del libro d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osetta Loy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La parola ebre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Einaudi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7/03/2009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ue allievi dell’Istituto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ntina M. della 4^ E e Nicola Galante della 5^ 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) leggono il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VI canto del Purgatori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lla Sala S. Francesco della Chiesa “Madonna delle Grazie” &lt;&lt;Lectura Dantis&gt;&gt;  Sammaritana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2/04/20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gli allievi dell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3^ B e 4^ B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rtecipano all’incontro con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ario Rosario Occorsio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l dubbio di Enrico” (C.e.Guida) nell’Auditorium del Provveditorato di Casert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3/04/2009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gli allievi della class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^ 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ncontrano, nell’aula  magna dell’ IPIA “RIGHI”, con una delegazione dell’istituto Professionale, la Professoress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NA FOA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Docente  di storia moderna e specialista di storia ebraica c/o  la “Sapienza” di Roma), per discutere dell’libro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La parola ebre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osetta Loy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nell’ambito del Progetto “Libri Solidali”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/04/20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 le class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V A e IV 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l’ITC , con una delegazione di allievi dell’ IPIA “Righi”, discutono nella biblioteca dell’ITC “Leonardo da Vinci” con le rappresentanti della TA.CO.CI.S.U., dei romanzi di GHASSAN KANAFAN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Uomini sotto il sole e Ritorno ad  HAIF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2-23-24/04/20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gli studenti, in collaborazione con la libreria Spartaco, hanno allestito stand espositivi nella biblioteca dell’Istituto 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2/04/20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le class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A, IB; IC; ID; II A e II B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ontran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ianni Solin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nell’aula Magna, per discutere del suo libro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Ragazzi della Terra di Nessun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/04/20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le class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II B, IB, IV 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ontrano il giornalist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ndo Santonastaso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dazione napoletana de “Il Mattino”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8/04/20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le class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V E; V A; VB; VD e V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dell’</w:t>
            </w: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 xml:space="preserve">itic leonardo da vinci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 una delegazione di 30 allievi dell’</w:t>
            </w: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 xml:space="preserve">ipa “righi”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discutono nell’aula magna dell’</w:t>
            </w: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>it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i romanz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Uomini sotto il so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Ritorno ad HAIF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” d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G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NAFANi con la prof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ola Viviani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ricercatore lingua araba SUN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/05/20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l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V B, e la III 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dell’</w:t>
            </w: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>it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nell’auditorium di CASERTA, partecipano all’incontro con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rancesco Duran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tore del libro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Scuorn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(Mondadori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/05/2009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e class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V E, IV C,IV B, VB, IV D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l’I.T.C. “L. da Vinci”  e una delegazione dell’IPIA “Righi”, discutono, nell’aula magna dell’I.T.C. con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ffaele Sard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i suoi libri </w:t>
            </w:r>
            <w:r>
              <w:rPr>
                <w:rFonts w:cs="Arial" w:ascii="Arial" w:hAnsi="Arial"/>
                <w:i/>
                <w:smallCaps/>
                <w:color w:val="000000"/>
                <w:sz w:val="20"/>
                <w:szCs w:val="20"/>
              </w:rPr>
              <w:t>é marzo la primavera sta per arrivare”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agrorinasce) e </w:t>
            </w:r>
            <w:r>
              <w:rPr>
                <w:rFonts w:cs="Arial" w:ascii="Arial" w:hAnsi="Arial"/>
                <w:i/>
                <w:smallCaps/>
                <w:color w:val="000000"/>
                <w:sz w:val="20"/>
                <w:szCs w:val="20"/>
              </w:rPr>
              <w:t xml:space="preserve">La besti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elampo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ttembre 2009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e classi quinte dell’I.T.C. incontran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Gian Antonio Stell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la SUN, per discutere del suo libro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L’Orda. Quando gli Albanesi eravamo noi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zzoli)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todologia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tab/>
              <w:t xml:space="preserve">lettura integrale dei libri proposti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ab/>
              <w:t xml:space="preserve">tavola rotonda con i rappresentanti della TA.CO.CI.S.U.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ab/>
              <w:t xml:space="preserve">incontri con gli autori;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ab/>
              <w:t xml:space="preserve">dibattiti con gli esperti  (docenti universitari, giornalisti, magistrali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ab/>
              <w:t xml:space="preserve">analisi dei testi  e dei contesti socioculturali di cui sono espression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pazi: </w:t>
              <w:tab/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ula magna e biblioteca dell’</w:t>
            </w: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>itc “leonardo da vinci”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ab/>
              <w:t>aula magna dell’</w:t>
            </w: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>ipia “righi”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ab/>
              <w:t>libreria &lt;&lt;Spartaco&gt;&gt;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ab/>
              <w:t>sala San Francesco della chiesa “Madonna delle Grazie” (Santa Maria C.V.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ab/>
              <w:t>auditorium della SU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matich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  <w:tab/>
              <w:t>l’antisemitismo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ab/>
              <w:t xml:space="preserve">il conflitto israelo-palestinese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ab/>
              <w:t xml:space="preserve">la camorra le discriminazioni sociali 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ab/>
              <w:t xml:space="preserve">i problemi del Meridione e la sua arretratezza socio culturale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ab/>
              <w:t xml:space="preserve">la speranza  di una rinascit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terial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</w:t>
              <w:tab/>
              <w:t>LIBRI CD, DVD, LUCIDI, DISPENS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UMENTAZIONE PRODOTT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FOTO, MATERIALE CARTACEO, CREATIVO E DOCUMENTATIV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ISORSE ECONOMICHE IMPEGNATE</w:t>
            </w:r>
            <w:r>
              <w:rPr>
                <w:rFonts w:cs="Arial" w:ascii="Arial" w:hAnsi="Arial"/>
                <w:sz w:val="20"/>
              </w:rPr>
              <w:t xml:space="preserve"> (segnalare in particolare se e come sono stati spesi i 1000 euro del progetto Amico Libro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  <w:t>€    999,00</w:t>
              <w:tab/>
              <w:t xml:space="preserve"> del Progetto “</w:t>
            </w:r>
            <w:r>
              <w:rPr>
                <w:rFonts w:cs="Arial" w:ascii="Arial" w:hAnsi="Arial"/>
                <w:b/>
                <w:sz w:val="20"/>
              </w:rPr>
              <w:t>AMICO LIBRO</w:t>
            </w:r>
            <w:r>
              <w:rPr>
                <w:rFonts w:cs="Arial" w:ascii="Arial" w:hAnsi="Arial"/>
                <w:sz w:val="20"/>
              </w:rPr>
              <w:t>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  <w:t>€ 1.200,00</w:t>
              <w:tab/>
              <w:t>del Progetto (Fondo d’Istituto) “</w:t>
            </w:r>
            <w:r>
              <w:rPr>
                <w:rFonts w:cs="Arial" w:ascii="Arial" w:hAnsi="Arial"/>
                <w:b/>
                <w:sz w:val="20"/>
              </w:rPr>
              <w:t>LEGGIAMOCI FUORI SCUOLA</w:t>
            </w:r>
            <w:r>
              <w:rPr>
                <w:rFonts w:cs="Arial" w:ascii="Arial" w:hAnsi="Arial"/>
                <w:sz w:val="20"/>
              </w:rPr>
              <w:t>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ab/>
              <w:t>€    600,00</w:t>
              <w:tab/>
              <w:t>Acquisto libri per la biblioteca dei vari autori ospitat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  <w:t>€ 1.000,00</w:t>
              <w:tab/>
              <w:t>per incentivi ai docenti e noleggio pullma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  <w:sz w:val="20"/>
          <w:szCs w:val="20"/>
        </w:rPr>
        <w:t>F.to 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rof. Michele VIGLIOTT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00:00Z</dcterms:created>
  <dc:creator>EE</dc:creator>
  <dc:description/>
  <cp:keywords/>
  <dc:language>en-US</dc:language>
  <cp:lastModifiedBy>M.I.U.R.</cp:lastModifiedBy>
  <cp:lastPrinted>2009-05-23T11:24:00Z</cp:lastPrinted>
  <dcterms:modified xsi:type="dcterms:W3CDTF">2009-06-08T09:00:00Z</dcterms:modified>
  <cp:revision>2</cp:revision>
  <dc:subject/>
  <dc:title>ANAGRAFICA SCUOLA</dc:title>
</cp:coreProperties>
</file>