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stituto prof.le per il commercio ed i servizi turistici e pubblicitari “Mattei” Casert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cerc010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settembrini,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Caserta                       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rc010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-32171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M.G.D’Alterio (referente biblioteca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Impariamo ad ”essere” leggend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SS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Incrementare la lettura, vista come momento aggregante e di condivisione di interessi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favorire gli scambi cultur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anche tra ragazzi di etnie diverse, attraverso il codice linguistico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considerare la lettura un momento di introspezione personale ed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che di creativita’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costruire un progetto di crescita della persona umana attraverso la conoscenza degli autori classici, moderni 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ontemporane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metodologia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adottata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, aspetti organizzativi relativi a tempi, spazi e materiali, descrizione delle attività, tematiche specifiche, altro)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Proporre ai ragazzi del biennio temi sociali su cui approfondire alcuni aspetti di loro provato interess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consigliare testi adeguati da leggere singolarmente, per poi relazionare in incontri di gruppo (classi parallele)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produr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teriale da organizzare e conservare in biblioteca anche per consultazione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organizzare periodicamente (ad es.ogni tre mesi) incontri con altre scuole e/o con autori per scambi culturali e dibattiti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) rendere al biblioteca un luog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vivo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, dove leggere, consultare testi, fare ricerche, utilizzare un archivio telematico per la scelta dei testi, leggere recensioni magari raccolte dagli alunni stessi nel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re di lezione e creare contatt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; 6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proporre ai ragazzi del triennio la scelta di un libro tra quelli piu’ letti, secondo la classifica delle recensioni settimanali;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far recensire, a turno, il libro prescelto e premiare questa attivita’ con la partecipazione ad una visita gui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gratuita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, ad una mostra od a “Galassia Gutenberg”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) ricollegare il momento riflessivo della lettura con la visione dell’omonimo fil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Tempi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- Ore curriculari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:un’attivita’ per ogni bimestre con un confronto di gruppo finale; incontri programmati con altre scuole (precedentemente contattate), in raccordo come continuita’ (scuole medie), oppure scuole secondarie di II grad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 xml:space="preserve">Ore pomeridiane – </w:t>
            </w:r>
            <w:r>
              <w:rPr>
                <w:b w:val="false"/>
                <w:bCs w:val="false"/>
              </w:rPr>
              <w:t>attivita’ di biblioteca aperta al pubblico bisettimanalmente (con personale che si alterna); allestimento di eventi organizzati dalla scuola come mostre, presentazione di lavori creati dagli alunni oppure presentazione di libri di autori noti al territori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sche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Il progetto viene presentato per la prima vol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G.Mangiante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03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9:03:00Z</dcterms:modified>
  <cp:revision>2</cp:revision>
  <dc:subject/>
  <dc:title>ANAGRAFICA SCUOLA</dc:title>
</cp:coreProperties>
</file>