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.S.I.S.S. “Leonardo da Vinc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CEIS01600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le Trieste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Sessa Aurunc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Ceri06000D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 93564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Sgueglia Alba Filome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Leggere per crescere divertendos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0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20 /5/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16/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…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scrittore: Marcello D’Orta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1) Avvicinare gli alunni alla lettura come momento di svago , di riflessione e di crescita interio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) La lettura come momento di conoscen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) Utilizzare la biblioteca scolastica come luogo di incontro, dibattito e confron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1) Scelta da parte degli alunni dei libri da acquistare con il finanziamento  di “amico libro” e sistemazione degli stessi, nella biblioteca, sempre a cura degli studen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Avvicinare gli alunni alla lettura attraverso il prestito dei libri, a cura sempre degli alun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Un incontro  per la lectura Dantis, 1° Canto dell’Inferno, visione del DVD di Benigni, commento da parte degli alunni, moderatore docente di lettere responsabile del proget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Incontro con l’autore Marcello D’Orta per la presentazione del suo ultimo libro. Confronto con gli studenti e le famiglie. Incontro fissato per sabato 16 maggio 2009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Schede informative . Filmato dell’incontro con l’autore ( da realizzar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.Il primo finanziamento di € 1000 del progetto è stato utilizzato  in parte ( 600 €) per l’acquisto dei libri di letteratura italiana, scelti dagli alunni e condivisi dai docenti del distretto di lettere e 400 di testi e CD proposti dal distretto di lingua stranier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.to Prof. Giovanni Battista Abbat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58:00Z</dcterms:modified>
  <cp:revision>2</cp:revision>
  <dc:subject/>
  <dc:title>ANAGRAFICA SCUOLA</dc:title>
</cp:coreProperties>
</file>