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ISTITUTO STATALE D’ISTRUZIONE SECONDARIASUPERIORE “G.B. NOVELL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CEIS01100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VIA NOVELL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MARCIANI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cepq01000c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/511909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ABBATE MARIA ROSARIA  Funzione strumentale Area 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INCONTRIAMOCI IN BIBLIOTE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Scuola secondaria di II grado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52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>
          <w:cantSplit w:val="true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associazioni Amicizia e solidarietà senza barriere 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Docenti   dell’Istituto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e delle attività culturali (professore Umberto Fabrocile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ferente dello sportello S.O.S. alunni ( (prof.ssa Clara  Barazzetti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ferente pari opportunità (prof.ssa Antonietta Russo)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enti di lettere delle classi  IV e V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3783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timolare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l gusto per la lettu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Creare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lteriori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ccasioni di approfondimento cultur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Potenziare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 competenze  linguistiche sia nella lingua madre che nelle lingue stranie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ollecitare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curiosit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ocializzare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i propri proble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scoltare ed accettare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le opinioni altru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Migliorare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 consapevolezza delle proprie scel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Promuovere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riflessioni e confron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viluppare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capacità di scelta e di giudiz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TextBody"/>
              <w:rPr/>
            </w:pPr>
            <w:r>
              <w:rPr/>
              <w:t>Il progetto ha previsto diversi momenti, tutti strettamente collegati tra di loro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incontri per il  prestito dei libr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  a partire dal mese di ottobre, un’ora a settimana, la referente del progetto è stata a disposizione degli  alunni, dei docenti e del personale ATA per la scelta, personalizzata e nel modo più rispondente ai bisogni, dei libri  in lingua italiana e straniera della biblioteca scolastica 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incontri con autori locali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no stati organizzati, in collaborazione col responsabile delle attività culturali , vari incontri/ dibattito con autori locali ( Giorgio Agnisola, Nadia Verdile, Salvatore Delli Paoli, Maria Stella Di Martino)  e un seminario sulla violenza sulle donne, ospite una psicologa del centro antiviolenza Eva di Maddaloni (dott. Paola Cordaro) in occasione della festa delle donne,l 8 marzo. Alcuni alunni delle classi IV e V dell’Istituto, prima degli incontri, sotto la guida dei docenti di lettere della classe, hanno letto  i libri, oggetto di presentazione. In questo modo gli alunni hanno potuto, al momento del dibattito, partecipare da protagonisti all’evento culturale;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Incontri per leggere insiem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 mese di ottobre ,un pomeriggio al mese, la  referente del progetto  e la referente dello sportello S.O.S. alunni, hanno incontrato un gruppo di alunni per leggere insieme il libro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“La solitudine dei numeri primi”,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bro di grande successo editorial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critto da un giovane autore, Paolo Giordano. Questa è  stata un’occasione per sperimentare un nuovo modo di stare insieme, docenti e studenti  per offrire diverse modalità di ascolto, di riflessione e di confronto,. Infatti, il tema del romanzo, che abbraccia  24 anni di vita dei due protagonisti, ha offerto un’occasione per   affrontare le problematiche degli studenti  dall’adolescenza all’età adulta.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OCUMENTAZIONE PRODOTTA: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Comunicazion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stematiche ai docenti, agli alunni e ai loro genitor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Pubblicizzazio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i diversi eventi   sul sito web dell’Istitut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locand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manife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articoli sui giornali loc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Dopo un sondaggio  tra gli alunni delle varie classi,in rapporto ai loro interessi sui libri di lettura, è stato stilato un elenco di libri , che sono stati acquistati in quantità rispondente al budget disponibile.Questo acquisto è stato successivamente integrato da alcune copie di opere di autori locali , che sono  state presentate a scuola negli incontri con gli stessi autori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Emma Marchi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59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59:00Z</dcterms:modified>
  <cp:revision>2</cp:revision>
  <dc:subject/>
  <dc:title>ANAGRAFICA SCUOLA</dc:title>
</cp:coreProperties>
</file>