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SCUOLA SECONDARIA I GRADO “L. VAN BEETHOVEN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CEMM0340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VIA MAIELLO 1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ASALU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sz w:val="20"/>
                <w:lang w:val="fr-FR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MAIL CEMM03400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118541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CARMELA MARIA ACCONC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°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ssociazioni MUSEO DELLE CERE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 nascere e coltivare nei ragazzi il piacere della lettu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un’idea della biblioteca come fonte di informazi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tuare a dedicare quotidianamente tempi alla lettu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un’idea della biblioteca come luogo socializzante e comunicativ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le capacità di analisi delle let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conoscenza dei luoghi e le modalità con cui i libri vengono conservati, consultati , acquista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re al rispetto e all’uso corretto del materiale comune (libri della scuola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re il ruolo della biblioteca in una scuola inteso come luogo di progettualità e ricer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uzione della biblioteca e prestito libr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to a casa dei libri della biblioteca scolastica, quale condivisione tra scuola e famigl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razione dei nuovi acquisti-riassetto del fondo esist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logazione informatizzata del patrimonio librario in via di esecuzi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zione di un alunno, rappresentante di classe come responsabile della biblioteca, vhe partecipa attivamente ad incontri di organizzazione con la docente referente, informa i compagni delle decisioni pre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a alla biblioteca nazionale di Napoli (palazzo re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a a librerie e a redazione di un giorna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 libro al film: proposta di lettura di un testo di narrativa e visione del fil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viamento e consolidamento del piacere di leggere anche attraverso l’incontro di un autore di libri per ragazz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sta della biblioteca a fine anno come momento di riconoscimento-premiazione di alunni maggiormente impegnati nella lettura, e occasione di scambio di esperienze tra le altre scuo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MATERIALE CARTACE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I LIBR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OF. EMIDDIO D’ANIELL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8:00Z</dcterms:created>
  <dc:creator>EE</dc:creator>
  <dc:description/>
  <cp:keywords/>
  <dc:language>en-US</dc:language>
  <cp:lastModifiedBy>M.I.U.R.</cp:lastModifiedBy>
  <cp:lastPrinted>2009-05-25T12:54:00Z</cp:lastPrinted>
  <dcterms:modified xsi:type="dcterms:W3CDTF">2009-06-08T08:38:00Z</dcterms:modified>
  <cp:revision>2</cp:revision>
  <dc:subject/>
  <dc:title>ANAGRAFICA SCUOLA</dc:title>
</cp:coreProperties>
</file>