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DENOMINAZIONE        Scuola secondaria di primo grado “Leonardo da Vinci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CODICE MECCANOGRAFICO              CEMM00600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INDIRIZZO  Via E. Ruggier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COMUNE   Casert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PROV.C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EMAIL   cevinci@tin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TEL. 0823352233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REFERENTE/I DEL PROGETTO  Prof.ssa Gabriella Colella/ Prof.ssa Rita Zottola (BS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ITOLO DEL PROGETTO</w:t>
            </w:r>
            <w:r>
              <w:rPr>
                <w:rFonts w:cs="Arial" w:ascii="Arial" w:hAnsi="Arial"/>
              </w:rPr>
              <w:t xml:space="preserve">:Leggere…ad arte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Fonts w:cs="Arial" w:ascii="Arial" w:hAnsi="Arial"/>
              </w:rPr>
              <w:t>Il Monachesimo e le gemme che lo incoronano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 w:ascii="Arial" w:hAnsi="Arial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dr w:val="single" w:sz="4" w:space="0" w:color="000000"/>
              </w:rPr>
              <w:t xml:space="preserve">X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</w:rPr>
              <w:t>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</w:rPr>
              <w:t>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Arial" w:ascii="Arial" w:hAnsi="Arial"/>
                <w:color w:val="000000"/>
              </w:rPr>
              <w:t xml:space="preserve">  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eastAsia="Webdings" w:cs="Webdings" w:ascii="Webdings" w:hAnsi="Webdings"/>
                <w:color w:val="000000"/>
              </w:rPr>
              <w:t>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n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l.II Sez.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INIZIO PROGETTO:  19-11- 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FINE PROGETTO: 6 -5-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È PREVISTO IL COINVOLGIMENTO DI ,,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</w:rPr>
              <w:t>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Arial" w:ascii="Arial" w:hAnsi="Arial"/>
                <w:color w:val="000000"/>
              </w:rPr>
              <w:t xml:space="preserve">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</w:rPr>
              <w:t>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</w:rPr>
              <w:t>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nti Locali …………………  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</w:rPr>
              <w:t>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ssociazioni …………………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</w:rPr>
              <w:t>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ltro …………………………..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BIETTIVI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lecitare una sensibilità che alimenti motivazioni al piacere della lettur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ffrire uno strumento di autocultur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ribuire ad “educare istruendo”, utilizzando le discipline come “educazioni” e non come “materie”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scitare l’interesse a “leggere” tipi diversi di documento, esercitandosi con differenti tecniche di lettur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viluppare il senso della ricerca, svolgendo approfondimenti trasversali per valorizzare il dialogo fra le discipline e le interconnessioni nelle tematich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gliorare la capacità di riflessione critica e di organizzazione del pensier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muovere la capacità di introspezione per riflettere su se stessi e sui valori che orientano le scelt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ffrire l’opportunità di esprimersi graficamente con “un pensiero libero, creativo”.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odologia adottata: Lettura selettiva. Lezione interattiva. Lavoro di gruppo. Costruzione di reti di relazione fra documenti (libri, fonti iconografiche) in collegamento fra lor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mpi: Ore curricular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azi: Aula scolastica, sala multimediale. Biblioteca scolastica. Luoghi citati (visita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eriali: Libri di testo.Testi di narrativa: racconti/romanzi storici ambientati nel Medioevo. Documenti storico-artistici della BS. Fogli A4. Cartoncini bianchi e colorati di varia dimensione. Corredo per il disegno. Computer. Fotocamera digital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escrizione delle attività: 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ccolta e selezione dei dati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gettazione dell’utilizzazione dei dati scelti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ganizzazione finalizzata del materiale scelto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lizzazione di documenti scritti e grafici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ematiche specifiche: Inquadramento storico del Medioevo. San Benedetto da Norcia. Vita monastica. Borgo medioevale di Casertavecchia. Casolla e la sua storia: tradizioni popolari. S. Pietro ad Montes. La chiesa di S. Rufo martire. La chiesa di S. Lorenzo martire. Il palazzo dei Marchesi Cocozza di Montanaro. 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CUMENTAZIONE PRODOTTA: Cartelloni. Produzione scritta a tesi. CD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ORSE ECONOMICHE IMPEGNATE (segnalare in particolare se e come sono stati spesi i 1000 euro del progetto Amico Libro): L’intera somma è stata utilizzata per l’acquisto di testi di narrativa per la Biblioteca scolastica alunn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of. Pietro Piscitelli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222"/>
        </w:tabs>
        <w:ind w:left="12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42"/>
        </w:tabs>
        <w:ind w:left="1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62"/>
        </w:tabs>
        <w:ind w:left="26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82"/>
        </w:tabs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02"/>
        </w:tabs>
        <w:ind w:left="4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22"/>
        </w:tabs>
        <w:ind w:left="48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42"/>
        </w:tabs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62"/>
        </w:tabs>
        <w:ind w:left="626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44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6-08T08:44:00Z</dcterms:modified>
  <cp:revision>2</cp:revision>
  <dc:subject/>
  <dc:title>ANAGRAFICA SCUOLA</dc:title>
</cp:coreProperties>
</file>