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DENOMINAZIONE        Scuola secondaria di primo grado “Leonardo da Vinc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CODICE MECCANOGRAFICO              CEMM006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INDIRIZZO  Via E. Ruggie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COMUNE  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OV.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AIL   cevinci@tin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EL. 082335223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REFERENTE/I DEL PROGETTO  Prof.ssa Michelina Mosca/ Prof.ssa Rita Zottola (B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TOLO DEL PROGETTO</w:t>
            </w:r>
            <w:r>
              <w:rPr>
                <w:rFonts w:cs="Arial" w:ascii="Arial" w:hAnsi="Arial"/>
              </w:rPr>
              <w:t>: “Cammina, cammina…..in cerca della chiave magica”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 xml:space="preserve">Dal mondo delle favole alla realtà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 w:ascii="Arial" w:hAnsi="Arial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792"/>
        <w:gridCol w:w="1310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SEZIONI/CLASSI COINVOLTE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</w:rPr>
              <w:t xml:space="preserve">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Scuola secondaria di II grado 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 Cl.I Sez A/B/C/D/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ATA INIZIO PROGETTO:  Ottobre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ATA FINE PROGETTO: Febbra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954"/>
      </w:tblGrid>
      <w:tr>
        <w:trPr/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È PREVISTO IL COINVOLGIMENTO DI ,,</w:t>
            </w:r>
          </w:p>
        </w:tc>
        <w:tc>
          <w:tcPr>
            <w:tcW w:w="4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altre scuol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</w:rPr>
              <w:t xml:space="preserve"> famigli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Biblioteche pubblich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Enti Locali …………………   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associazioni …………………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altro …………………………..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lecitare una sensibilità che alimenti motivazioni al piacere della let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citare l’interesse a “leggere” tipi diversi di documento, esercitandosi con differenti tecniche di let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rementare il patrimonio linguistico per verbalizzare e comunica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ompagnare nel percorso da contenuti e forme fantastiche di conoscenza, tipiche dell’età, alla osservazione di temi del soci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re a riflettere su valori e temi fondamentali dell’esistenza scoperti attraverso cifre simboliche dei testi di favole e di fiab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uovere la capacità di introspezione per riflettere su se stessi: sensazioni, sentimenti, valor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iluppare la capacità di riflessione cri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Offrire l’opportunità di esercitare la fantasia e di esprimersi attraverso forme diverse di comunicazione, in libertà e in modo person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re funzioni comunicative da L1 a L2 e L3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logia adottata: Lettura selettiva. Raccolta, confronto, organizzazione degli elementi che, simili e/o in opposizione, caratterizzano i testi. Lavoro di gruppo. Creazione di testi originali. Utilizzo di diverse forme di linguaggio: grafico, mim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i: Ore curriculari ed extracurricular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azi: Aula scolastica, sala multimediale. Biblioteca scolastica. Aula magna della scuol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Materiali:Testi di narrativa: fiaba, favola. Testi di sceneggiatura. Corredo per il disegno. Computer. Fotocamera digitale. Costum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zione delle attività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ttura guidata e ragionata dei testi di fiabe e favole, antiche e moder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elle funzioni di Prop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posizione grafica di momenti narrativi seleziona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e drammatizzazione del testo originale: “Cammina, cammina….in cerca della chiave magic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mmatizzazione di favole note in lingua francese, inglese, latin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matiche specifiche: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 mondo della fantasia alla realtà che ci circonda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mondo dei sentiment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valori insiti in ognun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pericoli del sociale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OCUMENTAZIONE PRODOTTA: Testo per la drammatizzazione. Cartelloni. C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ECONOMICHE IMPEGNATE (segnalare in particolare se e come sono stati spesi i 1000 euro del progetto Amico Libro): L’intera somma è stata utilizzata per l’acquisto di testi di narrativa per la Biblioteca scolastica alunn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Pietro Piscitell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3:00Z</dcterms:created>
  <dc:creator>.</dc:creator>
  <dc:description/>
  <cp:keywords/>
  <dc:language>en-US</dc:language>
  <cp:lastModifiedBy>M.I.U.R.</cp:lastModifiedBy>
  <dcterms:modified xsi:type="dcterms:W3CDTF">2009-06-08T08:43:00Z</dcterms:modified>
  <cp:revision>2</cp:revision>
  <dc:subject/>
  <dc:title/>
</cp:coreProperties>
</file>