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SCUOLA SECONDARIA DI I° GRADO C. GALLOZZ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CEMM09300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LE KENNEDY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S. MARIA C.V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cemm093003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84179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SSA IVANA RICC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AMICO LIBR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DIC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scoprire nel libro la capacità di suscitare emozio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 per aprirsi all’alt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erare la “fatica” della lettura, considerare il libro come parte della propria quotidian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tività: uso di adeguate e specifiche strategie di lettur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nimata lettura orientativa lettura operativ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tione della biblioteca di classe o d’istitu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ontro con l’autrice “LILIANA D’ANGELO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cartelloni - relazio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per l’acquisto dei libri della biblote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Caterina Fumante per Armida Altieri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35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35:00Z</dcterms:modified>
  <cp:revision>2</cp:revision>
  <dc:subject/>
  <dc:title>ANAGRAFICA SCUOLA</dc:title>
</cp:coreProperties>
</file>