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Cs w:val="20"/>
          <w:lang w:val="en-US" w:eastAsia="en-US"/>
        </w:rPr>
      </w:pPr>
      <w:r>
        <w:rPr>
          <w:rFonts w:cs="Arial" w:ascii="Arial" w:hAnsi="Arial"/>
          <w:b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7155</wp:posOffset>
            </wp:positionH>
            <wp:positionV relativeFrom="paragraph">
              <wp:posOffset>-400685</wp:posOffset>
            </wp:positionV>
            <wp:extent cx="3200400" cy="15773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57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EDA DI PRESENTAZIONE DEL PROGETTO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 inviare via mail a referente provinciale del progetto “Amico libro”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tro il 25 maggio 2009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/>
        <w:t>ANAGRAFICA DELLA SCUOLA</w:t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276"/>
        <w:gridCol w:w="1701"/>
        <w:gridCol w:w="1300"/>
      </w:tblGrid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DENOMINAZIONE  S.M.S. “B. Croce”</w:t>
            </w:r>
          </w:p>
        </w:tc>
      </w:tr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CODICE MECCANOGRAFICO: CEMM03300B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INDIRIZZO:VIA CAVOUR , 20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COMUNE CASAL DI PRINCIP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PROV. CE</w:t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EMAIL: CEMM03300B@ISTRUZIONE.IT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TEL. 0818162731</w:t>
            </w:r>
          </w:p>
        </w:tc>
      </w:tr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REFERENTE/I DEL PROGETTO: PIANESE  DOMENICO – DI CATERINO MARIA 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  <w:t>TITOLO DEL PROGETTO</w:t>
            </w:r>
            <w:r>
              <w:rPr>
                <w:rFonts w:cs="Arial" w:ascii="Arial" w:hAnsi="Arial"/>
                <w:sz w:val="20"/>
                <w:lang w:bidi="en-US"/>
              </w:rPr>
              <w:t xml:space="preserve"> : AMICO LIBRO- LABORATORIO DI LETTURA LUDICA</w:t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..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7594"/>
      </w:tblGrid>
      <w:tr>
        <w:trPr>
          <w:trHeight w:val="231" w:hRule="atLeast"/>
        </w:trPr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AMBITO TEMATICO: </w:t>
            </w:r>
          </w:p>
        </w:tc>
        <w:tc>
          <w:tcPr>
            <w:tcW w:w="75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X </w:t>
            </w:r>
            <w:r>
              <w:rPr>
                <w:rFonts w:cs="Arial" w:ascii="Arial" w:hAnsi="Arial"/>
                <w:bCs/>
                <w:sz w:val="20"/>
                <w:lang w:bidi="en-US"/>
              </w:rPr>
              <w:t>La Biblioteca: laboratorio di creatività</w:t>
            </w:r>
          </w:p>
        </w:tc>
      </w:tr>
      <w:tr>
        <w:trPr>
          <w:trHeight w:val="231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75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X </w:t>
            </w:r>
            <w:r>
              <w:rPr>
                <w:rFonts w:cs="Arial" w:ascii="Arial" w:hAnsi="Arial"/>
                <w:bCs/>
                <w:sz w:val="20"/>
                <w:lang w:bidi="en-US"/>
              </w:rPr>
              <w:t>Comunicare: lettura interpretata, dizione, ortoepia e pronuncia</w:t>
            </w:r>
          </w:p>
        </w:tc>
      </w:tr>
      <w:tr>
        <w:trPr>
          <w:trHeight w:val="231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7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X </w:t>
            </w:r>
            <w:r>
              <w:rPr>
                <w:rFonts w:cs="Arial" w:ascii="Arial" w:hAnsi="Arial"/>
                <w:bCs/>
                <w:sz w:val="20"/>
                <w:lang w:bidi="en-US"/>
              </w:rPr>
              <w:t>La lettura nell’attività quotidiana del curricolo scolastico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827"/>
        <w:gridCol w:w="123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NUMERO SEZIONI/CLASSI COINVOLTE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  <w:lang w:bidi="en-US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 xml:space="preserve">Scuola dell’infanzia                  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  <w:lang w:bidi="en-US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 xml:space="preserve">Scuola primaria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 xml:space="preserve">X Scuola secondaria di I grado   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  <w:lang w:bidi="en-US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 xml:space="preserve">Scuola secondaria di II grado 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n° …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n° …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n° 30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n° …..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8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DATA INIZIO PROGETTO: 07/01/2009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DATA FINE PROGETTO: 12/06/2009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3"/>
        <w:gridCol w:w="4955"/>
      </w:tblGrid>
      <w:tr>
        <w:trPr/>
        <w:tc>
          <w:tcPr>
            <w:tcW w:w="468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È PREVISTO IL COINVOLGIMENTO DI …</w:t>
            </w:r>
          </w:p>
        </w:tc>
        <w:tc>
          <w:tcPr>
            <w:tcW w:w="49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  <w:lang w:bidi="en-US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altre scuol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  <w:lang w:bidi="en-US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famigli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  <w:lang w:bidi="en-US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Biblioteche pubblich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  <w:lang w:bidi="en-US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Enti Locali ………………………….. (specificare)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  <w:lang w:bidi="en-US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associazioni ……………………….. (specificare)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</w:r>
          </w:p>
        </w:tc>
        <w:tc>
          <w:tcPr>
            <w:tcW w:w="4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  <w:lang w:bidi="en-US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altro …………………………..…….. (specificare)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OBIETTIVI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SVILUPPARE NEGLI ALUNNI L’ INTERESSE PER LA LETTUR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ARTICOLAZIONE DEL PROGETTO (metodologia adottata, aspetti organizzativi relativi a tempi, spazi e materiali, descrizione delle attività, tematiche specifiche, altro)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SERVIZIO  DI CONSULTAZIONE E PRESTITO PER ALUNNI E PERSONALE SCOLASTICO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SUPPORTO PROGRAMMATO ALL’ATTIVITA’ DIDATTICA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PROMOZIONE DELLA LETTURA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ATTIVITA’ CULTURALI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 xml:space="preserve">DOCUMENTAZIONE PRODOTTA: GIORNALINO- CONCORSI DI POESIA - IPERTESTI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RISORSE ECONOMICHE IMPEGNATE (segnalare in particolare se e come sono stati spesi i 1000 euro del progetto Amico Libro):  ACQUISTO LIBRI BIBLIOTECA SCOLASTICA.</w:t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Dirigente scolastico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f.ssa Angela Maria Schiavone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Nella compilazione della scheda non bisogna superare le 3 cartelle.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288" w:before="0" w:after="80"/>
      <w:ind w:firstLine="709"/>
      <w:jc w:val="both"/>
      <w:textAlignment w:val="baseline"/>
    </w:pPr>
    <w:rPr>
      <w:rFonts w:ascii="Tahoma" w:hAnsi="Tahoma" w:cs="Tahoma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8:41:00Z</dcterms:created>
  <dc:creator>EE</dc:creator>
  <dc:description/>
  <cp:keywords/>
  <dc:language>en-US</dc:language>
  <cp:lastModifiedBy>M.I.U.R.</cp:lastModifiedBy>
  <cp:lastPrinted>2009-04-09T13:24:00Z</cp:lastPrinted>
  <dcterms:modified xsi:type="dcterms:W3CDTF">2009-06-08T08:41:00Z</dcterms:modified>
  <cp:revision>2</cp:revision>
  <dc:subject/>
  <dc:title>ANAGRAFICA SCUOLA</dc:title>
</cp:coreProperties>
</file>