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53784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</w:t>
      </w: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ENOMINAZIONE: S.M.S. “G. Cederle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 CEMM06700E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NDIRIZZO  Via Sessa, 1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UN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Mignano Montelungo      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. C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sz w:val="20"/>
              </w:rPr>
              <w:t>EMAIL  cemm06700e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sz w:val="20"/>
              </w:rPr>
              <w:t xml:space="preserve">TEL. </w:t>
            </w:r>
            <w:r>
              <w:rPr>
                <w:rFonts w:ascii="Wingdings" w:hAnsi="Wingdings"/>
                <w:b/>
                <w:i/>
                <w:sz w:val="24"/>
              </w:rPr>
              <w:t>(</w:t>
            </w:r>
            <w:r>
              <w:rPr>
                <w:b/>
                <w:i/>
              </w:rPr>
              <w:t xml:space="preserve">  </w:t>
            </w:r>
            <w:r>
              <w:rPr>
                <w:i/>
              </w:rPr>
              <w:t>0823-904424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REFERENTE/I DEL PROGETTO Antonietta Rita Biasucci / Lucio Imbrigli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 “Leggere per…divertirsi”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 xml:space="preserve">  La lettura nell’attività quotidiana del curricolo scolastic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  Scuola secondaria di I grado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°…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tut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°….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 marzo 200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maggio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nti Locali:  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tro     …………(specificare)                             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IETTIVI:   1.  Imparare a considerare la lettura come fonte di piacere e di arricchimento personale anch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uori della scuol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.  Saper valutare l’opinione dell’autore dal proprio punto di vist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.  Individuare la struttura di un testo letterario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1</w:t>
            </w:r>
            <w:r>
              <w:rPr>
                <w:b/>
                <w:i/>
                <w:sz w:val="20"/>
                <w:szCs w:val="20"/>
                <w:vertAlign w:val="superscript"/>
              </w:rPr>
              <w:t>a</w:t>
            </w:r>
            <w:r>
              <w:rPr>
                <w:b/>
                <w:i/>
                <w:sz w:val="20"/>
                <w:szCs w:val="20"/>
              </w:rPr>
              <w:t xml:space="preserve"> fa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ogni classe si costituiranno due squadre composte da un numero da tre a cinque alunni che si sfideranno rispondendo a 15 domande riguardanti la struttura e il contenuto del testo di narrativa in adozione nella classe e i testi presi in prestito dalla biblioteca d’istituto dagli alunni facenti parte delle squad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squadra vincente passerà alla fase successiv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  <w:vertAlign w:val="superscript"/>
              </w:rPr>
              <w:t>a</w:t>
            </w:r>
            <w:r>
              <w:rPr>
                <w:b/>
                <w:i/>
                <w:sz w:val="20"/>
                <w:szCs w:val="20"/>
              </w:rPr>
              <w:t xml:space="preserve"> fa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gara si svolgerà fra le squadre vincenti della prima fase e il confronto avverrà per classi parallel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domande (sempre 15) riguarderanno il contenuto di un libro disponibile nella biblioteca e consigliato dai responsabili della biblioteca stess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3</w:t>
            </w:r>
            <w:r>
              <w:rPr>
                <w:b/>
                <w:i/>
                <w:sz w:val="20"/>
                <w:szCs w:val="20"/>
                <w:vertAlign w:val="superscript"/>
              </w:rPr>
              <w:t>a</w:t>
            </w:r>
            <w:r>
              <w:rPr>
                <w:b/>
                <w:i/>
                <w:sz w:val="20"/>
                <w:szCs w:val="20"/>
              </w:rPr>
              <w:t xml:space="preserve"> fa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tre squadre finaliste che si affronteranno dovranno rispondere sempre a 15 domande riguardanti un testo (lo stesso per tutti gli alunni) scelto dalla biblioteca d’istitut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ti gli alunni finalisti riceveranno una pergamena ricordo, mentre quelli della squadra vincente un lettore mp3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CUMENTAZIONE PRODOTTA: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testi della biblioteca, lettori mp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Carmine Lepore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ebdings" w:hAnsi="Web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39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08T08:39:00Z</dcterms:modified>
  <cp:revision>2</cp:revision>
  <dc:subject/>
  <dc:title>ANAGRAFICA SCUOLA</dc:title>
</cp:coreProperties>
</file>