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SCUOLA MEDIA STATALE “G.PASCOLI”  AVERSA 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CEMM01700D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OVIDIO,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AVER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cemm01700d@istruzione.it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50380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Prof.ssa Maria Preziosa Fela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eggere e Volar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:  biblioteca comun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………………………………….(specificare)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Promuovere,consolidare,potenziare l’amore per  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Potenziare le conoscenze linguistiche e la capacità di organizzazione del pensie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Potenziare la lettura per quei ragazzi che hanno già un’inclinazione a legge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Incentivare e sviluppare la cultura del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 Fornire gli strumenti per comprendere un opera letteraria o un libro di divulgazione scientif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e : Catalogazione dei libri della biblioteca per gene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e : Screening sui gusti degli alunni classi I-II-II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e :Distribuzione dei testi per classi paralle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/>
            </w:pPr>
            <w:r>
              <w:rPr/>
              <w:t>Prestito libri:</w:t>
            </w:r>
          </w:p>
          <w:p>
            <w:pPr>
              <w:pStyle w:val="Normal"/>
              <w:rPr/>
            </w:pPr>
            <w:r>
              <w:rPr/>
              <w:t>Lettura del libro “IL Piccolo Principe” di Antoine de Saint Exupèry nelle classi prime.</w:t>
            </w:r>
          </w:p>
          <w:p>
            <w:pPr>
              <w:pStyle w:val="Normal"/>
              <w:rPr/>
            </w:pPr>
            <w:r>
              <w:rPr/>
              <w:t>Somministrazioni di schede e questionari.</w:t>
            </w:r>
          </w:p>
          <w:p>
            <w:pPr>
              <w:pStyle w:val="Normal"/>
              <w:rPr/>
            </w:pPr>
            <w:r>
              <w:rPr/>
              <w:t>Incontro con uno scrittore.</w:t>
            </w:r>
          </w:p>
          <w:p>
            <w:pPr>
              <w:pStyle w:val="Normal"/>
              <w:rPr/>
            </w:pPr>
            <w:r>
              <w:rPr/>
              <w:t>Mostra didatt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ott.ssa Maria Rosaria Bocchin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9:00Z</dcterms:created>
  <dc:creator>EE</dc:creator>
  <dc:description/>
  <cp:keywords/>
  <dc:language>en-US</dc:language>
  <cp:lastModifiedBy>M.I.U.R.</cp:lastModifiedBy>
  <cp:lastPrinted>2009-06-04T13:29:00Z</cp:lastPrinted>
  <dcterms:modified xsi:type="dcterms:W3CDTF">2009-06-08T08:39:00Z</dcterms:modified>
  <cp:revision>2</cp:revision>
  <dc:subject/>
  <dc:title>ANAGRAFICA SCUOLA</dc:title>
</cp:coreProperties>
</file>