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                         Istituto Secondario di I Grado “E. Fieramosca”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      cemm08400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                                      via Libertà, 19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Rocca d’Evandr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CE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                                               cemm084008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23906129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    Prof.ssa DI ZAZZO Alb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Leggendo leggendo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Dicembre 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Maggio 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Potenziare le abilità di lettura-Incentivare l’interesse per la lettura e per la ricerca di informazioni e di documenti-Potenziare l’interesse per la lettura finalizzato all’ampliamento del patrimonio linguistico-sviluppare la capacità di confrontare e confrontarsi con vari generi letterari- promuovere l’introspezione e la riflessione per conoscere il proprio io-migliorare l’abilità di codificare e decodificare un test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TICOLAZIONE DEL PROGETTO (metodologia adottata, aspetti organizzativi relativi a tempi, spazi e materiali, descrizione delle attività, tematiche specifiche, altro)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etodologi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:lettura silenziosa-lettura in gruppo-lettura su supporto multimediale-lettura, dibattito, confronto e socializzazione dei contenuti appres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spetti organizzativi e descrizione attivit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Problem solving-drammatizzazione-rappresentazione iconografica e audiovisiva-giochi di ruolo.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Tempi, spazi e materiali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urante l’attività quotidiana del curricolo scolastico –aule e laboratori – test di vari generi letterari, riviste, ipertesti.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matiche specifiche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blematiche giovanili-tematiche di attualità-la legalità e l’illegalità-la storia come espressione del vissuto uman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 Opuscoli elaborati dagli alunni sulle tematiche trattat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.ssa Reginia Assunta DI ZAZZ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34:00Z</dcterms:created>
  <dc:creator>EE</dc:creator>
  <dc:description/>
  <cp:keywords/>
  <dc:language>en-US</dc:language>
  <cp:lastModifiedBy>M.I.U.R.</cp:lastModifiedBy>
  <cp:lastPrinted>2009-04-09T13:24:00Z</cp:lastPrinted>
  <dcterms:modified xsi:type="dcterms:W3CDTF">2009-06-08T08:34:00Z</dcterms:modified>
  <cp:revision>2</cp:revision>
  <dc:subject/>
  <dc:title>ANAGRAFICA SCUOLA</dc:title>
</cp:coreProperties>
</file>