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: S.M.S. “DON LORENZO MILANI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:   CEMM12500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: Via Caldarone snc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: Marzano Appi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(CE)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: cemm125009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0823/929224/927890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 DEL PROGETTO: DI VINCENZO GABRIELL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La lettura come strumento di crescita umana e culturale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  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01/02/200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15/05/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ucare gli alunni al piacere della lettura, intesa come strumento indispensabile e necessario per una conoscenza consapevole e critica dell’epoca e del mondo contemporane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tura guidata del testo; verifica della comprensione del testo;produzione di testi in orario curricolare ed extracurriculare.Come tematica specifica è stata trattata l’educazione alla legalità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 Elaborati scritti, accompagnati da disegn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SORSE ECONOMICHE IMPEGNATE (segnalare in particolare se e come sono stati spesi i 1000 euro del progetto Amico Libro): L’intera somma di 1000 euro è stata spesa per l’incremento del patrimonio librario delle biblioteche delle 4 sedi dell’Istituzione Scolastica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Prof. Carmine LEPORE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33:00Z</dcterms:created>
  <dc:creator>EE</dc:creator>
  <dc:description/>
  <cp:keywords/>
  <dc:language>en-US</dc:language>
  <cp:lastModifiedBy>M.I.U.R.</cp:lastModifiedBy>
  <cp:lastPrinted>2009-05-22T08:57:00Z</cp:lastPrinted>
  <dcterms:modified xsi:type="dcterms:W3CDTF">2009-06-08T08:33:00Z</dcterms:modified>
  <cp:revision>2</cp:revision>
  <dc:subject/>
  <dc:title>ANAGRAFICA SCUOLA</dc:title>
</cp:coreProperties>
</file>