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                                        Scuola Secondaria di 1° grado”G. Mazzin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                             CEMM08900B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                         Viale Italia , 5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S. Nicola La strad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                        mazzinisnls@iol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/45814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prof.ssa Cicala Teres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   Lettura per volare con la fantas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>
          <w:trHeight w:val="10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sett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 giugno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liorare le competenze nella let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ffinare le capacità di comprensione e sintesi del tes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liorare le capacità di dizione e di ascolto mediante pubblica lettura e analisi di t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ttura e ascolto guidato e/o autonomo di testi – Problemi solving  - Visione di videocassette – Schede sintesi con modalità grafico-schematica e /o discorsiva – Uscit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/>
            </w:pPr>
            <w:r>
              <w:rPr/>
              <w:t>Elaborazione di testi prodotti dagli alunni, per favorire anche la partecipazione a concorsi sul tem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o libri biblioteca scolastic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.to    prof.ssa Rosanna Bernar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37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37:00Z</dcterms:modified>
  <cp:revision>2</cp:revision>
  <dc:subject/>
  <dc:title>ANAGRAFICA SCUOLA</dc:title>
</cp:coreProperties>
</file>