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                        </w:t>
            </w:r>
            <w:r>
              <w:rPr>
                <w:rFonts w:cs="Arial" w:ascii="Arial" w:hAnsi="Arial"/>
                <w:b/>
                <w:sz w:val="20"/>
              </w:rPr>
              <w:t>SCUOLA MEDIA STATALE “DANTE ALIGHIER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</w:t>
            </w:r>
            <w:r>
              <w:rPr>
                <w:rFonts w:cs="Arial" w:ascii="Arial" w:hAnsi="Arial"/>
                <w:b/>
                <w:sz w:val="20"/>
              </w:rPr>
              <w:t>CEMM002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 </w:t>
            </w:r>
            <w:r>
              <w:rPr>
                <w:rFonts w:cs="Arial" w:ascii="Arial" w:hAnsi="Arial"/>
                <w:b/>
                <w:sz w:val="20"/>
              </w:rPr>
              <w:t>VIA MEDAGLIE D’ORO, 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</w:t>
            </w:r>
            <w:r>
              <w:rPr>
                <w:rFonts w:cs="Arial" w:ascii="Arial" w:hAnsi="Arial"/>
                <w:b/>
                <w:sz w:val="20"/>
              </w:rPr>
              <w:t>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 </w:t>
            </w:r>
            <w:r>
              <w:rPr>
                <w:rFonts w:cs="Arial" w:ascii="Arial" w:hAnsi="Arial"/>
                <w:b/>
                <w:sz w:val="20"/>
              </w:rPr>
              <w:t>cemm002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 </w:t>
            </w:r>
            <w:r>
              <w:rPr>
                <w:rFonts w:cs="Arial" w:ascii="Arial" w:hAnsi="Arial"/>
                <w:b/>
                <w:sz w:val="20"/>
              </w:rPr>
              <w:t>0823/32233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</w:t>
            </w:r>
            <w:r>
              <w:rPr>
                <w:rFonts w:cs="Arial" w:ascii="Arial" w:hAnsi="Arial"/>
                <w:b/>
                <w:sz w:val="20"/>
              </w:rPr>
              <w:t>FRANCIONE LUC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Arial" w:ascii="Arial" w:hAnsi="Arial"/>
                <w:b/>
                <w:sz w:val="20"/>
              </w:rPr>
              <w:t>CASERTA TRA LEGGENDA, STORIA E REALTA’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 se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 marz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associazion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-LO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altr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BRERIE CASERTA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timolare il piacere della lett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enziare la fantasia e la crea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re personaggi, luoghi e temp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enziare la capacità di riflessione e com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TTURE GUIDATE - LAVORI DI GRUPPO - ATTIVITA’ DI RICERCA – REALIZZAZIONE DI CARTELLONI RAPPRESENTANTI GLI ARGOMENTI AFFRONTATI – ALLESTIMENTO DELLA MOSTRA – MERCATO DEL LIBRO IN AULA MAGNA DAL 12 AL 15 DIC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ALIZZAZIONE DI CARTELLONI SU ARGOMENTI TRATTATI E PRODOTTI MULTIMEDIALI ELABORATI DAGLI 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</w:rPr>
              <w:t>1.000,00 EURO DEL PROGETTO AMICO LIBRO SONO STATI SPESI PER COMPRARE I TESTI FINALIZZATI AL PROGETTO E TESTI PER ARRICCHIRE LA BIBLIOTECA SCOLA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Mariachiara Mendi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2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32:00Z</dcterms:modified>
  <cp:revision>2</cp:revision>
  <dc:subject/>
  <dc:title>ANAGRAFICA SCUOLA</dc:title>
</cp:coreProperties>
</file>