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NOMINAZIONE  Istituto Comprensivo Nicola Ventriglia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DICE MECCANOGRAFICO   CEIC8120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NDIRIZZO   via A. Scorciarini Coppol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COMUNE Piedimonte Mate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PROV (Ce)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MAIL      CEMM7400N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EL. 0823 911686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FERENTE/I DEL PROGETTO  Biasucci Maria/ Fasulo Vincenza Ornell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ITOLO DEL PROGET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:   “Gioco ed imparo leggend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Webdings" w:cs="Webdings" w:ascii="Webdings" w:hAnsi="Webdings"/>
                <w:sz w:val="20"/>
                <w:lang w:bidi="en-US"/>
              </w:rPr>
              <w:t></w:t>
            </w: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</w:t>
            </w:r>
            <w:r>
              <w:rPr>
                <w:rFonts w:cs="Arial" w:ascii="Arial" w:hAnsi="Arial"/>
                <w:sz w:val="20"/>
                <w:lang w:bidi="en-US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  <w:lang w:bidi="en-US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X 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INIZIO PROGETTO: 20 april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ATA FINE PROGETTO: 24 april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X  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bidi="en-US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ltro …………………………..…….. (specificare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OBIETTIVI: Suscitare negli alunni il piacere per la lettura;  stimolare la curiosità dell’oggetto libro attraverso attività laboratoriali; migliorare attraverso la lettura le competenze linguistiche e la capacità di organizzazione del pensiero; stimolare le capacità attentive e creativ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Il progetto è stato attuato in orario curriculare durante la settimana del libro; con esso si è voluto favorire l’avvicinamento affettivo ed intellettuale al libro già a partire dalla scuola dell’infanzia attraverso la lettura di favole e fiab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  <w:t>DOCUMENTAZIONE PRODOTTA: Durante il progetto i bambini con il supporto delle docenti hanno prodotto degli elaborati che sono stati in un secondo momento raccolti per la realizzazione di un lib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ISORSE ECONOMICHE IMPEGNATE (segnalare in particolare se e come sono stati spesi i 1000 euro del progetto Amico Libro):Il finanziamento di € 614,00 verrà utilizzato per l’acquisto di libri per la biblioteca scolastica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t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Antonio Maiel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07:00Z</dcterms:created>
  <dc:creator>EE</dc:creator>
  <dc:description/>
  <cp:keywords/>
  <dc:language>en-US</dc:language>
  <cp:lastModifiedBy>M.I.U.R.</cp:lastModifiedBy>
  <cp:lastPrinted>2009-06-03T16:34:00Z</cp:lastPrinted>
  <dcterms:modified xsi:type="dcterms:W3CDTF">2009-06-08T08:07:00Z</dcterms:modified>
  <cp:revision>2</cp:revision>
  <dc:subject/>
  <dc:title>ANAGRAFICA SCUOLA</dc:title>
</cp:coreProperties>
</file>