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I.C. “A. Ruggiero”      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CEIC8260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Trento 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MM00400B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32141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ssa Petrenga Maria Elena – Del Vecchio Angeli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“SORVOLANDO MONTAGNE SU NUVOLE IN VIAGGI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3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10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nov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febbraio 2009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 Enti Locali: 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ssociazioni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………………………………….(specificare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rescere l’amore per la let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rizzare l’importanza della lettura per la socializzazione della cultu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la scrittura creativa finalizzata alla riflessione sulle problematiche sociali e alla promozione dei valori educati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sferire in drammatizzazione il contenuto di un test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: lettura approfondita a scopo ricreativo. Lavoro di gruppo. Prog. Biennale. Calendarizzazione delle attività e dei laboratori. Utilizzazione di aule, laboratori, palest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zi e materiali: materiali di riciclo e materiali scolastici di facile consum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atro delle marionet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/>
            </w:pPr>
            <w:r>
              <w:rPr/>
              <w:t>CD –(Promo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di libri per la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Prof.ssa Adele Vair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4T14:20:00Z</dcterms:modified>
  <cp:revision>15</cp:revision>
  <dc:subject/>
  <dc:title>ANAGRAFICA SCUOLA</dc:title>
</cp:coreProperties>
</file>