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I.C. “A. Ruggiero”    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IC8260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Trento 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MM004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32141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Petrenga Maria Elena – Del Vecchio Angel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SORVOLANDO MONTAGNE SU NUVOLE IN VIAGGI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:  Comun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associazioni 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………………………………….(specificare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e abilità espressive e comunicative;entrare in contatto con culture diverse; esprimere la propria creatività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si è articolato in orario extracurriculare in forma laboratoriale mostrando agli alunni le opere di una pittrice egiziana nei locali della sede centrale dell’Istit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/>
            </w:pPr>
            <w:r>
              <w:rPr/>
              <w:t>La pubblicazione del libro”Sorvolando montagne su nuvole in viaggio”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libri per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Prof.ssa Adele Vair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4T14:21:00Z</dcterms:modified>
  <cp:revision>15</cp:revision>
  <dc:subject/>
  <dc:title>ANAGRAFICA SCUOLA</dc:title>
</cp:coreProperties>
</file>