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53784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   I.C. “A. Ruggiero”      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CEIC82600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Via Trento 2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Casert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CEMM00400B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3/321414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Prof.ssa Petrenga Maria Elena – Del Vecchio Angelic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sz w:val="20"/>
              </w:rPr>
              <w:t>“I NOSTRI PICCOLI CENTO PASSI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x  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INIZIO PROGETTO: 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FINE PROGETTO: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Enti Locali:  Comun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associazioni “Sul territorio”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ltro………………………………….(specificare)                                 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notare la scuola come “Comunità positiva”; potenziare le abilità espressive e comunicative;potenziare la cooperazione e la collaborazione; potenziare l’autostima e il senso di responsabilità; utilizzare capacità immaginifiche; valutare e rispettare il contributo altru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zione da parte degli alunni di una frase e un lavoro grafico legato al tema della libertà in senso lato in orario curriculare. In orario extracurriculare per i docenti coinvolti: lavoro di assemblaggio, scannerizzazione e prodotto: Agendina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UMENTAZIONE PRODOTTA: </w:t>
            </w:r>
          </w:p>
          <w:p>
            <w:pPr>
              <w:pStyle w:val="Normal"/>
              <w:rPr/>
            </w:pPr>
            <w:r>
              <w:rPr/>
              <w:t>Agendi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quisto di libri per la biblioteca scolastic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/>
      </w:pPr>
      <w:r>
        <w:rPr>
          <w:rFonts w:cs="Arial" w:ascii="Arial" w:hAnsi="Arial"/>
          <w:sz w:val="20"/>
          <w:szCs w:val="20"/>
        </w:rPr>
        <w:t>Prof.ssa Adele Vairo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1:28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4T14:21:00Z</dcterms:modified>
  <cp:revision>14</cp:revision>
  <dc:subject/>
  <dc:title>ANAGRAFICA SCUOLA</dc:title>
</cp:coreProperties>
</file>