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: ISTITUTO COMPRENSIVO “VINCENZO ROCCO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: CEIC84700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: VIA RODAR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: SANT’ARPIN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CEIC847008@ISTRUZIONE.IT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: 0818918353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ERENTE/I DEL PROGETTO: di GRAZIA FILOMENA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OLIMPIADE DELLA LETTUR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2 MARZO 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30 MAGGI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MOZIONE DELLA LETTUR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OLIMPIADI SI SONO SVOLTE IN TRE FASI: DURANTE LA PRIMA FASE GLI STUDENTI GLI STUDENTI DELLE CLASSI TERZE SONO STATI INVITATI A LEGGERE “IL PICCOLO PRINCIPE”; NELLA SECONDA FASE E’ STATA EFFETTUATA UNA PRESELEZIONE IN CLASSE; NELLA FASE FINALE UNA GIURIA HA SELEZIONATO, TRA 24 STUDENTI, I TRE MIGLIORI LETTORI IN BASE A CRITERI PREFISSAT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/>
            </w:pPr>
            <w:r>
              <w:rPr/>
              <w:t>FOTO PREMIAZION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SONO STATI SPESI IN ACQUISTO DI TESTI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 PROF. ANGELO DELL’AMIC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IC847008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05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8:05:00Z</dcterms:modified>
  <cp:revision>2</cp:revision>
  <dc:subject/>
  <dc:title>ANAGRAFICA SCUOLA</dc:title>
</cp:coreProperties>
</file>