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ISTITUTO AUTONOMO COMPRENSIVO STATAL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 CEIC82400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  </w:t>
            </w:r>
            <w:r>
              <w:rPr>
                <w:rFonts w:cs="Arial" w:ascii="Arial" w:hAnsi="Arial"/>
                <w:b/>
                <w:sz w:val="20"/>
              </w:rPr>
              <w:t>Via MEDAGLIA D’ORO IANNOTT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rPr>
                <w:rFonts w:cs="Arial" w:ascii="Arial" w:hAnsi="Arial"/>
                <w:b/>
                <w:sz w:val="20"/>
              </w:rPr>
              <w:t>PIGNATARO MAGGIO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</w:rPr>
              <w:t>(CE)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</w:t>
            </w:r>
            <w:r>
              <w:rPr>
                <w:rFonts w:cs="Arial" w:ascii="Arial" w:hAnsi="Arial"/>
                <w:b/>
                <w:sz w:val="20"/>
              </w:rPr>
              <w:t>ceee051002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sz w:val="20"/>
              </w:rPr>
              <w:t>0823871059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</w:t>
            </w:r>
            <w:r>
              <w:rPr>
                <w:rFonts w:cs="Arial" w:ascii="Arial" w:hAnsi="Arial"/>
                <w:b/>
                <w:sz w:val="20"/>
              </w:rPr>
              <w:t>FUNARO ERNEST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highlight w:val="yellow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highlight w:val="yellow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Scuola secondaria di I grad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3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Dic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April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highlight w:val="yellow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er adottare un atteggiamento positivo per la lettura – saper leggere con tonalità – saper applicare strategie di lettura alle situazioni comunicative – saper riconoscere le tipologie del messaggio scritto – saper scoprire come è costruito un testo – saper produrre testi di esperienze scolastiche e personali – saper produrre racconti creativi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rogetto “Amico libro” ha visto impegnati alcuni insegnanti in un lavoro interdisciplinare, iniziato nel mese di Dicembre 08 e terminato nel mese di Aprile 09 con gli alunni delle classi Seconde della scuola Media di Pignataro Maggior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nno collaborato i docenti di scienze, di lettere, e di educazione artistica in queste attività articolate nelle seguenti fas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  <w:tab/>
              <w:t>Proiezione di un documentario sulla flora e sulla fauna del territorio di Isernia, dal titolo “Le quattro stagioni del bosco preparato in occasione del centenario del corpo forestale di Montedimezzo (1908-2008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  <w:tab/>
              <w:t>Dopo aver soddisfatto le curiosità, si è passati alla lettura di depliant e notizie sulla flora, sulla fauna, sulla geologia, sul clima, sulle attività antropiche, passate e recenti, nei territori d’Abruzzo e Molise. In questa circostanza alcuni allievi si sono muniti dei testi della Biblioteca  Scolastica e di quella Comuna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  <w:tab/>
              <w:t>Il 27 Aprile gli alunni delle classi seconde hanno partecipato a un viaggio di istruzione a Capracotta (Isernia). Durante questo soggiorno sono rimasti meravigliati nel visitare il museo della riserva M.A.B. “Montedimezzo” (Vastogirardi – Is.), dove hanno ammirato molti animali di bosco imbalsamati, soprattutto lupi. Sono state raccolte sul posto diverse foglie, poi repertate e custodite a scuol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</w:t>
              <w:tab/>
              <w:t xml:space="preserve">Dopo la visita a Capracotta è iniziato un’ intenso lavoro che ha visto impegnati gli alunni nella produzione di un testo di fantasia (“Storia di una lupa vedetta”) ambientato sulle montagne di Isernia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resente percorso interdisciplinare si è snodato attraverso diverse fasi: la fase della lettura e della ricerca, la fase della visita “sul campo” (viaggio di istruzione), la fase della produzione scritta. Tutto ciò ha confermato al team docente interessati che gli apprendimenti e le competenze che ne conseguono, sono tanti  più validi ed efficaci quanto più sono interdisciplinari e contestualizzati, cioè inseriti in una circolarità che vede il momento teorico della lettura innervarsi ai momenti dello “svago” e al momento della produzione scritta (quest’ultima un tutt’uno di creatività, di tecniche di abilità) per poi proseguire con la lettura piacevo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: sono stati rispettati i principi della con testualità e della gradualità negli apprendimenti. Le attività sono state svolte su prerogativa interdisciplinare e sulla formazione di gruppi a classi apert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cembre: proiezione di un documentario sulla riserva M.A.B. di Montedimezz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naio-Febbraio: esercitazioni su letture di carattere scientifico, in particolare sulla flora e sulla fauna del territorio molisano. Metà Aprile: viaggio di istruzione a Capracotta. Aprile-Maggio: produzione di un testo creativo con formazione di gruppi. La tematica del testo è centrata nel rispetto degli animali sul contesto dei boschi molisa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    Racconto ”Storia di una lòupa vedetta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LA SCUOLA HA AVUTO UN FINANZIAMENTO DI € 614,00 CHE  E STATO IMPEGNATO PER L’ACQUISTO DI TESTI  RELATIVI AL PROGE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a Francesca Magliocc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7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17:00Z</dcterms:modified>
  <cp:revision>2</cp:revision>
  <dc:subject/>
  <dc:title>ANAGRAFICA SCUOLA</dc:title>
</cp:coreProperties>
</file>