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DENOMINAZIONE   ISTITUTO COMPRENSIVO STATALE “PASCOLI”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CEIC85000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via D’ANNUNZIO, 1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GRICIGNANO DI AVERS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sms.pascoli@libero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18131352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PROF. GALLO PATRIZ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“ Ludobibliotec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02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02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LUGL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altro …MONDADORI  LIBRERIA IV STATO -    AVERSA </w:t>
            </w:r>
          </w:p>
        </w:tc>
      </w:tr>
      <w:tr>
        <w:trPr/>
        <w:tc>
          <w:tcPr>
            <w:tcW w:w="4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ffrire ai ragazzi un’alternativa formativa che riduca il tempo passato davanti alla tv e ai videogiochi e in strad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viluppare un atteggiamento positivo verso i lib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viluppare gusti persona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ttivare prestiti libra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Favorire l’approccio ai libri presentandoli come oggetti di piace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Sviluppare competenze legate alla lettura di tipo: testuale, semantico, sintattico, valutativ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ffinare il gusto per la libera lettur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Utilizzare il “libro” per sviluppare creatività e immaginazione in situazioni divers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idattica laboratori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>Pubblicizzazione della Biblioteca scolast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 attraverso l’affissione in ogni aula scolastica dei modi e tempi per accedere alla stess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>Apertura della bibliotec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en-US"/>
              </w:rPr>
              <w:t xml:space="preserve"> scolast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anche nei mesi di giugno e luglio per presti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Acquisto di libri per la bibliotec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nche su segnalazione degli alunni relativamente all’attività  “Costruiamo insieme la biblioteca”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Partecipazione a concorsi di poesia e al Giralibro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ue alunni della seconda media hanno vinto in occasione di un concorso di poesia il 2° e 4° post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Torneo di lettur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1^ torneo di lettura su territorio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bidi="en-US"/>
              </w:rPr>
              <w:t>“Libri in gioco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 rivolto agli alunni delle classi quinte delle scuole primarie e agli alunni delle classi 1^ e 2^ delle scuole secondarie di primo grado e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bidi="en-US"/>
              </w:rPr>
              <w:t>“Video – legg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”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rivolto agli alunni delle classi 3^ delle scuole secondarie di primo grado e agli alunni delle classi 1^ delle scuole secondarie di secondo grad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torneo si è svolto nel periodo gennaio-maggio 2009 ed è stato gestito dai docenti dell’Istituto Comprensivo, con la partecipazione degli insegnanti delle classi coinvolte con funzione di tutor. Il confronto tra le classi è avvenuto attraverso gironi ad eliminazione diretta prima all’interno di ogni istituto e poi tra gli istituti stessi. Le gare finali si sono svolte c/o il mio istituto e le squadre si sono confrontate attraverso la: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di un libro scelto dai docenti dei consigli di classe o proposto.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attraverso i quali i ragazzi hanno  dimostrato capacità linguistiche, grafiche ed espressive.</w:t>
            </w:r>
          </w:p>
          <w:p>
            <w:pPr>
              <w:pStyle w:val="Heading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mande a tema sul libro letto e sul film visto.</w:t>
            </w:r>
          </w:p>
          <w:p>
            <w:pPr>
              <w:pStyle w:val="Heading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nti giorni prima di ogni gara, le classi  hanno ricevuto il titolo del testo e del film prescelto.</w:t>
            </w:r>
          </w:p>
          <w:p>
            <w:pPr>
              <w:pStyle w:val="Heading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premiazione, coppe per le prime squadre classificate e targhe per tutte le scuole che hanno aderito, avverrà il 4 giugno 2009. I ragazzi saranno premiati da uno scrittore appartenente al mondo de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L’ora del racconto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rivolto agli alunni della scuola dell’infanzia. Gli alunni della scuola secondaria di primo grado si sono posti come lettori leggendo e animando alcune fiabe. Ogni alunno dell’ infanzia ha, poi, realizzato il proprio “libro” disegnando i personaggi della fiaba letta. I libri realizzati saranno stampati in formato tascabile. Gli alunni hanno realizzato dei puzzle disegnati dagli alunni delle scuole medie e colorato dai bambini dell’infanzia. Tempi: gennaio-magg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L’ora del racconto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rivolto agli alunni della scuola primaria Gli alunni della scuola secondaria di primo grado si sono posti come lettori leggendo e animando alcune fiabe. Ogni alunno dell’ infanzia ha, poi, realizzato il proprio “libro” scritto da un alunno della secondaria di primo grado a cui era stato affidato  e disegnato da lui stesso. I libri realizzati saranno stampati in formato tascabile. Tempi: gennaio-magg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boratorio di scrittura creativa: “Scrittori in erba”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rivolto agli alunni delle prime classi della scuola secondaria di primo grado. Ogni squadra composta dall’intera classe ha prodotto un racconto corredato da un’illustrazione grafica. I racconti sono stati raccolti in un unico libro che sarà stampato e pubblicato a cura dell’istituto.  Il titolo del “libro”, la copertina saranno scelti da una giuria interna all’Istituto. Il racconto più originale sarà premiato da una giuria composta dagli autori invitati a scuola. Tematica: amicizia Tempi per la stesura dei racconti: aprile- maggio Tempi per la pubblicazione: settembre – ottob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Visita alla biblioteca e alla libreria Feltrinelli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uscita didattica delle classi terze  April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Heading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ffetta di scrittura creativa: “Racconti a più mani”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li alunni delle classi seconde della scuola secondaria di primo grado hanno scritto un racconto a partire da un’idea guida. I capitoli del racconto sono stati scritti dalle sei squadre ( le 6 seconde) partecipanti. Gli alunni della prima squadra della staffetta</w:t>
            </w:r>
            <w:r>
              <w:rPr>
                <w:sz w:val="22"/>
                <w:szCs w:val="22"/>
              </w:rPr>
              <w:t>, nel tempo massimo di una decade dal “via!”, scrivono il primo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capitolo e gli assegnano un titolo. L’ultimo giorno della decade la prima squadra trasmette il capitolo alla seconda e per conoscenza alle altre squadre della staffetta.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Nella decade successiva gi alunni della seconda squadra continuano il racconto con la stesura del 2° capitolo, assegnano un titolo al capitolo e “passano il testimone” alla terza squadra e alle altre squadre della staffetta.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Di decade in decade, di squadra in squadra, si prosegue con le stesse modalità fino alla stesura dell’ultimo capitolo</w:t>
            </w:r>
            <w:r>
              <w:rPr>
                <w:rFonts w:cs="Arial" w:ascii="Arial" w:hAnsi="Arial"/>
                <w:sz w:val="20"/>
                <w:szCs w:val="20"/>
              </w:rPr>
              <w:t>. Ogni capitolo sarà costituito da non più di mille parole e corredato da un’illustrazione grafica Il racconto sarà pubblicato a cura dell’istituto nei mesi settembre-ottobre  Tema: la fortuna di avere un amico “diverso”  Tempi per la scrittura: marzo – maggio</w:t>
            </w:r>
          </w:p>
          <w:p>
            <w:pPr>
              <w:pStyle w:val="Heading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Incontro con l’auto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in collaborazione con la libreria Mondadori e’stata invitata a scuola la scrittrice Pina Varriale autrice dei libri “I bambini invisibili” e “Ragazzi di camorra” ( libri scelti per il Torneo di lettura) In questa occasione gli alunni hanno realizzato l’intervista all’autrice, disegni, un cortometraggio su “Ragazzi di camorra”, registrato i  “Processi” ai libri, l’albero dei sentimenti ( il libro mi è piaciuto perché…., non mi è piaciuto perché…..) utilizzando il programma foto shop, una presentazione in power-point su “ Le frasi più belle” e su “Le frasi che ci hanno fatto riflettere”  L’incontro pubblicizzato con manifesti e locandine si è tenuto il 6 marzo 2008. Per l’incontro sono stati invitati gli alunni delle classi quinte della scuola elementare di Gricignano che hanno partecipato e vinto il Torneo di lettura realizzato c/o la loro scuol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Staffetta di lettura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in occasione della giornata mondiale del libro: 22 aprile è stata realizzata la lettura del libro “Ulisse: l’eroe, l’uomo” da parte di tutti i ragazzi dell’istituto i quali a turno, proprio come la gara della staffetta, si sono passati il testimone leggendo, senza interruzione, i capitoli del libro scelto. La staffetta e’ partita con uno slogan da parte dei bambini della scuola dell’infanzia ed è terminata con la lettura di poesie e filastrocche, attinenti alla tematica del libro, da parte degli alunni della primaria. Alla staffetta sono stati invitati i genitori. La stessa è stata pubblicizzata attraverso la realizzazione di un manifesto. Durante la staffetta, in collaborazione con la libreria “IV Stato” di Aversa, è stato realizzato uno stend di libri; i ragazzi hanno, quindi, potuto vedere, toccare, manipolare e acquistare libri. Con lo sconto fatto dalla libreria agli alunni e ai docenti che in quest’occasione hanno acquistato i libri si sono acquistati libri per la biblioteca scolastic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Premio “Elsa Morante”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un gruppo di alunni delle classi terze e prime della secondaria di primo grado ha partecipato come giuria popolare al premio “Elsa Morante” c/o Città della scienza a Bagnoli, oggi 25 maggio 2009. Gli alunni dopo aver letto i libri scelti dalla giuria tecnica hanno votato e inviato via e-mail la loro votazione motivandol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Concorso:”10, 100, 1000 ragioni per leggere”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invenzione di slogan e disegni relativi al tema del concorso Tempi: prima decade di magg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bidi="en-US"/>
              </w:rPr>
              <w:t xml:space="preserve">Concorso “Disegna il logo della biblioteca”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gli alunni sono stati invitati a disegnare il logo della loro biblioteca scolastica. Una giuria, composta dai docenti di artistica e tecnica, presieduta dal dirigente scolastico sceglierà il disegno più rappresentativo che sarà utilizzato come logo della biblioteca Tempi: fine maggi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bidi="en-US"/>
              </w:rPr>
              <w:t>: DVD – LOCANDINE: APERTURA DELLA BIBLIOTECA SCOLASTICA NEI MESI ESTIVI ( GIUGNO-LUGLIO), INCONTRO CON L’AUTRICE, STAFFETTA DI SCRITTURA CREATIVA, PREMIAZIONE TORNEO DI LETTURA – LIBRI – LOGO DELLA BIBLIOTE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lang w:bidi="en-US"/>
              </w:rPr>
              <w:t>I 1000 EURO del Progetto “Amico libro” sono stati spesi per l’acquisto di libri per la biblioteca scolas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b/>
                <w:bCs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i Ronza Vincen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sz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9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09:00Z</dcterms:modified>
  <cp:revision>2</cp:revision>
  <dc:subject/>
  <dc:title>ANAGRAFICA SCUOLA</dc:title>
</cp:coreProperties>
</file>