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ISTITUTO  COMPRENSIVO STATALE “RITA LEVI MONTALCINI </w:t>
            </w:r>
          </w:p>
        </w:tc>
      </w:tr>
      <w:tr>
        <w:trPr>
          <w:trHeight w:val="279" w:hRule="atLeast"/>
        </w:trPr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CEIC8050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VIA ROMA 1^ TRAVERS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PIETRAVAIRA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cemm076009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0823/984113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ins. Laurenza Rosann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“Leggere per………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7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4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01/10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30/05/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o  Docenti  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Promuovere: il piacere di leggere, l’amore per i libri, favorire la consapevolezza che la lettura stimola la creatività, lo spirito critico e la fantasi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1525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Attività di prestito, restituzione e consultazione, laboratori creativi, drammatizzazione, attività di ascolto e animazione alla lettura,produzione di alcuni libri con tematiche ambientali, ed inaugurazione di un nuovo angolo bibliote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Libretto sensoriale,  cd  di sequenze del “Piccolo Principe” (Scuola  Primaria) l’inventastorie  Scuola dell’Infanzia ed infine video e foto delle attività di drammatizzazioni relative ai libri let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I mille euro del “ progetto amico Libro” sono stati spesi per l’acquisto di libri.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dott.ssa Anna Marisa CORTELLESSA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6:00Z</dcterms:created>
  <dc:creator>EE</dc:creator>
  <dc:description/>
  <cp:keywords/>
  <dc:language>en-US</dc:language>
  <cp:lastModifiedBy>M.I.U.R.</cp:lastModifiedBy>
  <cp:lastPrinted>2009-05-28T16:19:00Z</cp:lastPrinted>
  <dcterms:modified xsi:type="dcterms:W3CDTF">2009-06-08T08:06:00Z</dcterms:modified>
  <cp:revision>2</cp:revision>
  <dc:subject/>
  <dc:title>ANAGRAFICA SCUOLA</dc:title>
</cp:coreProperties>
</file>