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: ISTITUTO COMPRENSIVO “A.S. MAZZOCCHI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: CEIC83800D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: Via Avezzan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COMUNE: S. Maria C.V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: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cemm09600e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: 0823/845912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: Prof.ssa Emilia Merola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sz w:val="20"/>
                <w:szCs w:val="20"/>
              </w:rPr>
              <w:t>“Piccoli lettori infaticabili e appassionati crescono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41605</wp:posOffset>
                      </wp:positionV>
                      <wp:extent cx="184150" cy="17970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320" cy="179640"/>
                                <a:chOff x="0" y="0"/>
                                <a:chExt cx="18432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360"/>
                                  <a:ext cx="179640" cy="16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5pt;margin-top:11.15pt;width:14.45pt;height:14.1pt" coordorigin="-9,223" coordsize="289,282">
                      <v:line id="shape_0" from="-2,223" to="280,5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,238" to="273,49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-1905</wp:posOffset>
                      </wp:positionV>
                      <wp:extent cx="184150" cy="179705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320" cy="179640"/>
                                <a:chOff x="0" y="0"/>
                                <a:chExt cx="18432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360"/>
                                  <a:ext cx="179640" cy="16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95pt;margin-top:-0.15pt;width:14.45pt;height:14.1pt" coordorigin="-79,-3" coordsize="289,282">
                      <v:line id="shape_0" from="-72,-3" to="210,2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9,12" to="203,26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4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settem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4706"/>
      </w:tblGrid>
      <w:tr>
        <w:trPr/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70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08585</wp:posOffset>
                      </wp:positionV>
                      <wp:extent cx="179705" cy="179705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8.55pt" to="11.5pt,2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34620</wp:posOffset>
                      </wp:positionV>
                      <wp:extent cx="179705" cy="163195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9640" cy="16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5pt,10.6pt" to="11.15pt,23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0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42240</wp:posOffset>
                      </wp:positionV>
                      <wp:extent cx="184150" cy="179705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320" cy="179640"/>
                                <a:chOff x="0" y="0"/>
                                <a:chExt cx="18432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360"/>
                                  <a:ext cx="179640" cy="16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95pt;margin-top:11.2pt;width:14.45pt;height:14.1pt" coordorigin="-59,224" coordsize="289,282">
                      <v:line id="shape_0" from="-52,224" to="230,5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9,239" to="223,49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10490</wp:posOffset>
                      </wp:positionV>
                      <wp:extent cx="184150" cy="179705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320" cy="179640"/>
                                <a:chOff x="0" y="0"/>
                                <a:chExt cx="18432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17964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360"/>
                                  <a:ext cx="179640" cy="16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6pt;margin-top:8.7pt;width:14.45pt;height:14.1pt" coordorigin="-52,174" coordsize="289,282">
                      <v:line id="shape_0" from="-45,174" to="237,4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2,189" to="230,44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     F.I.D.A.P.A</w:t>
            </w:r>
          </w:p>
        </w:tc>
      </w:tr>
      <w:tr>
        <w:trPr/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Libreria Editrice Spartaco di S. Maria C.V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che la lettura è uno strumento di formazione e di crescita cultura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luppare la motivazione e il piacere per la lettur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iluppare fin dalla scuola dell’infanzia atteggiamenti di curiosità e di consapevole interesse verso il libr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are la capacità di autonomia, intesa come capacità orientativa e autovalutativ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luppare le capacità di analisi, di riflessione, di cri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luppare il pensiero libero, creativo, critico e democratic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IETTIVI di APPRENDIMENT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cchire e perfezionare le competenze di lettur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codificare opere letterarie progressivamente più compless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liere significati, caratteristiche e scopi di testi scritti con finalità divers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endere stati d’animo e messaggio espressi in un’ opera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iluppare le capacità espressive e di organizzazione del pensiero anche attraverso l’ analisi testual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starsi al mondo delle notizie e delle nuove tecnologie dell’ informazion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re testi espressivi e valutativi utilizzando un lessico sempre più vario e precis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raining: di ascolto e di diverse modalità di lettura (espressiva, analitica, globale, silenziosa); di memorizzazione e recitazione di poesie e dialoghi tratti da testi (narrativi, poetici, teatrali); analisi semantica di testi di varia tipologia, anche giornalistici, sempre più complessi - per attivare sia i processi percettivi che quelli cognitivi. Brain storming e discussioni guida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dalità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se preliminare: indagine per rilevare l’ interesse e l’ “abitudine”  alla lettura. Nel corso dell’ intero anno scolastico, l’ attività di lettura è stata svolta per almeno un’ ora settimanale nelle aule. Nei primi incontri, gli alunni hanno ascoltato brani tratti da testi di narrativa per bambini/ragazzi; negli incontri successivi si sono dedicati alla lettura silenziosa di un testo, scelto tra quelli della biblioteca scolastica oppure proposto dall’ insegnante o già in loro possesso. La pratica della lettura silenziosa è stata alternata alla lettura espressiva e alla drammatizzazione. Periodicamente, con la guida degli insegnanti e attraverso dibattiti, ogni alunno ha illustrato ai compagni il contenuto del libro letto ed elaborato commenti e brevi recension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nsioni di testi narrativi; schede di lettura; campagna pubblicitaria “10, 100, 1000 ragioni per leggere” con concorso interno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1000 Euro del progetto Amico libro sono stati spesi per l’ acquisto di testi narrativi specifici per i tre ordini di scuola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D.S. Prof. Pasquale Rienz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08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8:08:00Z</dcterms:modified>
  <cp:revision>2</cp:revision>
  <dc:subject/>
  <dc:title>ANAGRAFICA SCUOLA</dc:title>
</cp:coreProperties>
</file>