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EDA DI PRESENTAZIONE DEL  PROGETTO “AMICO LIBRO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77"/>
        <w:gridCol w:w="683"/>
        <w:gridCol w:w="2015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NOMINAZION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TITUTO COMPRENSIVO STATALE  - GIOIA SANNITICA (CE)  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MECCANOGRAFICO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EIC8130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RIZZO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a Vicinato, 39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UNE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ioia Sannitic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V.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aserta </w:t>
            </w:r>
          </w:p>
        </w:tc>
      </w:tr>
      <w:tr>
        <w:trPr/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MAIL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emm05300l@istruzione.it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823/915019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ENTE DEL PROGETTO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quisto Mar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ITOLO DEL PROGETTO:   </w:t>
            </w: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l piacere di legge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MBITO TEMATICO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La lettura nell’attività quotidiana del curricolo scolast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UMERO CLASSI COINVOLTE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n. 1  - Scuola Secondaria di I grado    ( Classe II sez. A – Sezione staccata San Potito Sannitico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158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INIZIO PROGETTO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Ottobre 2008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ATA FINE PROGETTO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Maggio 200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OBIETTIV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l progetto si è posto l’ambizioso obiettivo di “far funzionare” la Biblioteca scolastica, facendola diventare per gli alunni un “luogo” di piacere del quale non poter fare a meno nell’ attività quotidiana del curricolo scolastic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n questo senso il piano di lavoro, elaborato per una sola classe, è stato esteso a tutto l’Istitu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Nello specifico si è programmato di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Sollecitare il piacere di legger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Valorizzare e far conoscere il patrimonio della biblioteca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Orientare il lettore verso l’esplorazione del libro e della biblioteca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mparare a catalogare libri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ompilare un registro prestiti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reare un regolamento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deare e realizzare un manifesto con l’intento di “pubblicizzare” la biblioteca invitando alla lettura.</w:t>
            </w:r>
          </w:p>
          <w:p>
            <w:pPr>
              <w:pStyle w:val="Paragrafoelenco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ARTICOLAZIONE DEL PROGETTO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Il progetto è stato svolto nel corso delle ore pomeridiane curriculari (2 ore settimanali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In una prima fase si è sollecitata la curiosità per la lettura attraverso: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Laboratorio di lettura espressiva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Laboratorio “illustriamo il libro” (lettura di una serie di testi e rielaborazione scritta e visiva del testo)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Laboratorio di ascolto “l’ora del racconto” sui testi letti dagli alunni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nformazioni sulle attività legate alla lettura in biblioteca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nformazione sulle modalità di ricerca in biblioteca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Informazione sulla modalità del prestito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La seconda fase ha riguardato la messa in opera di quanto appreso sulla “gestione e organizzazione” di una bibliote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Partendo da quanto era già a disposizione della Scuola (all’incirca 600 testi di vario genere; due armadi a vetro), gli alunni hanno riorganizzato spazi e scaffali contenenti i testi e hanno catalogato i nuovi testi (all’incirca 150), creando un nuovo registro (per ottimizzare i costi ne è stato progettato uno ad hoc utilizzando una normale tabella Word), un registro prestiti, un regolamento per il prestito, una scheda-libr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La terza fase ha visto la realizzazione del manifesto sulla Biblioteca e di vari grafici riassuntivi del monitoraggio sull’esperienza svolta, per comunicare gli aspetti più importanti a tutta la scuola, per far sapere che la biblioteca esiste, lavora, cresce, si mette in discussione e realizza progetti nei quali tutti possono essere coinvol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La metodologia adottata è stata quella di coinvolgere tutti gli alunni anche nell’aspetto organizzativo: “costruire”  la biblioteca; approcciarsi alla lettura affinché diventi un’esigenza, un’abitudine che duri tutta la vita, un piacere; lavorare sulla propria capacità di scegliere un testo piuttosto che un altro e  affinare il gusto estetico, il senso critico; partecipare emotivamente ad un raccont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ZIONE PRODOTTA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atalogo cartace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Catalogo digitalizzat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Regolamento bibliotec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Registro prestiti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Scheda-libr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Scheda “suggerimenti per migliorare il servizio” e “Proposte di acquisto”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Grafici monitoraggio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Manifes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ISORSE ECONOMICHE IMPEGNATE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Tutte le risorse economiche sono state impegnate nell’acquisto di libri per le due sedi della Secondaria di I grado (Gioia Sannitica – San Potito Sannitico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Dirigente scolastic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Prof.ssa Isabella Balducc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41:00Z</dcterms:created>
  <dc:creator>Miryam Acquisto</dc:creator>
  <dc:description/>
  <cp:keywords/>
  <dc:language>en-US</dc:language>
  <cp:lastModifiedBy> </cp:lastModifiedBy>
  <cp:lastPrinted>2009-05-08T18:24:00Z</cp:lastPrinted>
  <dcterms:modified xsi:type="dcterms:W3CDTF">2009-05-14T09:47:00Z</dcterms:modified>
  <cp:revision>4</cp:revision>
  <dc:subject/>
  <dc:title>SCHEDA DI PRESENTAZIONE DEL  PROGETTO “AMICO LIBRO”</dc:title>
</cp:coreProperties>
</file>