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NOMINAZIONE       ISTITUTO COMPRENSIVO “E.FERMI” 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MECCANOGRAFICO     CEIC83400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INDIRIZZO                VIA CERVINO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     CERVIN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PROV.  CE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EMAIL   cemm042006@istruzione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TEL. 0823312655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TI- DEL PROGETTO: PROF.SSA DE ANGELIS,  INS.TI : IANNOZZI,VISCO,TROIANO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 GIORNATA DI LETTURA CONDIVISA” LE AVVENTURE DI PINOCCHIO”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X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X  Scuola primaria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X  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2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1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INIZIO PROGETTO:  01/05/2009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FINE PROGETTO:   04/06/2009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  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  Enti Locali …COMUNE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  associazioni 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o …………………………..…….. 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IETTIVI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OPRIRE E  ACCRESCERE IL PIACERE DELLA LETTURA 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TENZIARE L’ABILITA’ DI LETTURA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RESCERE IL PATRIMONIO LESSICALE E LE CAPACITA’ FANTASTICHE E CREATIVE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SENTIRE MAGGIORE FAMILIARIZZAZIONE CON LA LINGUA INGLESE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VILUPPARE LA CAPACITA’ DI COMPRENDERE E CONFRONTARE VARI LINGUAGGI (LETTERARIO , MUSICALE,CINEMATOGRAFICO)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NSIBILIZZARE LE FAMIGLIE AL VALORE DELLA LETTUR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CUOLA PRIMARI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 CREAZIONE DI UN AMBIENTE BIBLIOTECA NEI VARI PLESSI SCOLASTICI,CON L’OBIETTIVO SPECIFICO DI SENSIBILIZZARE ALUNNI E FAMIGLIE AL GUSTO DELLA LETTURA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CUOLA SECONDARIA DI I° GRAD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: IN RIFERIMENTO ALLA GIORNATA DI LETTURA E’ STATA ADOTTATA LA SEGUENTE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METODOLOGIA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LEZIONI FRONTALI, LETTURA AD ALTA VOCE, LAVORI INTERATTIVI, ATTIVITA’ INDIVIDUALI E DI GRUPPO, LETTURA ESPRESSIVA, DIZIONE E PRONUNCIA IN LINGUA INGLES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TEMPI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MESE DI MAGGIO( ORE CURRICULARI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SPAZI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AULE E SALONE DELLA SCUOL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MATERIAL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 LIBRI,FOTOCOPIE,CD MUSICALI, FILMS, SPARTITI,COMPUTER,PROIETTOR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DESCRIZIONE ATTIVITA’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LETTURA INTERPRETATA DI EPISODI SCELTI TRATTI DA “LE AVVENTURE DI PINOCCHIO” DI COLLODI,IN ITALIANO E IN LINGUA INGLES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TTA LETTURA SARA’ INTERVALLATA DA BREVI INTERMEZZI MUSICALI ESEGUITI DAL VIVO,E SEGUITA DALLA PROIEZIONE DI SPEZZONI TRATTI DAI FILM DI COMENCINI E DI BENIGNI, RIFERITI AGLI STESSI EPISODI LETT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UMENTAZIONE PRODOTTA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ORSE ECONOMICHE IMPEGNATE (segnalare in particolare se e come sono stati spesi i 1000 euro del progetto Amico Libro): I 1.000 EURO DEL PROGETTO AMICO LIBRO SONO COSI’ STATI SPESI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QUISTO N. 28 LIBRI PER UN TOTALE DI EURO 222,24 : SECONDARIA DI I° GRADO;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QUISTO N. 28 LIBRI PER UN TOTALE DI EURO 169,88 :  SCUOLA PRIMARIA PLESSO DI CERVINO;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QUISTO N. 29 LIBRI PER UN TOTALE DI EURO 244,88 : SCUOLA PRIMARIA PLESSO DI MESSERCOLA;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QUISTO N. 18 LIBRI PER UN TOTALE DI EURO 183,00 : SCUOLA PRIMARIA PLESSO DI FORCHIA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F.SSA ERMINIA PARIS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04:00Z</dcterms:created>
  <dc:creator>EE</dc:creator>
  <dc:description/>
  <cp:keywords/>
  <dc:language>en-US</dc:language>
  <cp:lastModifiedBy>M.I.U.R.</cp:lastModifiedBy>
  <cp:lastPrinted>2009-04-09T13:24:00Z</cp:lastPrinted>
  <dcterms:modified xsi:type="dcterms:W3CDTF">2009-06-08T08:04:00Z</dcterms:modified>
  <cp:revision>2</cp:revision>
  <dc:subject/>
  <dc:title>ANAGRAFICA SCUOLA</dc:title>
</cp:coreProperties>
</file>