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Istituto Comprensivo “B. CROCE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CEIC84400R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Dante,3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San Prisc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cemm09100b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rof.ssa ZONA Vincenz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“Leggere per imparare a volare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5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09/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04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Far maturare nel discente la voglia leggere e attraverso la lettura saper percepire ed esternare le proprie emozio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stato adottato il metodo induttivo e lo svolgimento è avvenuto durante l’orario scolastico  e anche nelle ore extrascolastiche. Lo spazio usato è stato quello della biblioteca scolastica usando in particolare i testi acquistati con il Progetto Amico Libr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/>
            </w:pPr>
            <w:r>
              <w:rPr/>
              <w:t>Due elaborati scritti e un DV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  Lettura dei libri acquistati da “Progetto Amico Libro”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Alfonsina CORVI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37:00Z</dcterms:created>
  <dc:creator>EE</dc:creator>
  <dc:description/>
  <cp:keywords/>
  <dc:language>en-US</dc:language>
  <cp:lastModifiedBy>Istituto Comprensivo</cp:lastModifiedBy>
  <cp:lastPrinted>2009-04-09T13:24:00Z</cp:lastPrinted>
  <dcterms:modified xsi:type="dcterms:W3CDTF">2009-05-28T09:29:00Z</dcterms:modified>
  <cp:revision>5</cp:revision>
  <dc:subject/>
  <dc:title>ANAGRAFICA SCUOLA</dc:title>
</cp:coreProperties>
</file>