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2 CIRCOLO DIDATTICO CASTEL VOLTURN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CEEE0840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LE DELLE ACACI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CASTEL VOLTUR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ceee084009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ESPOSITO CARMEL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UN LIBRO PER AMICO “VOLA SOLO CHI OSA FARL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APRIL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OLTARE LA LETTURA ESPOSTA DALL’INSEGNA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GGERE PER MEMORIZZARE-COMPRENDERE-ANALIZZARE-SINTETIZZAR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VIDUARE LA MODALITÁ DI LETTURA PIÚ FUNZIONALE ALLA MEMORIZZAZIONE, ALLA COMPRENSIONE, ECC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RE CONSAPEVOLEZZA DELLA PROPRIA MOTIVAZIONE ALLA LET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PER RAPPRESENTARE I PERSONAGGI, GLI AMBIENTI, LE AZIONI, IL PAESAGG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RE IN MANIERA DISINVOLTA LA BIBLIOTECA SCOLAST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 adott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l’ascolto della lettura esperta dell’insegnante alla lettura individu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hi di animazione alla lettu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petti organizzativi relativi a tempi, spazi e material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’ora alla settimana nell’ambito del laboratorio linguistico curriculare (per un totale di 24h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o della biblioteca precedentemente allestita con i testi acquistati con il progetto amico libro e con altri già in dotazione del Circolo. Per la realizzazione  del progetto “Vola solo chi osa farlo” sono stati acquistate n°22 copie del libro scelto ed è stato utilizzato materiale di facile consumo per la realizzazione della documentazione prodotta (cartelloni, colori, cd, carta formato A4, pastelli, ecc.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 dell’attività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del testo:”Storia di una gabbianella e del gatto che le insegnò a volare”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, comprensione e discussione del tes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mento della funzione del linguaggio e dei messaggi iconici, visivi e audiovisivi ( visione del film di animazione “Storia di una gabbianella e del gatto  che insegnò a volare” di Enzo D’Al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atiche specif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pretazione dei messaggi: solidarietà, accettazione del diverso, amicizia, accoglienza, coragg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una versione facilitata della “Storia di una gabbianella e del gatto che sapeva volare” illustrata e sintetizzata per gli alunni delle classi prime: cd rom, cartelloni e libri personalizzati dagli alunni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</w:t>
      </w:r>
      <w:r>
        <w:rPr>
          <w:rFonts w:cs="Arial" w:ascii="Arial" w:hAnsi="Arial"/>
          <w:sz w:val="20"/>
          <w:szCs w:val="20"/>
          <w:vertAlign w:val="superscript"/>
        </w:rPr>
        <w:t xml:space="preserve">ssa </w:t>
      </w:r>
      <w:r>
        <w:rPr>
          <w:rFonts w:cs="Arial" w:ascii="Arial" w:hAnsi="Arial"/>
          <w:sz w:val="20"/>
          <w:szCs w:val="20"/>
        </w:rPr>
        <w:t xml:space="preserve"> Fabozzi Nicol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02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7:02:00Z</dcterms:modified>
  <cp:revision>2</cp:revision>
  <dc:subject/>
  <dc:title>ANAGRAFICA SCUOLA</dc:title>
</cp:coreProperties>
</file>