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   II CIRCOLO DIDATTIC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 CEEE06300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VIA AVEZZAN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S. MARIA C.V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      ceee063008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   0823/846046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    Ins.te de ANGELIS MARIAROSAR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“LETTURA ANIMATA” – (Progetto curriculare ed extracurricular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dstrike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dstrike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4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ruire relazioni entro ambiti di regole condivis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re consapevolmente la comunicazione in contesti significati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a lettura per immagin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tradurre in immagini il testo ascoltato o let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re consapevolmente i linguaggi verbali e non verb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rre un testo con la guida/stimolo dell’insegnante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tività:           Ascolto, lettura, drammatizzazione e rielaborazione di  testi  narrativi. Produzione libera 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uidata di testi poetici e narrativi.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mpi:            Progetto curriculare: intero anno scolastico. 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getto extracurriculare: da gennaio a maggio (1 rientro settimanale di 2 h)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zio:           Scuola (aula)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:   Lavori in piccolo e grande grupp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atiche:     Argomenti di natura diversa e di tipologia diversa (poesie, fiabe, favole, filastrocche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 progetto extracurriculare cartellonistica murale. Testo di poesie, filastrocche, fiabe, favole con relative illustrazioni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  ACQUISTO DI LIBRI DI NARRATIV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rof.ssa Rosaria BERNABE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57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6:57:00Z</dcterms:modified>
  <cp:revision>2</cp:revision>
  <dc:subject/>
  <dc:title>ANAGRAFICA SCUOLA</dc:title>
</cp:coreProperties>
</file>