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: DIREZIONE DIDATTICA STATALE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: CEEE02500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: CORSO EUROPA, 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: CASAPESEN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: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ceee02500d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816741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: doc. PETRILLO BATTISTI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“LABORATORIO DI LETTURA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2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01/10/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30/05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 correttamente, ad alta voce, testi non no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 in modo espressivo testi no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entarsi nei vari generi letterari (fiabe, miti, leggende, poesie, racconti….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tecniche differenziate di lettura silenziosa dei te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’integrazione multietnica attraverso la lettura (transcultur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e testi di vario gener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: lettura da parte delle insegnanti di libri presi in prestito dalla biblioteca scolastica; potenziamento della dotazione libraria della biblioteca scolastica; attivazione del prestito libr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i: il progetto si svolgerà in orario curricula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zi: per gli spazi si userà la biblioteca scolastica intesa come luogo di apprendimento ma anche di aggregazione e divertimen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: la biblioteca intesa come laboratorio didattico manipolativo-creativo; riproduzione grafico-pittorica dei personaggi e dell’ambiente del racconto; drammatizzazione del racconto letto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rappresentazione grafica di racconti e fiabe; produzione di elaborati; drammatizzazione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il finanziamento di €. 1.000,00 è stato utilizzato per l’acquisto di testi di vario genere (narrativa, poesia, scientifico, storico, artistico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ssa Francesca Mari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58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6:58:00Z</dcterms:modified>
  <cp:revision>2</cp:revision>
  <dc:subject/>
  <dc:title>ANAGRAFICA SCUOLA</dc:title>
</cp:coreProperties>
</file>