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: </w:t>
            </w:r>
            <w:r>
              <w:rPr>
                <w:rFonts w:cs="Arial" w:ascii="Arial" w:hAnsi="Arial"/>
                <w:b/>
                <w:sz w:val="20"/>
              </w:rPr>
              <w:t>TERZO CIRCOLO CASERTA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: </w:t>
            </w:r>
            <w:r>
              <w:rPr>
                <w:rFonts w:cs="Arial" w:ascii="Arial" w:hAnsi="Arial"/>
                <w:b/>
                <w:sz w:val="20"/>
              </w:rPr>
              <w:t>CEEE00300L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: </w:t>
            </w:r>
            <w:r>
              <w:rPr>
                <w:rFonts w:cs="Arial" w:ascii="Arial" w:hAnsi="Arial"/>
                <w:b/>
                <w:sz w:val="20"/>
              </w:rPr>
              <w:t>VIA MONTAL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: </w:t>
            </w:r>
            <w:r>
              <w:rPr>
                <w:rFonts w:cs="Arial" w:ascii="Arial" w:hAnsi="Arial"/>
                <w:b/>
                <w:sz w:val="20"/>
              </w:rPr>
              <w:t>CASER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: </w:t>
            </w:r>
            <w:r>
              <w:rPr>
                <w:rFonts w:cs="Arial" w:ascii="Arial" w:hAnsi="Arial"/>
                <w:b/>
                <w:sz w:val="20"/>
              </w:rPr>
              <w:t>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: </w:t>
            </w:r>
            <w:hyperlink r:id="rId3">
              <w:r>
                <w:rPr>
                  <w:rStyle w:val="InternetLink"/>
                  <w:b/>
                  <w:bCs/>
                </w:rPr>
                <w:t>ceee00300l@istruzione.it</w:t>
              </w:r>
            </w:hyperlink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EL. :</w:t>
            </w:r>
            <w:r>
              <w:rPr>
                <w:rFonts w:cs="Arial" w:ascii="Arial" w:hAnsi="Arial"/>
                <w:b/>
                <w:sz w:val="20"/>
              </w:rPr>
              <w:t xml:space="preserve"> 0823 32701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: </w:t>
            </w:r>
            <w:r>
              <w:rPr>
                <w:rFonts w:cs="Arial" w:ascii="Arial" w:hAnsi="Arial"/>
                <w:b/>
                <w:sz w:val="20"/>
              </w:rPr>
              <w:t>INS. ANGELA IULIAN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LEGGO…QUINDI VINC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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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2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NOV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 aprile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e Alfredo Guida Amici del libro ONLUS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la conoscenza di un nuovo amico: il libr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l’approccio alla lettu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molare la lettura, attraverso il gioco e la competi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rementare il bagaglio lessic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creativ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la conoscenza e la scoperta di nuovi autori e di nuovi linguagg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ere che il libro è uno strumento per conoscere, conoscersi e relazionarsi al mondo e agli alt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la comprensione, l’analisi e la riflessione linguistica di un tes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ppresentare situazioni e vissuti caratteristici della trama e dei personaggi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UOLA PRIMARI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o stati scelti dei libri da leggere: “Sette volte gatto” di D. Luciani – “La bambola viva” di B. Pitzorno – “Il piccolo principe” di A. de Saint-Exupéry – “La casa sull’albero” di B. Pitzorno – “La fabbrica di cioccolato” e “Il grande ascensore di cristallo” di D. Roal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o stati organizzati degli incontri guidati alla scelta del libro oggetto della gar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o stati organizzati dei momenti di lettura e ascolto a casa  e in classe e nella biblioteca scolast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o stati predisposti e realizzati degli incontri per analisi, commenti e riflessioni sui testi let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’ stata organizzata una calendarizzazione degli incontri- gare ad eliminazione con premiazione fin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UOLA DELL’INFANZ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ll’ambito del Progetto Continuità sono stati organizzati degli incontri presso la biblioteca della Scuola Primaria tra gli alunni di 5 anni della Scuola dell’Infanzia e gli alunni di alcune prime classi, per l’ascolto e l’animazione di testi letti dalle insegnanti o dagli stessi alunni; ogni gruppo, poi, ha realizzato dei laboratori di creatività per la costruzione del libro e dei burattini. anche per questo percorso è stata previsto un momento conclusivo di condivisione e di fest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Drammatizzazione con burattini per gli alunni della Scuola dell’Infanzia e costruzione di un libro; documentazione fotografica e video dell’evento fina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Lettura di testi con successiva gara tra alunni appartenenti a classi parallele con premio finale in libri, per la Scuola Primaria; cartelloni/sequenze dei testi letti; documentazione fotografica e video delle gare e delle premiazioni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personale coinvolto non è stato in alcun modo retribuito, anche in considerazione del fatto che le attività sono state svolte in orario curricola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risorse sono  state impiegate, parte per l’acquisto di libri per la biblioteca fra quelli individuati e scelti per la gara, anche in più copie, e per l’acquisto dei libri offerti in premio agli alunni dei tre gruppi vincitori, e parte per l’acquisto di testi per arricchire la biblioteca scolastic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f.ssa Silvia ALIFFI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5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ee00300l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55:00Z</dcterms:created>
  <dc:creator>EE</dc:creator>
  <dc:description/>
  <cp:keywords/>
  <dc:language>en-US</dc:language>
  <cp:lastModifiedBy>M.I.U.R.</cp:lastModifiedBy>
  <cp:lastPrinted>2009-05-14T16:27:00Z</cp:lastPrinted>
  <dcterms:modified xsi:type="dcterms:W3CDTF">2009-06-08T06:55:00Z</dcterms:modified>
  <cp:revision>2</cp:revision>
  <dc:subject/>
  <dc:title>ANAGRAFICA SCUOLA</dc:title>
</cp:coreProperties>
</file>