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Direzione Didattica 2° Circolo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CEEE02000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Via F. Porta Napoli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Capu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 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ceee02000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23/96160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D’ Abrosca Deo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Chi legge viaggia con la men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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 …7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Febbrai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Librerie/ autori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(specificar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aper ascoltare la lettura ad alta voce di un libro e/o racconto da parte dell’insegna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coprire il piacere che può offrire 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vorire gli scambi di idee fra lett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sprimere giudizi personali in relazione alle situazioni nar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vorire la trasposizione dal linguaggio verbale al linguaggio iconic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a lettura è stata offerta non come un fatto isolato bensì un insieme ricco di esperienze positive e significative, ricche di possibilità creative ed espress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ebbraio – Marzo – Aprile - Maggio con incontri settimanali di due ore ciascun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ule – libri – materiale di facile consum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etture di libri e/o racconti scelti dalle insegnanti – Conversazioni – Ricomposizioni di sequenze – Realizzazioni grafico – pittoriche relative alla narrazione – Trasposizione della narrazione dal linguaggio verbale a quello iconico – incontro con gli auto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 Libri disegnati ed assemblati dai bambi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 Acquisto libri di narrativa per ragazzi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0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6:50:00Z</dcterms:modified>
  <cp:revision>2</cp:revision>
  <dc:subject/>
  <dc:title>ANAGRAFICA SCUOLA</dc:title>
</cp:coreProperties>
</file>