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</w:t>
            </w:r>
            <w:r>
              <w:rPr>
                <w:rFonts w:cs="Arial" w:ascii="Arial" w:hAnsi="Arial"/>
                <w:b/>
                <w:sz w:val="20"/>
              </w:rPr>
              <w:t>CIRCOLO DIDATTICO  ROCCAMONFINA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 </w:t>
            </w:r>
            <w:r>
              <w:rPr>
                <w:rFonts w:cs="Arial" w:ascii="Arial" w:hAnsi="Arial"/>
                <w:b/>
                <w:sz w:val="20"/>
              </w:rPr>
              <w:t>CEEE05300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 VIA ROM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ROCCAMONFI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CEEE05300N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/921272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FERA BRU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AMICO LIBR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3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Inizio a.scolastico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fine ann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’AMORE PER LA 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LA NARRATIVA PER  RAGAZZ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FANTASIA E LA CREATIVITA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LIORARE IL LINGUAGGIO E LA COMUNIC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IN AULA E BIBLIOTECA DI LIBRI SCELTI- LABORATORI PER CLASSI PARTALLELE NEI PLESSI DEL CIRCOLO SUI TESTI – RICERCHE E COPSTRUZIONE DI CARTELLONI A TEMA – LABORATORI DI POESIE E3 SCRITTURA CREATIVA SUL TESTO SCELTO O SULLA TEMAT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CARTELLONI, LIBRI, SCHEDE EC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TESTI  DI NARRATIVA INFANTI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rof. </w:t>
      </w:r>
      <w:r>
        <w:rPr>
          <w:rFonts w:cs="Arial" w:ascii="Arial" w:hAnsi="Arial"/>
          <w:sz w:val="16"/>
          <w:szCs w:val="16"/>
        </w:rPr>
        <w:t>PASQUALE SPAZIAN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cp:keywords/>
  <dc:language>en-US</dc:language>
  <cp:lastModifiedBy>Direzione Didattica Statale</cp:lastModifiedBy>
  <cp:lastPrinted>2009-04-09T13:24:00Z</cp:lastPrinted>
  <dcterms:modified xsi:type="dcterms:W3CDTF">2009-05-28T10:20:00Z</dcterms:modified>
  <cp:revision>3</cp:revision>
  <dc:subject/>
  <dc:title>ANAGRAFICA SCUOLA</dc:title>
</cp:coreProperties>
</file>