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      </w:t>
            </w:r>
            <w:r>
              <w:rPr>
                <w:b/>
                <w:sz w:val="28"/>
                <w:szCs w:val="28"/>
              </w:rPr>
              <w:t>Direzione Didattica “Don Milani” – Paret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bidi="en-US"/>
              </w:rPr>
              <w:t>CODICE MECCANOGRAFICO</w:t>
            </w:r>
            <w:r>
              <w:rPr/>
              <w:t xml:space="preserve">         CEEE04700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      Via Forn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Pare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           </w:t>
            </w:r>
            <w:r>
              <w:rPr/>
              <w:t xml:space="preserve"> ceee04700a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</w:t>
            </w:r>
            <w:r>
              <w:rPr/>
              <w:t>081-503516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ins. Tesone Maria Mich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“Amico Libro” – Leggere è come…vola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4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febbr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uovere un atteggiamento positivo nei confronti del libro e della let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 vivere l’incontro con la lettura come processo di ricerca, comprensione e interpretazione del tes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Rafforzare la capacità di scelta personale e democratic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ogetto ha coinvolto  alunni delle classi quarte, impegnati nella lettura, comprensione e interpretazione del libro “Storia di una gabbianella e del gatto che le insegnò a volare” di L. Sepulveda e nella visione del film di Enzo D’Alo “La gabbianella e il gatto”, tratto dal suddetto libr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sono state così divis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e di una parte del fil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da parte delle insegnanti dei capitoli del libro relativi alla parte del film vis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a più voci da parte degli alunn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ibattito con gli alunni.*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zione delle pagine del libro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Sono stati affrontati numerosi temi tra cui: l’inquinamento, la solidarietà, l’amicizia, la diversità, il coraggio ecc. ecc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no stati realizzati i cartelloni dei personaggi del libro letto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gni alunno inoltre ha costruito il suo libro, personalizzandone le pagine con materiale di diverso tipo: mosaico, paillets, carta crespa, glitter, ecc. ecc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 1000 euro del progetto Amico Libro sono stati interamente spesi per l’acquisto dei libri della biblioteca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er la realizzazione del progetto lettura sono stati spesi 100 euro per l’acquisto di materiale di facile consumo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ilia Ambros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6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6:00Z</dcterms:modified>
  <cp:revision>2</cp:revision>
  <dc:subject/>
  <dc:title>ANAGRAFICA SCUOLA</dc:title>
</cp:coreProperties>
</file>