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</w:t>
            </w:r>
            <w:r>
              <w:rPr>
                <w:rFonts w:cs="Arial" w:ascii="Arial" w:hAnsi="Arial"/>
                <w:b/>
                <w:sz w:val="20"/>
              </w:rPr>
              <w:t>DIREZIONE DIDATTICA STATA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“V.MARSELLA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</w:t>
            </w:r>
            <w:r>
              <w:rPr>
                <w:rFonts w:cs="Arial" w:ascii="Arial" w:hAnsi="Arial"/>
                <w:b/>
                <w:sz w:val="20"/>
              </w:rPr>
              <w:t>CEEE00700X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VIA ROMA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rPr>
                <w:rFonts w:cs="Arial" w:ascii="Arial" w:hAnsi="Arial"/>
                <w:b/>
                <w:sz w:val="20"/>
              </w:rPr>
              <w:t>AILA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r>
              <w:rPr>
                <w:b/>
                <w:lang w:val="en-GB"/>
              </w:rPr>
              <w:t>direzionedidatticaailano@virgilio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/FAX </w:t>
            </w:r>
            <w:r>
              <w:rPr>
                <w:rFonts w:cs="Arial" w:ascii="Arial" w:hAnsi="Arial"/>
                <w:b/>
                <w:sz w:val="20"/>
              </w:rPr>
              <w:t>0823 94313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  <w:r>
              <w:rPr>
                <w:rFonts w:cs="Arial" w:ascii="Arial" w:hAnsi="Arial"/>
                <w:b/>
                <w:sz w:val="20"/>
              </w:rPr>
              <w:t>INS.COVELLI GIUSEPPINA CARME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>:“</w:t>
            </w:r>
            <w:r>
              <w:rPr>
                <w:rFonts w:cs="Arial" w:ascii="Arial" w:hAnsi="Arial"/>
                <w:b/>
                <w:sz w:val="20"/>
              </w:rPr>
              <w:t>AMICO LIBRO-</w:t>
            </w:r>
            <w:r>
              <w:rPr>
                <w:rFonts w:cs="Arial" w:ascii="Arial" w:hAnsi="Arial"/>
                <w:b/>
                <w:sz w:val="18"/>
                <w:szCs w:val="18"/>
              </w:rPr>
              <w:t>Percorsi di EDUCAZIONE ALLA LETTURA E ALLA CREATIVITÀ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ESE DI OTTOBRE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ESE DI MAGGIO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uovere un atteggiamento positivo nei confronti della lettura e trasmetterne il piace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re e implementare le competenze per realizzare un rapporto attivo-creativo e costruttivo con i libr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materiali originali, sperimentando tecniche divers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ODOLOG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e frontale,percorsi di ricerca-azione, didattica laboratoriale...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PETTI ORGANIZZATIVI RELATIVI AI TEMPI- DESCRIZIONE ATTIVITÀ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1ª fas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ganizzazione/gestione biblioteche di classe,attivazione prestito librario(1°bimestre  dell’anno scolastico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2ª fas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elezione dei testi da leggere e/o approfondire,lettura animata,storie inventate,illustrate,             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norizzate,drammatizzate,giochi di parole,storie figurate, attività creative e dei linguaggi no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bali (2° e 3° bimestre dell’anno scolastico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3ª fas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reazione di poster e cartelloni tematici a sintesi delle attività di lettura svolt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uto- produzione di libri cartacei con materiali di riciclo (lavori individuali e di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gruppo).Riproduzione creativa di libri. Uso dei laboratori di informatica per realizzazione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prodotti multimediali. 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ite guidate alle biblioteche municipali,dove possibile e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ssistono.Incontri d’autore</w:t>
            </w:r>
            <w:r>
              <w:rPr>
                <w:rFonts w:cs="Arial" w:ascii="Arial" w:hAnsi="Arial"/>
                <w:sz w:val="20"/>
                <w:szCs w:val="20"/>
              </w:rPr>
              <w:t xml:space="preserve">:incontro assembleare alunni, docenti,famiglie per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dibattito/conferenza con Autore loca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(4°bimestre scolastico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ZI E MATERI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le e/o laboratori della scuola. Materiale di facile consumo e/o di riciclo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Grassetto"/>
                <w:rFonts w:cs="Arial" w:ascii="Arial" w:hAnsi="Arial"/>
                <w:sz w:val="18"/>
                <w:szCs w:val="18"/>
              </w:rPr>
              <w:t>La selezione  e scelta delle attività da attuarsi sarà selezionata dai docenti in base alle esigenze del contesto scolastico e alla fascia di età delle classi coinvolte si potrà far riferimento a quelle già menzionate, fornite a mo di esempio, o idearne altre.Le attività inserite a pieno titolo nelle progettazioni curricolari potranno fare da sfondo integratore anche alle attività di laboratorio e trasversalmente coinvolgere tutte le discipline nei  percorsi didattici che settimanalmente i team dei docenti progettan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 fotografica e digitale (ad esempio presentazioni in PowerPoint) di quanto svolto e/o prodotto e dei laboratori effettuati. Libri auto-costruiti illustrati con varie tecniche,cartelloni murali,poster tematici,riproduzioni con materiali e tecniche varie  di personaggi e ambienti afferenti i libri proposti. Elementi che costituiscono il libro: pagine, formato, illustrazioni, copertina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FONDI DEL MIUR Risorse finanziarie direttiva n.69 del 6 agosto 2008-art.4 ,già assegnate pari a 1000€, e spese nell’e.f. 2008 per l’acquisto di libri di narrativa per ragazzi, per implementare le Biblioteche dei vari plessi scolastici sedi staccate del CIRCOLO DIDATTIC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Rata erogazioni finanziamenti residui e.f. 2009-residui 2008 per un importo pari a € 614,00 in preventivo di spesa per acquisto testi di narrativa per ragazzi per implementare la BIBLIOTECA della SEDE centrale del CIRCOLO DIDATTIC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 (Prof.ssa Maria Grazia FARI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Grassetto">
    <w:name w:val="grasset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01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7:01:00Z</dcterms:modified>
  <cp:revision>2</cp:revision>
  <dc:subject/>
  <dc:title>ANAGRAFICA SCUOLA</dc:title>
</cp:coreProperties>
</file>