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tabs>
          <w:tab w:val="clear" w:pos="708"/>
          <w:tab w:val="left" w:pos="3645" w:leader="none"/>
          <w:tab w:val="right" w:pos="963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(rosa.gaglione.ce@istruzione.it)</w:t>
        <w:tab/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          </w:t>
            </w:r>
            <w:r>
              <w:rPr>
                <w:rFonts w:cs="Arial" w:ascii="Arial" w:hAnsi="Arial"/>
                <w:b/>
                <w:sz w:val="20"/>
              </w:rPr>
              <w:t>V CIRCOLO DIDATTICO “DON LORENZO MILAN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</w:t>
            </w:r>
            <w:r>
              <w:rPr>
                <w:rFonts w:cs="Arial" w:ascii="Arial" w:hAnsi="Arial"/>
                <w:b/>
                <w:sz w:val="20"/>
              </w:rPr>
              <w:t>CEEE0050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 </w:t>
            </w:r>
            <w:r>
              <w:rPr>
                <w:rFonts w:cs="Arial" w:ascii="Arial" w:hAnsi="Arial"/>
                <w:b/>
                <w:sz w:val="20"/>
              </w:rPr>
              <w:t>VIALE DELLE QUERC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 </w:t>
            </w:r>
            <w:r>
              <w:rPr>
                <w:rFonts w:cs="Arial" w:ascii="Arial" w:hAnsi="Arial"/>
                <w:b/>
                <w:sz w:val="20"/>
              </w:rPr>
              <w:t>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 </w:t>
            </w:r>
            <w:r>
              <w:rPr>
                <w:rFonts w:cs="Arial" w:ascii="Arial" w:hAnsi="Arial"/>
                <w:b/>
                <w:sz w:val="20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 </w:t>
            </w:r>
            <w:r>
              <w:rPr>
                <w:rFonts w:cs="Arial" w:ascii="Arial" w:hAnsi="Arial"/>
                <w:b/>
                <w:sz w:val="20"/>
              </w:rPr>
              <w:t>ceee005008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sz w:val="20"/>
              </w:rPr>
              <w:t>0823/341638 - 34176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 </w:t>
            </w:r>
            <w:r>
              <w:rPr>
                <w:rFonts w:cs="Arial" w:ascii="Arial" w:hAnsi="Arial"/>
                <w:b/>
                <w:sz w:val="20"/>
              </w:rPr>
              <w:t>INS. ROMANO CECIL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UN LIBRO PER AMIC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PRIL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sociazion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LASSIA GUTENBER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EARE UN CLIMA FAVOREVOLE AL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LECITARE GLI ALUNNI A SCOPRIRE IL PIACERE DI LEGG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EARE UN LEGAME AFFETTIVO TRA LIBRO E LETT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CALIZZARE L’ATTENZIONE SULLA BIBLIOTECA E INCORAGGIARE GLI ALUNNI A VISITARLA FREQUENTEMENT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l mese di Ottobre al mese di Aprile, gli alunni hanno letto tre romanzi ( Sette Robinson su un’isola matta – Il ladro di Leonardo – Il Piccolo Principe)ognuno dei quali trattava le seguenti tematiche: l’arte del viaggiare- l’arte del rappresentare- l’arte del parlar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l’interno delle tematiche sono stati individuati percorsi interdisciplinari che comprendeva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RTE-STORIA-SCIENZE-LINGUA-CINEMA-TELEVISIONE-TEATRO-RADIO-STAMP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 tali tematiche gli alunni si sono confrontati con altre scuole durante il CAMPIONATO DI LETTURA, organizzato da Galassia Gutenberg, conseguendo il II posto su scala regional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ST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sz w:val="20"/>
              </w:rPr>
              <w:t>POTENZIAMENTO BIBLIOTECA SCOLAS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 Reggent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r. Alfonso MAROT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4:00Z</dcterms:created>
  <dc:creator>EE</dc:creator>
  <dc:description/>
  <cp:keywords/>
  <dc:language>en-US</dc:language>
  <cp:lastModifiedBy>M.I.U.R.</cp:lastModifiedBy>
  <cp:lastPrinted>2009-05-21T13:48:00Z</cp:lastPrinted>
  <dcterms:modified xsi:type="dcterms:W3CDTF">2009-06-08T07:04:00Z</dcterms:modified>
  <cp:revision>2</cp:revision>
  <dc:subject/>
  <dc:title>ANAGRAFICA SCUOLA</dc:title>
</cp:coreProperties>
</file>