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Primari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CEEE0140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Maria Teresa di Calcutt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Aver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EE014003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“Chi trova un libro trova un tesor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20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:  biblioteca comuna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altro sponsor                                   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 l’uso da parte degli alunni della biblioteca scolastica e degli spazi di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vicinare l’alunno alla lettura dei testi attraverso tecniche creative ed espres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resentazione nelle classi del patrimonio librario della biblioteca scolastica e l’incentivazione al prestit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 svolgimento delle seguenti attivit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libro si presenta: come è fatto un libr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libro nella stori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libro e tecnologia: la stampa, il testo multimedi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a alla biblioteca comunale, ad una libreria: come catalogare, identificare un lib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Si valuterà attraverso osservazioni sistematiche, con prove oggettive e specifich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Sì, presso una libreria di Aversa, che ci ha anche sponsorizzato con altri libr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io Autore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4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7:04:00Z</dcterms:modified>
  <cp:revision>2</cp:revision>
  <dc:subject/>
  <dc:title>ANAGRAFICA SCUOLA</dc:title>
</cp:coreProperties>
</file>