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DIREZIONE DIDATTICA STATALE “MATILDE SERA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EE087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VIA LEONARDO, 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MUNE  CELLO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ceee08700r@istruzione.it 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70393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“IN BIBLIOTE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4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15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 - FORMIA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ltro LIBRERIA MONDADORI- FORMIA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NEL BAMBINO L’INTERESSE E IL PAIACERE DE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RE IL SENSO CRITICO DEL BAMBI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RIRE A CIASCUN ALUNNO LA POSSIBILITA’ DI USUFRUIRE DELLA BIBLIOTECA SCOLASTICA COME LUOGO DI RITROVO E PERMETTERE LA LETTURA E/O LA RICERCA ATTRAVERSO TESTI DI VARIA NA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ERTURA 3 VOLTE A SETTIMANA BIBLIOTECA SCOLA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E GUIDATE CON ANIMAZIONI ALLA LETTURA ALLA “LIBRERIA MONDADORI”-FOR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 GUIGATA ALLA BIBLIOTECA COMUNALE DI FORM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IMANA DEL LIBRO CON MOSTRA DI LAV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RNATA DI FESTA DEL LIBR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FOTO-DISEGNI-LIB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Luigi Sorre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8:00Z</dcterms:modified>
  <cp:revision>2</cp:revision>
  <dc:subject/>
  <dc:title>ANAGRAFICA SCUOLA</dc:title>
</cp:coreProperties>
</file>