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NOMINAZIONE      </w:t>
            </w:r>
            <w:r>
              <w:rPr>
                <w:rFonts w:cs="Arial" w:ascii="Arial" w:hAnsi="Arial"/>
                <w:b/>
                <w:sz w:val="20"/>
              </w:rPr>
              <w:t>DIREZIONE DIDATTICA STATALE “M. POLO”  SCUOLA PRIMARIA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DICE MECCANOGRAFICO  </w:t>
            </w:r>
            <w:r>
              <w:rPr>
                <w:rFonts w:cs="Arial" w:ascii="Arial" w:hAnsi="Arial"/>
                <w:b/>
                <w:sz w:val="20"/>
              </w:rPr>
              <w:t>CEEE05900L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DIRIZZO   </w:t>
            </w:r>
            <w:r>
              <w:rPr>
                <w:rFonts w:cs="Arial" w:ascii="Arial" w:hAnsi="Arial"/>
                <w:b/>
                <w:sz w:val="20"/>
              </w:rPr>
              <w:t>VIALE TRIESTE 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UNE  </w:t>
            </w:r>
            <w:r>
              <w:rPr>
                <w:rFonts w:cs="Arial" w:ascii="Arial" w:hAnsi="Arial"/>
                <w:b/>
                <w:sz w:val="20"/>
              </w:rPr>
              <w:t>SAN PRISC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V. </w:t>
            </w:r>
            <w:r>
              <w:rPr>
                <w:rFonts w:cs="Arial" w:ascii="Arial" w:hAnsi="Arial"/>
                <w:b/>
                <w:sz w:val="20"/>
              </w:rPr>
              <w:t>CE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MAIL   </w:t>
            </w:r>
            <w:r>
              <w:rPr>
                <w:rFonts w:cs="Arial" w:ascii="Arial" w:hAnsi="Arial"/>
                <w:b/>
                <w:sz w:val="20"/>
              </w:rPr>
              <w:t>direzsanprisco</w:t>
            </w:r>
            <w:r>
              <w:rPr>
                <w:b/>
                <w:sz w:val="20"/>
              </w:rPr>
              <w:t>@</w:t>
            </w:r>
            <w:r>
              <w:rPr>
                <w:rFonts w:cs="Arial" w:ascii="Arial" w:hAnsi="Arial"/>
                <w:b/>
                <w:sz w:val="20"/>
              </w:rPr>
              <w:t>virgilio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 </w:t>
            </w:r>
            <w:r>
              <w:rPr>
                <w:rFonts w:cs="Arial" w:ascii="Arial" w:hAnsi="Arial"/>
                <w:b/>
                <w:sz w:val="20"/>
              </w:rPr>
              <w:t>0823 845805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FERENTE/I DEL PROGETTO </w:t>
            </w:r>
            <w:r>
              <w:rPr>
                <w:rFonts w:cs="Arial" w:ascii="Arial" w:hAnsi="Arial"/>
                <w:b/>
                <w:sz w:val="20"/>
              </w:rPr>
              <w:t>GRAVINA ANTONIETT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</w:t>
            </w:r>
            <w:r>
              <w:rPr>
                <w:rFonts w:cs="Arial" w:ascii="Arial" w:hAnsi="Arial"/>
                <w:b/>
                <w:sz w:val="20"/>
              </w:rPr>
              <w:t>AMICO LIBR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°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0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TA INIZIO PROGETTO: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VEMBRE 200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TA FINE PROGETTO: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GGIO 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tro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XPOSCUOLA BARONISSI SALERN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IBRERIA EDICOLE’ DI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. MARIA C.V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IETTIVI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/>
              <w:t>Inventariare, classificare e collocare il patrimonio librario della Scuola Primaria M. Pol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/>
              <w:t>Migliorare la qualità della Biblioteca Scolastica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/>
            </w:pPr>
            <w:r>
              <w:rPr/>
              <w:t>individuare  uno “spazio gradevole“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/>
            </w:pPr>
            <w:r>
              <w:rPr/>
              <w:t>allestire lo spazio biblioteca con arredi adeguat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/>
              <w:t>Garantire il servizio all’utenza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/>
            </w:pPr>
            <w:r>
              <w:rPr/>
              <w:t>fruibilità del patrimonio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/>
            </w:pPr>
            <w:r>
              <w:rPr/>
              <w:t>agibilità alla consultazione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/>
            </w:pPr>
            <w:r>
              <w:rPr/>
              <w:t>attività di promozione della Biblioteca e della lettur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L’attenta riflessione sollecitata dalla rilevazione buone pratiche di promozione alla lettura disposta dall’USR per la Campania con nota prot. 4093 del 27/04/2007, ha portato all’attivazione di  un progetto per ripensare alla Biblioteca scolastica come ambiente positivo, ricco di proposte, capace di stimolare la curiosità e la fantasia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 metodologia utilizzata è quella laboratoriale e di ricerca; in mancanza di spazi adeguati l’aula stessa si è trasformata in biblioteca. Particolare rilevanza è stata l’esperienza della staffetta con altre scuole. Essa promossa da Exposcuola si è avvalsa della collaborazione della Fiera del libro di Torino dove il libro pubblicato è stato promosso e diffuso nel mese di maggio. Ottima è stata la soddisfazione dei genitori che hanno risposto con grande disponibilità nel rendersi protagonisti di laboratori di lettura drammatizzata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tre attività sono state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aboratori espressivi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Divertilibro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Incontro con autori: i poeti local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I nonni e i genitori raccontano 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artecipazione a concorsi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- Mostr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CUMENTAZIONE PRODOTT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STI SCRITTI, FOTOGRAFIE, PUBBLICAZIONE DI UN LIBRO, VIDEO DELLA RAPPRESENTAZIONE TEATRALE “IL GIGANTE EGOISTA”, DISEGN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I 1000 EURO SONO STATI MOLTO UTILI PER L’ACQUISTO DI LIBRI CHE HANNO INCREMENTATO LA BIBLIOTECA DEI RAGAZZI, ESSI, INOLTRE SONO STATI SFOGLIATI, LETTI PER LA PARTECIPAZIONE A LIBRINGIOCO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PROMOSSA DALLA FIERA DEL LIBRO DI TORINO NELL’ANNO SCOLASTICO 20007/0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t.ssa Giuseppina CEMBAL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02:00Z</dcterms:created>
  <dc:creator>EE</dc:creator>
  <dc:description/>
  <cp:keywords/>
  <dc:language>en-US</dc:language>
  <cp:lastModifiedBy>M.I.U.R.</cp:lastModifiedBy>
  <cp:lastPrinted>2009-04-09T13:24:00Z</cp:lastPrinted>
  <dcterms:modified xsi:type="dcterms:W3CDTF">2009-06-08T07:02:00Z</dcterms:modified>
  <cp:revision>2</cp:revision>
  <dc:subject/>
  <dc:title>ANAGRAFICA SCUOLA</dc:title>
</cp:coreProperties>
</file>