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SCUOLA PRIMARIA PIER DELLE VIGNE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CEEE01900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VIA ROMA,1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 CAPU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 ceee019006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23 961361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FERRARA ANN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LETTO SCRITTUR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05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20/01/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12/05/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nti Locali …PRO LOCO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IETTIVI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zare la lettura per lo sviluppo delle capacità espressive e crea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tenziare il gusto della lettura attraverso gli strumenti informatic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zare i reperti e le pubblicazioni del territorio per leggere la storia di Capu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orizzare le eccellenze in ambito espressivo attraverso le risorse del territori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uizione della biblioteca come laboratorio di scrittura e lettura creativa. Lettura di testi relativi alla storia di Capua. Visita in libreria. Uscite didattiche sul territorio – Museo Campano-Museo Archeologico e Anfiteatro(S.Maria C.V.) Ricostruzione –interpretazione dal punto di vista dei bambini- di un periodo storico della nostra cittadina e di “spartaco” e “annibale” personaggi significativi della  “vecchia Capua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piccola storia di Capua dall’età preromana a quella romana,prodotta dagli alunni in forma digitale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le risorse del progetto amico libro sono state spese per l’acquisto di libri per l’incremento della dotazione della bibliotec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t. Emilio NATA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06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7:06:00Z</dcterms:modified>
  <cp:revision>2</cp:revision>
  <dc:subject/>
  <dc:title>ANAGRAFICA SCUOLA</dc:title>
</cp:coreProperties>
</file>