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ISTITUZIONE SCOLASTICA AUTONOMA DIREZIONE DIDATTICA DI RECAL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CEEE08300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U. FOSCOLO 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REC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CEEE08300D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-25682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FESTA PAOLA-FORLANI ANTONEL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PROGETTO LETTURA CINEFORUM “ AMICO LIBRO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3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2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NEGLI ALUNNI UN NUCLEO FORTE E POSITIVO NEI CONFRONTI DELLA LETTURA PER RENDERLI CAPACI DI TRASFORMARE I SEGNI GRAFICI IN PAROLE E IMMAGINI RICCHE DI FASCINO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VIARE UN RAPPORTO DI AMICIZIA CON IL LIBRO ATTRAVERSO L’ ASCOLTO, LA LETTURA AUTONOMA,CREATIVA E INTERATTIV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ONTRI CON I GENITORI DELLA SCUOLA DELL’ INFANZIA PER SENSIBILIZZARLI ALL’ IMPORTANZA DEL  LORO COMPORTAMENTO NEI CONFRONTI DELLA LETTURA E DEL RUOLO DA ESSI RICOPERTO PER PROMUOVERE IL GUSTO DI LEGGERE NEI PROPRI FIGLI ( CONTINUITA’ SCOLASTICA). LETTURA COLLETTIVA IN ORARIO SCOLASTICO DI TESTI NARRATIVI. LETTURA AUTONOMA DI LIBRI A SCELTA DEGLI ALUNNI IN SPAZI ADEGUATAMENTE ADIBITI E IN TEMPI STABILITI. TAVOLE ROTONDE IMPRONTATE SUI TEMI DELL’ AMICIZIA, LEGALITA’ RAPPORTO CON I GENITORI….VISIONE DI FILMATI, STAFFETTA LETTERARIA , PRODUZIONE DI UN CALENDARIO CON IMMAGINI E TECNICHE DI SCRITTURA CREATIVA RIFERITE AI LIBRI LET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N.2 CALENDARI CURATI DAGLI ALUNNI DEL CIRCOLO</w:t>
            </w:r>
          </w:p>
          <w:p>
            <w:pPr>
              <w:pStyle w:val="Normal"/>
              <w:rPr/>
            </w:pPr>
            <w:r>
              <w:rPr/>
              <w:t>N2 TESTI NARRATIVI  ( STAFFETTA LETTERARIA) PRODOTTI DAGLI ALUNNI DEL CIRCOL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EURO 1000 : ACQUISTO LIBRI PER LA BIBLIOTECA SCOLAST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</w:rPr>
              <w:t>EURO 640   : CONTRIBUTO PER LA STAMPA DEI CALENDA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ROF. ANGELO ROSS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00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7:00:00Z</dcterms:modified>
  <cp:revision>2</cp:revision>
  <dc:subject/>
  <dc:title>ANAGRAFICA SCUOLA</dc:title>
</cp:coreProperties>
</file>