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SCUOLA PRIMARIA G. GARIBALDI TEANO 1° CIRCOLO DIDATTIC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EE070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PIAZZA ALDO MO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TE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ee07000b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 65759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GARGANO GIUSEPP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UN LIBRO PER AMIC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3-01-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15-05-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re la biblioteca scolastica, trasmettere il piacere per la lettura anche in età pre-scolare, educare all’ascolto, alla convivenza e alle regole, conoscere il libro nelle sue parti, costruirlo, creare materiali originali, inventare favole e storie, rappresentarle graficamente e verbalmente, stimolare i genitori alla lettura con i propri figli. Apertura della biblioteca alle famiglie durante la settimana mondiale del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pone al centro dell’attenzione l’alunno con i suoi più svariati bisogni, la lettura non viene mai imposta ma si stimola l’alunno ad acquisirla con naturalezza secondo libere scelte del testo da leggere o ascoltare. Fanno visite e attività di prestito secondo calendario, la biblioteca diventa luogo accogliente, colorato, distensivo che suscita interesse e curiosità. I bambini delle classi V compilano per ogni libro letto, una scheda di gradimento, si creano simboli per classificare i libri, si attivano laboratori di creatività. Il giorno 23 aprile si inaugura la bibliote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cipazione delle famiglie, di una giovane autrice, visita della biblioteca comun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le, storie inventate, disegni, libri creati dai bambini, cartellonistica, materiale fotografico,C.D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libri per i bambini della primaria e della scuola dell’infanz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ott.ssa Antonietta Rago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3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6:53:00Z</dcterms:modified>
  <cp:revision>2</cp:revision>
  <dc:subject/>
  <dc:title>ANAGRAFICA SCUOLA</dc:title>
</cp:coreProperties>
</file>