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 DIREZIONE DIDATTICA  DI MACERATA CAMPANIA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   CEEE03200L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 VIA ROMA, 1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MACERATA CAMPANI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 CE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 ceee03200l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23/692435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FERENTE/I DEL PROGETTO: </w:t>
            </w:r>
            <w:r>
              <w:rPr>
                <w:rFonts w:cs="Arial" w:ascii="Arial" w:hAnsi="Arial"/>
                <w:b/>
              </w:rPr>
              <w:t>Pietro Migliucci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“</w:t>
            </w:r>
            <w:r>
              <w:rPr>
                <w:rFonts w:cs="Arial" w:ascii="Arial" w:hAnsi="Arial"/>
                <w:b/>
                <w:i/>
              </w:rPr>
              <w:t>Leggo, comprendo, mi racconto”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1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09.11.’0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maggio 201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altre scuole (come continuità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Enti Locali: comune e possibilmente Regione e Prov.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associazioni sul territorio comuna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eventuali visite guidate inerenti i temi trattati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IETTIVI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ggere testi di vario tipo cogliendo l’argomento centrale, le informazioni e le intenzioni comunicative di chi scriv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rendere testi di tipo diverso in vista di scopi funzionali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ggere e confrontare informazioni provenienti da testi diversi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ercare informazioni in testi di diversa natura e provenienza per costruire mappe concettual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acità di interrogare i testi per cercare in essi risposte che contribuiscono all’arricchimento culturale e alla maturazione della personalità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sformare parti del testo in monologhi e dialoghi recitativi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sformare parte di un testo in sceneggiatura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per produrre in forma sintetica un testo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per interagire con il testo in forma recitativa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unicare il testo come rappresentazione teatral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Metodologie adottate: a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ettura episodica di un testo scelto; b) comprensione della lettura; c) conoscenze ingenue sul testo o parti del testo; d) brain storming sul testo letto; e) discussione sulla  lettura;  f) lezione frontale in forma partecipativa e non pontificata per la disamina degli argomenti rilevati importanti; g) composizione di una mappa concettuale per la guida alla sintesi del testo; h) esercitazioni di monologhi e dialoghi su alcune parti del testo e registrazione dei monologhi e dialoghi scelti; h) simulate recitative; i) composizione di una semplice sceneggiatura scritta a computer anche con il programma power point; l) disegni e cartelloni inerenti gli argomenti trattati; m) scelta di testi canori inerenti i temi svolti; creazione di coreografia inerenti le canzone scelte; n) rappresentazione pubblica dei temi trattati anche in forma canora e coreografica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spetti organizzativi relativi a tempi, spazi e materiali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l progetto è rivolto agli alunni terminali della scuola dell’infanzia e alle classi quarte e quinte del circolo. Esso è organizzato in fasi in relazione agli argomenti trattati di un mese. L’ultima settimana di ogni mese prevede incontri recitativi sugli argomenti trattati, i quali, servono anche come montaggio delle diverse scene che andranno a comporre tutta la sceneggiatura. Il progetto inizierà nel mese di novembre ’09 e terminerà entro il mese di maggio 2010. Sarà svolto nelle classi/sezioni per la lettura; per le ricerche sarà utilizzato il laboratorio informatico e la biblioteca d’istituto; per le simulate di recitazione sarà usato il palco dell’istituto. Saranno organizzate, eventuali, visite guidate, nel caso il testo trattato abbia riferimenti storico/ambientali. Oltre i testi scelti, si farà uso del computer, del palco, della palestra d’istituto e di tutto il materiale necessario per la rappresentazione anche in forma grafica e canor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escrizione delle attività e tematiche specifiche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l progetto “leggo, comprendo, mi racconto” è l’esperienza acquisita, fin dall’a.s. ‘00/01,  da un progetto intitolato “lettura e comunicazione polivalente e teatrale” rivolto alle sei classi quinte del circolo. Il progetto prevede un percorso educativo e didattico in forma dinamica. Esso vuole suscitare negli alunni “l’amore per la lettura”. “Tale amore può nascere solamente se l’alunno, coinvolto in pieno, si sente attore/interprete della lettura stessa”. Per tale motivo il percorso, trasversale alle altre discipline, prevede la scelta di brani musicali e canori inerenti gli argomenti trattati nella lettura  per orientare gli alunni verso la creazione di coreografie e verso il canto come solisti e coro. Le attività, come detto, partono dalla lettura episodica di un testo,  vengono diversificate nella discussione di classe e di gruppo ristretto (anche con la metodologia del circle time)  vengono condotte verso la sintesi ed, infine vengono tradotte in monologhi e dialoghi per poi comporre una sceneggiatura. Il percorso prevede, inoltre, ricerche su internet e scrittura della sceneggiatura con il programma power point ed, ancora, composizione di cartelloni e disegni inerenti il testo. I testi trattati avranno come riferimento il territorio ristretto e allargato in dinamiche di civiltà e legalità. Il percorso terminerà con una rappresentazione teatrale in forma recitativa, canora e coreografic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CUMENTAZIONE PRODOTTA: a) quaderno delle sintesi del testo trattato. b)Scrittura della sceneggiatura con il programma in power point; c) cartelloni e disegni; DVD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 a)Per i docenti e personale ATA in alcuni incontri extrascolastici € 2.500 ca dal F.I.; b) per l’acquisto dei testi, se il progetto non verrà finanziato, dal funzionamento didattico o dal fondo autonomia € 600 ca; d) per materiale di facile consumo € 500 ca.; altro come servizio audio e luci e video riprese € 1500 ca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 risorse impegnate ammontano ad € 5100 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fa notare che il finanziamento del progetto amico libro, 1000 €, è stato speso per l’acquisto di libri vari per gli alunni e catalogati in bibliote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to  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b/>
          <w:i/>
          <w:sz w:val="20"/>
          <w:szCs w:val="20"/>
        </w:rPr>
        <w:t>(Prof.ssa Laura Orsola Patrizia Nicolella)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00:00Z</dcterms:created>
  <dc:creator>EE</dc:creator>
  <dc:description/>
  <cp:keywords/>
  <dc:language>en-US</dc:language>
  <cp:lastModifiedBy>M.I.U.R.</cp:lastModifiedBy>
  <cp:lastPrinted>2009-05-25T11:51:00Z</cp:lastPrinted>
  <dcterms:modified xsi:type="dcterms:W3CDTF">2009-06-08T07:00:00Z</dcterms:modified>
  <cp:revision>2</cp:revision>
  <dc:subject/>
  <dc:title>ANAGRAFICA SCUOLA</dc:title>
</cp:coreProperties>
</file>