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AGRAFICA DELLA SCUOL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REZIONE DIDATTICA STATALE 2° CIRCOLO “G.PAOLO II “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EE08500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A L.EINAUDI   N.7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AN NICOLA LA STRAD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ee085005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3/326698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Ins.te RIZZI ROSA –BUONANNO ANNALISA-LO PRESTI ROSALB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“VIAGGIANDO TRA LE PAGINE … “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35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04/02/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12/06/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 Scoprire i libri in un’ottica emotiva ed affettiva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uscitare il piacere della lettur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ducare all’ascolto , alla concentrazione,alla riflession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quisire la conoscenza di vari generi letterari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rientarsi in biblioteca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oste di percorsi di lettura tematici (miti e leggende , storie di eroi e di dei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animata da parte delle insegnanti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nzioni di storie con immagini , stimoli musicali e incipit da continuare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metodologia di lavoro sarà di tipo laboratoriale ed interdisciplinare  e attraverso attività ludiche si avvicineranno gli allievi ai libri scelti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Cartelloni esplicativi del percorso attuato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esentazione in PP. delle attività svolte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SORSE ECONOMICHE IMPEGNATE (segnalare in particolare se e come sono stati spesi i 1000 euro del progetto Amico Libro): Acquisto libri per ampliamento della biblioteca scolastica 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__Dott.ssa Giuseppina PRESUTTO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6:44:00Z</dcterms:created>
  <dc:creator>EE</dc:creator>
  <dc:description/>
  <cp:keywords/>
  <dc:language>en-US</dc:language>
  <cp:lastModifiedBy>Alunno1</cp:lastModifiedBy>
  <cp:lastPrinted>2009-05-28T08:43:00Z</cp:lastPrinted>
  <dcterms:modified xsi:type="dcterms:W3CDTF">2009-05-28T06:44:00Z</dcterms:modified>
  <cp:revision>2</cp:revision>
  <dc:subject/>
  <dc:title>ANAGRAFICA SCUOLA</dc:title>
</cp:coreProperties>
</file>