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53784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</w:t>
      </w: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     III Circolo Didattico      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DICE MECCANOGRAFICO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RIZZO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Maddalon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  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ERENTE/I DEL PROGETTO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cs="Arial" w:ascii="Arial" w:hAnsi="Arial"/>
                <w:b/>
                <w:sz w:val="20"/>
              </w:rPr>
              <w:t>“Per amare la lettura</w:t>
            </w:r>
            <w:r>
              <w:rPr>
                <w:rFonts w:cs="Arial" w:ascii="Arial" w:hAnsi="Arial"/>
                <w:sz w:val="20"/>
              </w:rPr>
              <w:t>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 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Novembre 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Maggio 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:  biblioteca comuna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tro………………………………….(specificare)                                 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Sviluppare la capacità di “saper fare” e “saper dire”; manipolare materiali di diverso tipo e utilizzare tecniche pittoriche; elaborare e raccontare testi di tipo narrativo con le parole e con le immagini; conoscere ed utilizzare diversi stili linguistici; partecipare ad un lavoro collettivo; utilizzare la videoscrittur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dattica laboratoriale; interdisciplinarietà; gruppi di lavoro; lettura dell’Iliade con rielaborazione dei singoli canti, collocazione storica e geografica; trasposizione al computer; educazione alimentare: l’uva e i suoi derivati; l’olivo e i suoi derivati; visita guidata agli Scavi di Pompe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UMENTAZIONE PRODOTTA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tazione in powerpoint dei materiali prodotti durante l’attività di laboratori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03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8T07:03:00Z</dcterms:modified>
  <cp:revision>2</cp:revision>
  <dc:subject/>
  <dc:title>ANAGRAFICA SCUOLA</dc:title>
</cp:coreProperties>
</file>