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 ISTITUTO COMPRENSIVO “FALCETT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MECCANOGRAFICO   BNI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PIAZZA DELLA SAPIENZ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 API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  BNMM00300E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/I DEL PROGETTO  PONTILLO SILV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DE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: “TANTE STORIE IN CONCERTO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°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 Comune di Apice, Provincia di Benevent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culturale “Uniti per Apice”- “ACLI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 Scuole secondarie di II grado, Esperti di settor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getto si propone di aiutare lo sviluppo di un interesse alla lettura intesa come piacere, per favorire il raggiungimento dei seguenti obiettiv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e pratiche della lettura e della scrittura favorendo, all’interno della vita scolastica, la creazione di momenti specifici in cui valorizzare la lettura e la scrittura creativ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nuovi testi e nuovi autori; favorire la riflessione sulla lingua italiana e sull’analisi del testo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rare la padronanza dello strumento linguistico cogliendone le potenzialità espressiv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lorare i sentimenti e favorirne l’espressione personale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imolare e promuovere la spontaneità, l’immaginazione, la creatività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e potenzialità e le abilità comunicativ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orare la propria capacità di ascolto e di giudizio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’attitudine all’osservazione di sé, dell’altro, dell’ambiente circostan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conoscenza reciproca e il confront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mentare la capacità di esplorazione delle situazioni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are a confrontarsi con le parole,le emozioni, le situazioni e le idee degli altr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o sviluppo delle competenze linguistico – espressive , l’attivazione delle capacità organizzative del pensiero, libero e creativo e l’autonomia operativ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riflessione sul rapporto lingua/scrittura attraverso il confronto di molteplici esperienze di lettur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cultura della ricerca in diversi ambiti culturali stimolando negli alunni un atteggiamento di curiosità e di scopert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rire materiali, proposte di lettura, percorsi bibliografici e attività attinenti ai diversi ordini d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e aperte a tutti 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ggetti non ultimi gli alunni in difficolt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à di individuare percorsi tematici che possano coinvolgere le varie fasce di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à degli alunni con azioni specifich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re le risorse culturali, artistiche e intellettuali del territori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getto propone il teatro come mezzo per avvicinare i ragazzi ai libri in modo semplice e divert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o prevede più (in media 4) interventi per ogni classe, da suddividersi durante l’anno scolas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incontro consiste nella lettura animata (attraverso l’uso della voce, il coinvolgimento dei ragazzi, l’interazione tra attori…) di una parte di un libro/poesia/dia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incontro avrà un tema diverso (che può essere precedentemente concordato con gli insegnanti) che sia coerente con le tematiche e i percorsi che vengono svolti in clas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lettura ha una durata variabile tra i 30 e 50 minuti a seconda dei libri ed è previsto anche un momento finale di chiacchierata coi ragazzi, l’incontro quindi occupa circa un’ora di lezione: per questo in una stessa mattinata possono essere svolti in più classi e in più se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li esperti del settore teatrale cureranno la proposta di laboratorio teatrale diversificata per ogni classe delle scuole med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n percorso costruito quindi su diversi livelli di apprendimento e finalizzato a far interagire, attraverso il teatro, i ragazzi tra di loro, con lo spazio e l’ambiente che li circon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n percorso per conoscere meglio se stessi, gli altri, e per vivere emozioni comuni,attraverso il grande e straordinario gioco che si chiama Teatr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IO DI CONOSCENZA, AMBIENTAZIONE E GIO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atro-Gioco, conoscenza, giochi sui cinque sensi, giochi di concentrazione,presentazione personale attraverso il gioco, giochi di socializzazione, lavoro sulla fiducia e sulla relazione con lo spaz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ORATORIO TEATR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l laboratorio è finalizzato alla conoscenza del lavoro attoriale e in particolare della messa in scena intesa come lavoro su un testo e lavoro scenografico, per la realizzazione visiva e sonora di un determinato ambiente. Particolare interesse viene rivolto alla fantasia e alla creatività dei ragazzi, che partecipano con le loro idee alla realizzazione di un saggio fin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TEATR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 un monte ore più elevato  si consente uno sviluppo completo del lavoro dell’attore,creando un percorso di teatro-gioco che arriva al culmine nella messa in scena-gioco nella creazione di un saggio finale basato su un classico della letteratura  immerso in un ambiente diverso dal nostro e che bisogna scoprire e ricre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e sue for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ERTURA DI UN BLO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 lo scambio e il confronto tra gli studenti su tematiche inerenti alla lettura . Lo strumento si auspica possa favorire la condivisione di esperienze dirette ed emozioni fra diverse generazioni di alunni.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ti così realizzati potranno soddisfare il bisogno dei giovani di raccontare di sé e 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prire l’altro. Il blog sarà realizzato da studenti delle classi 3^  della scuola secondaria di I grad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Blog si comporrà di diverse sezion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pazio lettura : - class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emporane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ttori giova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gnalazione di ev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pazio Musica: - musica e lettera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erien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d giovan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gnalazione di ev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“Proponi qualcosa di tuo” : vetrina di racconti inediti e poesie prodotte dagli stud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Spazio sondaggi : “La mia classifica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ibliografie temat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Link di siti temat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) Vetrina di siti e di motori di ricerca per bibliografie rivolte a studenti in diffico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blog , rivolto a studenti delle scuole secondarie di I e II grado sarà moderato dai Doc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Nucleo Provinciale “Amico libro”. Al blog per la sezione “Proponi qualcosa di tuo” verr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o un premio per le 5 migliori opere inedite votate dai ragazzi nella sezione “Spaz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ggi” che si concluderà prima del termine delle le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a proposta di lavoro che ha come centro tematico l'EDUCAZIONE alla LETTURA, con il metodo della conoscenza e dell'impiego di forme narrative stimolanti, è finalizzata alla costruzione di una sceneggiatura e alla creazione dei personaggi e della scene. ll laboratorio svilupperà inoltre la ricerca di forme espressive (il teatro-gioco) nelle quali il bambino riconoscerà il suo essere “corporeo” con tutte le possibilità comunicative, talvolta inespresse nelle relazioni quotidiane e con particolare attenzione alla gestualità e alla dizione. Creazione del blog  rivolto a studenti della scuola secondaria di I grado e attivazione di una sezione dedicata alla pubblicazione del miglior lavoro  inedito prodotto dagli alunni.</w:t>
            </w:r>
          </w:p>
          <w:p>
            <w:pPr>
              <w:pStyle w:val="Style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ECONOMICHE IMPEGNATE (segnalare in particolare se e come sono stati spesi i 1000 euro del progetto Amico Libro): Le risorse saranno quelle disponibili nel fondo d’istituto, dalle associazioni e dal Comune di Apice. I mille euro del progetto relativo all’a.s. 2007/08 sono stati utilizzati in parte per la realizzazione del progetto “Invito alla lettura” in rete con il Liceo Classico “Giannone” di Benevento e in parte per l’acquisto di libri di narrativa sia per la scuola primaria che secondaria di I g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ott.ssa Maria Gabriella FED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Style75">
    <w:name w:val="style75"/>
    <w:basedOn w:val="Normal"/>
    <w:qFormat/>
    <w:pPr>
      <w:spacing w:before="0" w:after="1"/>
      <w:ind w:hanging="360"/>
    </w:pPr>
    <w:rPr>
      <w:rFonts w:ascii="Verdana" w:hAnsi="Verdana" w:cs="Verdan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34:00Z</dcterms:created>
  <dc:creator>EE</dc:creator>
  <dc:description/>
  <cp:keywords/>
  <dc:language>en-US</dc:language>
  <cp:lastModifiedBy>Istituto Comprensivo "E. Falcetti"</cp:lastModifiedBy>
  <cp:lastPrinted>2009-04-09T13:24:00Z</cp:lastPrinted>
  <dcterms:modified xsi:type="dcterms:W3CDTF">2009-05-06T10:34:00Z</dcterms:modified>
  <cp:revision>2</cp:revision>
  <dc:subject/>
  <dc:title>ANAGRAFICA SCUOLA</dc:title>
</cp:coreProperties>
</file>