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199130" cy="1576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20"/>
      </w:tblGrid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</w:rPr>
              <w:t>Istituto Tecnico per il Turismo</w:t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DICE MECCANOGRAFICO</w:t>
            </w:r>
            <w:r>
              <w:rPr>
                <w:rFonts w:cs="Tahoma" w:ascii="Tahoma" w:hAnsi="Tahoma"/>
                <w:sz w:val="20"/>
              </w:rPr>
              <w:t>: BNTN040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INDIRIZZO: </w:t>
            </w:r>
            <w:r>
              <w:rPr>
                <w:rFonts w:cs="Arial" w:ascii="Arial" w:hAnsi="Arial"/>
                <w:b/>
                <w:bCs/>
                <w:sz w:val="20"/>
              </w:rPr>
              <w:t>Via Raffaele Delcoglian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Faicchi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PROV.: </w:t>
            </w:r>
            <w:r>
              <w:rPr>
                <w:rFonts w:cs="Arial" w:ascii="Arial" w:hAnsi="Arial"/>
                <w:b/>
                <w:bCs/>
                <w:sz w:val="20"/>
              </w:rPr>
              <w:t>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bntn04000q@istruzione.it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TEL.: </w:t>
            </w:r>
            <w:r>
              <w:rPr>
                <w:rFonts w:cs="Arial" w:ascii="Arial" w:hAnsi="Arial"/>
                <w:b/>
                <w:bCs/>
                <w:sz w:val="20"/>
              </w:rPr>
              <w:t>0824863478</w:t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FERENTE/I DEL PROGETT: </w:t>
            </w:r>
            <w:r>
              <w:rPr>
                <w:rFonts w:cs="Arial" w:ascii="Arial" w:hAnsi="Arial"/>
                <w:b/>
                <w:bCs/>
                <w:sz w:val="20"/>
              </w:rPr>
              <w:t>Prof. Michele Di V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614"/>
      </w:tblGrid>
      <w:tr>
        <w:trPr>
          <w:trHeight w:val="240" w:hRule="exac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9685</wp:posOffset>
                      </wp:positionV>
                      <wp:extent cx="95250" cy="1143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.55pt" to="8.35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9685</wp:posOffset>
                      </wp:positionV>
                      <wp:extent cx="95250" cy="11430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.55pt" to="8.35pt,1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3985</wp:posOffset>
                      </wp:positionV>
                      <wp:extent cx="85725" cy="13335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0.55pt" to="7.6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exac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560</wp:posOffset>
                      </wp:positionV>
                      <wp:extent cx="85725" cy="8572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.8pt" to="7.55pt,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55"/>
      </w:tblGrid>
      <w:tr>
        <w:trPr>
          <w:trHeight w:val="930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065</wp:posOffset>
                      </wp:positionV>
                      <wp:extent cx="104775" cy="10477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0.95pt" to="9.8pt,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2065</wp:posOffset>
                      </wp:positionV>
                      <wp:extent cx="104775" cy="1047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0.95pt" to="9.75pt,9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.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/03/200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07/03/200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82"/>
      </w:tblGrid>
      <w:tr>
        <w:trPr>
          <w:trHeight w:val="240" w:hRule="exac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5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0795</wp:posOffset>
                      </wp:positionV>
                      <wp:extent cx="95250" cy="114300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0.85pt" to="9.0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0795</wp:posOffset>
                      </wp:positionV>
                      <wp:extent cx="95250" cy="114300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0.85pt" to="9.05pt,9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5095</wp:posOffset>
                      </wp:positionV>
                      <wp:extent cx="76200" cy="161925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9.85pt" to="7.55pt,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e scuol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uole della rete</w:t>
            </w:r>
          </w:p>
        </w:tc>
      </w:tr>
      <w:tr>
        <w:trPr>
          <w:trHeight w:val="230" w:hRule="exac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5720</wp:posOffset>
                      </wp:positionV>
                      <wp:extent cx="76200" cy="95250"/>
                      <wp:effectExtent l="3810" t="3175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3.6pt" to="7.55pt,1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trHeight w:val="230" w:hRule="exac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trHeight w:val="230" w:hRule="exac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9845</wp:posOffset>
                      </wp:positionV>
                      <wp:extent cx="114300" cy="9525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2.35pt" to="8.3pt,9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9845</wp:posOffset>
                      </wp:positionV>
                      <wp:extent cx="114300" cy="95250"/>
                      <wp:effectExtent l="3175" t="3810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2.35pt" to="8.3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une Faicchi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</w:t>
            </w:r>
          </w:p>
        </w:tc>
      </w:tr>
      <w:tr>
        <w:trPr>
          <w:trHeight w:val="230" w:hRule="exac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6195</wp:posOffset>
                      </wp:positionV>
                      <wp:extent cx="104775" cy="85725"/>
                      <wp:effectExtent l="3175" t="3810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2.85pt" to="9.8pt,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5560</wp:posOffset>
                      </wp:positionV>
                      <wp:extent cx="104775" cy="85725"/>
                      <wp:effectExtent l="3175" t="3810" r="3175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2.8pt" to="9.8pt,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-Lo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……….. 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enziamento del parco librar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enziamento dell'utenza interna ed este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viluppo delle iniziative volte a sfruttare sul piano didattico le potenzialità della bibliote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ozione della lettura e dell'ascol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ma fase – Ideazione -Stesura programma delle cose da realizz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conda Fase - Organizzazione del Convegno_incontro con l'aut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alizzazione Convegno_Incontro con l'au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bCs/>
                <w:sz w:val="20"/>
              </w:rPr>
              <w:t>Acquisto lib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tt.Prof.Reodolfo Antonio MONGILL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left="0" w:right="0"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XP</cp:lastModifiedBy>
  <cp:lastPrinted>2009-05-30T12:40:00Z</cp:lastPrinted>
  <dcterms:modified xsi:type="dcterms:W3CDTF">2009-05-30T10:58:00Z</dcterms:modified>
  <cp:revision>3</cp:revision>
  <dc:subject/>
  <dc:title>ANAGRAFICA SCUOLA</dc:title>
</cp:coreProperties>
</file>