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2912110" cy="143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       I. C. “GIANCARLO SIAN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     BNIC81000L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 VIA CAPOFERR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S. ANGELO A C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 BN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       icsangelocupolo@virgilio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4/4108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UN LIBRO PER AMIC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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giugn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icchimento e consolidamento capacità linguistica espressiv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enziamento capacità di riflessione- concentrazion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rofondimento questioni di grande rilevanza storica sociale adolescenzia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individuale silenziosa nelle ore curricular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zione e drammatizzazione di testi nelle ore laboratoria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I € 1000 sono stati tutti impegnati per l’acquisto dei lib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22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29T13:22:00Z</dcterms:modified>
  <cp:revision>2</cp:revision>
  <dc:subject/>
  <dc:title>ANAGRAFICA SCUOLA</dc:title>
</cp:coreProperties>
</file>