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Istituto Comprensivo  “G.LEOPARD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BNIC80800L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Via Lo Tuor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APOLLO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BN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BNMM00400A@istruzione.it</w:t>
              </w:r>
            </w:hyperlink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444059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: Inss. Morlando Maria – Santamaria Luis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“LEGGERE CHE PASSIONE"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Novembre 20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Maggi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Enti Locali  COMUNE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associazioni  Pro-Loco  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mentare ed accrescere le capacità di ascolto e di atten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oprire il bisogno ed il piacere di legger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 piacere di leggere giungere alla capacità di scegliere autonomamente un libr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scitare la motivazione a produrre testi con creatività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zione di uno spazio lettura opportunamente attrezzat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lettura sarà integrata con attività drammatizzazione e di animazio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ruzione e produzione di testi creativ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Acquisto libri per la Biblioteca Scolastica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Prof.Leucio A.Travaglio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MM00400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28:00Z</dcterms:created>
  <dc:creator>EE</dc:creator>
  <dc:description/>
  <cp:keywords/>
  <dc:language>en-US</dc:language>
  <cp:lastModifiedBy>XP</cp:lastModifiedBy>
  <cp:lastPrinted>2009-05-21T11:41:00Z</cp:lastPrinted>
  <dcterms:modified xsi:type="dcterms:W3CDTF">2009-05-21T09:45:00Z</dcterms:modified>
  <cp:revision>3</cp:revision>
  <dc:subject/>
  <dc:title>ANAGRAFICA SCUOLA</dc:title>
</cp:coreProperties>
</file>