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I.C. “S.G.Bosco” San Salvatore Telesino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BNIC84100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 VIA BAGN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  San Salvatore 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BN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 bnic841008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 ABBAMONDI AGAT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 “E’ buffo ma……ci piace leggere”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1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1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 A.S. 2007/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 A. S. 2009/201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Enti Locali Comune di Castelvenere e San Salvatore T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associazioni  Archeo club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altro librerie sul territori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</w:rPr>
              <w:t xml:space="preserve">OBIETTIVI </w:t>
            </w:r>
            <w:r>
              <w:rPr>
                <w:rFonts w:cs="Arial" w:ascii="Comic Sans MS" w:hAnsi="Comic Sans MS"/>
              </w:rPr>
              <w:t>(generali e specifici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omprendere che la lettura è comprensione, formulazione e comunicazione del pensie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Apprendere, insieme al codice verbale, il gusto della lettur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viluppare la dimensione razionale contemporaneamente a quella fantast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viluppare competenze linguistic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Sviluppare abilità cognitiv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viluppare abilità culturali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Per il raggiungimento degli obiettivi prefissati saranno effettuat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714" w:hanging="357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atalogazione dei libri presenti in ogni plesso dell’istituto a cura dei rispettivi  responsabili della  biblioteca e con il coinvolgimento delle classi quarta e quinta nella scuola Primaria e delle classi seconda nella scuola Superiore di 1° gra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714" w:hanging="357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richiesta elenco dei testi presenti nella biblioteca d’Istituto  a cura dei responsabili della biblioteca nei rispettivi pless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714" w:hanging="357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socializzazione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sz w:val="20"/>
                <w:szCs w:val="20"/>
              </w:rPr>
              <w:t>della documentazione ottenuta in ciascuna sezione e classe dei plessi dell’Istitu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714" w:hanging="357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redisposizione della biblioteca di sezione e di classe comprensiva dei testi utili alla realizzazione delle attività programmate di volta in volta nelle Unità di Apprendimento: si prevede la fruizione di libri sia della biblioteca di plesso che d’Istituto per un massimo di 15 giorni scolasti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714" w:hanging="357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fruizione dei testi della biblioteca di plesso da parte degli alunni: la scelta e la consegna sono a cura dell’insegnante responsabile, mentre per la restituzione si coinvolgeranno, a tempo determinato gli alunni che ne faranno richiest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714" w:hanging="357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fruizione dei testi della biblioteca di plesso e d’Istituto da parte dei docenti per un massimo di trenta giorni scolasti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714" w:hanging="357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progettazione e / o individuazione di una scheda- tipo per rilevare la propensione e l’attenzione dell’alunno alla lettur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714" w:hanging="357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oordinamento tra biblioteca di classe, plesso, Istituto ed Ente Comun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714" w:hanging="357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artecipazione a concorsi; visite d’istru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Incontri con l’auto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Richiesta per acquisto di libri di lettura che presentino caratteristiche tali da poter fidelizzare gli studenti al libro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tilizzo di testi di vario genere; supporti audio, giornali, computer, fotocopiatrice,materiale di facile consumo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UMENTAZIONE PRODOTTA: Progetto triennale d’Istituto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‘Incontro con autori locali ‘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€ 106,50 Narrativa per ragazzi ( classici); € 487,50 narrativa ragazzi (battello a vapore);€56,00 Libri per ragazzi (Raffaello Collana storica); €350,00 Libri di poesia(Autore locale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/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>F.to  Dott. Antonio GALDIERO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1:42:00Z</dcterms:created>
  <dc:creator>EE</dc:creator>
  <dc:description/>
  <cp:keywords/>
  <dc:language>en-US</dc:language>
  <cp:lastModifiedBy>Vincenzo</cp:lastModifiedBy>
  <cp:lastPrinted>2009-04-09T13:24:00Z</cp:lastPrinted>
  <dcterms:modified xsi:type="dcterms:W3CDTF">2009-05-25T12:06:00Z</dcterms:modified>
  <cp:revision>9</cp:revision>
  <dc:subject/>
  <dc:title>ANAGRAFICA SCUOLA</dc:title>
</cp:coreProperties>
</file>