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STITUTO COMPRENSIVO FRAGNETO MONFORTE</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BNIC806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PADRE PIO, 1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OMUNE  FRAGNETO             </w:t>
            </w:r>
          </w:p>
          <w:p>
            <w:pPr>
              <w:pStyle w:val="Normal"/>
              <w:rPr>
                <w:rFonts w:ascii="Tahoma" w:hAnsi="Tahoma" w:cs="Tahoma"/>
                <w:sz w:val="20"/>
              </w:rPr>
            </w:pPr>
            <w:r>
              <w:rPr>
                <w:rFonts w:eastAsia="Arial" w:cs="Arial" w:ascii="Arial" w:hAnsi="Arial"/>
                <w:sz w:val="20"/>
              </w:rPr>
              <w:t xml:space="preserve">                 </w:t>
            </w:r>
            <w:r>
              <w:rPr>
                <w:rFonts w:cs="Arial" w:ascii="Arial" w:hAnsi="Arial"/>
                <w:sz w:val="20"/>
              </w:rPr>
              <w:t>MONFORT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BN</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bnmm03100p@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4/98618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 VIGLIONE  FILOMEN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LEGGERE PER IMPARAR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b/>
                <w:sz w:val="20"/>
              </w:rPr>
              <w:t>X</w:t>
            </w:r>
            <w:r>
              <w:rPr>
                <w:rFonts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cs="Arial" w:ascii="Arial" w:hAnsi="Arial"/>
                <w:b/>
                <w:color w:val="000000"/>
              </w:rPr>
              <w:t xml:space="preserve">x </w:t>
            </w:r>
            <w:r>
              <w:rPr>
                <w:rFonts w:cs="Arial" w:ascii="Arial" w:hAnsi="Arial"/>
                <w:color w:val="000000"/>
                <w:sz w:val="20"/>
                <w:szCs w:val="20"/>
              </w:rPr>
              <w:t xml:space="preserve"> 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2..</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b/>
                <w:color w:val="000000"/>
                <w:sz w:val="20"/>
                <w:szCs w:val="20"/>
              </w:rPr>
              <w:t>X</w:t>
            </w:r>
            <w:r>
              <w:rPr>
                <w:rFonts w:cs="Arial" w:ascii="Arial" w:hAnsi="Arial"/>
                <w:color w:val="000000"/>
                <w:sz w:val="20"/>
                <w:szCs w:val="20"/>
              </w:rPr>
              <w:t xml:space="preserve">  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BIETTIVI:  - Sviluppare la capacità di riflettere sulla lingua (metacognizione), in modo particolare sull’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ilità di lettura per individuarne le peculiarità.</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 Acquisire la consapevolezza che la lettura, senza prescindere dall’ aspetto motivazionale,è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n’ abilità che può essere sviluppata attraverso l’uso di tecniche particolari.</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Sperimentazione di varie modalità di lettura: lettura silenziosa, ad alta voce, lettura rapida, espressiva etc.</w:t>
            </w:r>
          </w:p>
          <w:p>
            <w:pPr>
              <w:pStyle w:val="Normal"/>
              <w:jc w:val="both"/>
              <w:rPr>
                <w:rFonts w:ascii="Arial" w:hAnsi="Arial" w:cs="Arial"/>
                <w:color w:val="000000"/>
                <w:sz w:val="20"/>
                <w:szCs w:val="20"/>
              </w:rPr>
            </w:pPr>
            <w:r>
              <w:rPr>
                <w:rFonts w:cs="Arial" w:ascii="Arial" w:hAnsi="Arial"/>
                <w:color w:val="000000"/>
                <w:sz w:val="20"/>
                <w:szCs w:val="20"/>
              </w:rPr>
              <w:t xml:space="preserve">Esercitazioni specifiche per allenare gli occhi alla lettura. Stesura di un vademecum per il buon lettore (PON).Ascolto di testi letti ed interpretati da attori.Dalle attività svolte in un particolare intervento formativo che ha avuto come filo conduttore lo sviluppo delle competenza chiave e che ha impegnato gli alunni in un corso PON cofinanziato con i fondi FSE per l’ intero anno scolastico precedente sono stati tratti esempi e suggerimenti formativi ( v. opuscolo PON ) per migliorare costantemente in tutto il corso del corrente anno scolastico le attività di lettura – ascolto – fruizione dei testi.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t>Opuscolo “Imparare ad Imparare” una piccola guida facilmente fruibile per sostenere ciascun alunno nella costruzione di un metodo di studio personal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I 1000 euro del Progetto “ amico Libro” sono stati spesi per l’acquisto di libri utilizzati per sviluppare e sostenere il percorso proposto.</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pPr>
      <w:r>
        <w:rPr>
          <w:rFonts w:cs="Arial" w:ascii="Arial" w:hAnsi="Arial"/>
          <w:sz w:val="20"/>
          <w:szCs w:val="20"/>
        </w:rPr>
        <w:t>F.to 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 Maria Buonagu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26:00Z</dcterms:created>
  <dc:creator>EE</dc:creator>
  <dc:description/>
  <cp:keywords/>
  <dc:language>en-US</dc:language>
  <cp:lastModifiedBy>scuola</cp:lastModifiedBy>
  <cp:lastPrinted>2009-04-09T13:24:00Z</cp:lastPrinted>
  <dcterms:modified xsi:type="dcterms:W3CDTF">2009-05-23T07:30:00Z</dcterms:modified>
  <cp:revision>6</cp:revision>
  <dc:subject/>
  <dc:title>ANAGRAFICA SCUOLA</dc:title>
</cp:coreProperties>
</file>