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I.I.S.S. “Galileo Galile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:  BNIS016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piazza Risorgimen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Beneven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BN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bntl01000c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0824.313031/313041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ssa Sofia Cerz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</w:t>
            </w:r>
            <w:r>
              <w:rPr>
                <w:rFonts w:cs="Arial" w:ascii="Arial" w:hAnsi="Arial"/>
                <w:b/>
                <w:sz w:val="20"/>
              </w:rPr>
              <w:t xml:space="preserve"> “Non solo libri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bCs/>
                <w:sz w:val="20"/>
              </w:rPr>
              <w:t xml:space="preserve"> 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2112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eare un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rtual e-learning communit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cui membri hanno come comun denominatore l’amore per la lettura intesa come momento di svago, coinvolgimento emotivo e crescita person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muover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’immagine positiva del lib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ra i teenager (in primo luogo) ma, se possibile, in tutte le fasce d’età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eare un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nergia fra le Nuove Tecnolog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Internet ed il medium tradizionale della cultura, ossia i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b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 formato cartace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zare l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uove Tecnolog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er la scrittura creativa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1694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odologia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struzione della conoscenza in comunità di apprendimen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sia in un luogo fisico reale (biblioteca scolastica) che all’interno di una comunità virtuale (sito web tecnologia Ning). Il progetto intende seguire l’onda della popolarità che i social network stanno riscuotendo presso i giovani. Pertanto verrà utilizzato un ambiente di comunicazione virtuale simile a Facebook ma che, al contrario di quest’ultimo, sarà regolato secondo modalità di accesso riservato e costantemente monitorato dai docenti “amministratori” del sito che potranno decidere quali membri potranno essere ammessi e quali contributi potranno essere pubblicati. Grazie alla regolamentazione degli accessi il livello di comunicazione sarà senz’altro superiore rispetto a quello delle normali comunità virtuali dove l’eccessiva esposizione al pubblico influisce negativamente sulla qualità e l’efficacia della comunicazione stessa, che rimane generalmente molto superficiale. Pertanto il sito NING del progetto si configurerà come una vera e propria comunità di apprendimento on line e non come una bacheca destinata alla pubblicazione di messaggi banali.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petti organizzativi e descrizione delle attività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elta dei tito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le opere di narrativa (o altro) su indicazione dei desiderata espressi dagli allievi (senza preclusioni di sorta). I docenti, tuttavia, inseriranno anche titoli a loro scelta, selezionati in base ai seguenti paramet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01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omenti di tipo interdisciplinare e curricul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01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matiche che possano risultare “rilevanti” per gli stessi allievi. (Saranno inclusi anch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metti d’auto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vd vide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he presentino la trasposizione filmica di un’opera di narrativa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stituzione della bibliotec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d organizzazione degli orari, prevedendo anche un’apertura al pubblico (scuola media coinvolta, corso SIRIO per adulti, famiglie, eventuali associazioni presenti sul territorio, etc.)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contri con i destinatari del progett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li studenti interessati, gli allievi delle scuole medie coinvolti, gli studenti del corso serale SIRIO, le famiglie e gli adulti interessati alle attività del progetto ed alla lettura del patrimonio librario (e non) della Biblioteca di Istituto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struzione di un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unità virtuale di lettor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l We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ve gli studenti comunicheranno con gli altri lettori le sensazioni e le impressioni derivate dalla fruizione dei testi di narrativa. In particolare sarà interessante osservare in che modo i ragazzi dell’Istituto Galilei si pongono rispetto ai lettori di fasce d’età diverse, sia che si tratti di alunni delle scuole medie che di adulti del corso SIRIO o familiari, o altro.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unicazione e costruzione di sapere sulle are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rum del sito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zione di un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prodotto finale multimedia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d opera degli allievi dell’Istituto Galilei che sintetizzi il percorso di apprendimento (non sarà necessariamente un riassunto delle letture ma piuttosto una testimonianza dell’esperienza vissuta)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atiche specifiche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before="120" w:after="120"/>
              <w:ind w:left="709" w:hanging="28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ematiche saranno scelte, in un primo momento, dagli studenti, in un secondo momento i docenti suggeriranno percorsi di lettura. Saranno privilegiati i seguenti temi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before="120" w:after="120"/>
              <w:ind w:left="1418" w:hanging="28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ercorsi curricular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before="120" w:after="120"/>
              <w:ind w:left="1418" w:hanging="28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mensione intercultural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before="120" w:after="120"/>
              <w:ind w:left="1418" w:hanging="28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mbien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before="120" w:after="120"/>
              <w:ind w:left="1418" w:hanging="28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tematiche adolescenziali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before="120" w:after="120"/>
              <w:ind w:left="1418" w:hanging="28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sfera emotiva individuale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567" w:leader="none"/>
              </w:tabs>
              <w:spacing w:before="120" w:after="120"/>
              <w:ind w:left="709" w:hanging="30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uesta scelta è dettata dalla consapevolezza che la lettura nasce da un atto di volontà del soggetto e non da un’imposizione esterna. Solo in questo modo si potrà liberare la lettura dall’alone negativo che la distingue oggi, presso i teenager, in quanto il libro viene, a torto, da loro identificato con il “libro di testo”.  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lazioni cartacee e schede di sintes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laborate dagli allievi, riguardanti i testi letti.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to web del proget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tecnologia Ning, per le comunità virtuali)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dotto finale multimediale (video e presentazione PowerPoint)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osizione al pubblico dei prodotti finali, nel corso di un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manifestazione finale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itolat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“Non solo libri”. 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conto degli acquisti effettuati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 xml:space="preserve">Acquisto dei testi di narrativa presso GIA.BA Bookstore SAS, via F. Flora 13/15 82100 Benevent0o (BN)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87,30 (Mandato n. 6 del 18/01/0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46,69 (Mandato n. 237 del 14/06/08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Grazia Elmerinda Pedici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9:58:00Z</dcterms:created>
  <dc:creator>EE</dc:creator>
  <dc:description/>
  <cp:keywords/>
  <dc:language>en-US</dc:language>
  <cp:lastModifiedBy>FORMENTIN GROUP</cp:lastModifiedBy>
  <cp:lastPrinted>2009-05-23T13:06:00Z</cp:lastPrinted>
  <dcterms:modified xsi:type="dcterms:W3CDTF">2009-05-25T09:37:00Z</dcterms:modified>
  <cp:revision>13</cp:revision>
  <dc:subject/>
  <dc:title>ANAGRAFICA SCUOLA</dc:title>
</cp:coreProperties>
</file>