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ISTITUTO COMPRENSIVO DI CALVI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BNIC83200D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VIA ETTORE BOCCHINI,2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 CALV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BN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BNEE042006@ISTRUZIONE.IL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24/58434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 PROF.SSA IMBRIANI CARMEL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”LETTORI IN LIBERTA’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0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19/3/20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31/5/201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 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 associazioni     BENESLAN       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 -LEGGERE SILENZIOSAMENTE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CONCENTRARSI NELLA LETTURA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ORIENTARSI NELLE PROPOSTE FATTE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RISPETTARE I TEMPI E LE MODALITA’ DELL’ATTIVITA’ DI LABORATORIO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RISPETTARE GLI STRUMENTI DI LAVOR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DATTICA LABORATORIA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DOCENTE PREDISPONE IL MATERIALE PER IL LABORATORIO E GLI ALUNNI A TURNO LO RIPONGONO. SULLA CATTEDRA VENGONO DISPOSTI LIBRI, RIVISTE. SUL COMPUTER VIENE CREATA UNA CARTELLA DA UTILIZZARE PER INSERIRE RIFLESSIONI  SUI LIBRI LETT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 SCHEDA RICOGNITIVA SUL LABORATORIO- CLASSIFICA DEI LIB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U’ LETT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 POTENZIAMENTO TESTI DELLA BIBLIOTECA SCOLASTIC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268" w:hanging="2835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Calvi,25/05/2009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/>
      </w:pPr>
      <w:r>
        <w:rPr>
          <w:rFonts w:cs="Arial" w:ascii="Arial" w:hAnsi="Arial"/>
          <w:sz w:val="20"/>
          <w:szCs w:val="20"/>
        </w:rPr>
        <w:t>F.to 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t.ssa Maria Luisa Fus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8:23:00Z</dcterms:created>
  <dc:creator>EE</dc:creator>
  <dc:description/>
  <cp:keywords/>
  <dc:language>en-US</dc:language>
  <cp:lastModifiedBy>pc</cp:lastModifiedBy>
  <cp:lastPrinted>2009-04-09T13:24:00Z</cp:lastPrinted>
  <dcterms:modified xsi:type="dcterms:W3CDTF">2009-06-05T08:48:00Z</dcterms:modified>
  <cp:revision>7</cp:revision>
  <dc:subject/>
  <dc:title>ANAGRAFICA SCUOLA</dc:title>
</cp:coreProperties>
</file>