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ISTITUTO COMPRENSIVO  FRAGNETO  MONFORT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BNIC8060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   VIA PADRE PIO, N.1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UNE   FRAGNETO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MONFOR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bnmm03100p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4/98618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 VIGLIONE FILOME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EGGERE PER FANTASTICA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3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–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 - Stimolare il piacere della lettura attraverso attività coinvolgenti e accattivanti</w:t>
            </w:r>
          </w:p>
          <w:p>
            <w:pPr>
              <w:pStyle w:val="Normal"/>
              <w:ind w:left="112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Sviluppare la fantasia e la creatività attraverso la lettura di testi narrativi di genere horror </w:t>
            </w:r>
          </w:p>
          <w:p>
            <w:pPr>
              <w:pStyle w:val="Normal"/>
              <w:ind w:left="112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ntastico e di avventura</w:t>
            </w:r>
          </w:p>
          <w:p>
            <w:pPr>
              <w:pStyle w:val="Normal"/>
              <w:ind w:left="112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viluppare la capacità di trasformare un testo narrativo in una sceneggiatura teatra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opo una lettura collettiva e individuale di testi scelti dai libri acquistati con il progetto “ Amico Libro”, gli alunni hanno proceduto alla stesura della sceneggiatura. E’ stato privilegiato il lavoro per piccoli gruppi, ciascuno dei quali ha lavorato su un aspetto: copione, costume etc…. per raggiungere il risultato fin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lavoro è durato l’ intero anno scolastico ed è stato organizzato utilizzando le aule- laboratorio e il centro polifunzionale messo a disposizione dall’ Ente Comuna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Testi teatral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Riprese filmate della drammatizzazio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I 1000 euro del Progetto “Amico Libro” sono stati spesi per l’ acquisto di libri di diverso genere inseriti nella Biblioteca scolastic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Maria Buonagu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25:00Z</dcterms:created>
  <dc:creator>EE</dc:creator>
  <dc:description/>
  <cp:keywords/>
  <dc:language>en-US</dc:language>
  <cp:lastModifiedBy>scuola</cp:lastModifiedBy>
  <cp:lastPrinted>2009-04-09T13:24:00Z</cp:lastPrinted>
  <dcterms:modified xsi:type="dcterms:W3CDTF">2009-05-23T07:35:00Z</dcterms:modified>
  <cp:revision>3</cp:revision>
  <dc:subject/>
  <dc:title>ANAGRAFICA SCUOLA</dc:title>
</cp:coreProperties>
</file>