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ISTITUTO STATALE COMPRENSIVO “J. F. Kennedy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BNIC81400X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Orticelli, n.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CUSANO MUTR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BN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bnmm027003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4.86206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Ricciardi M.Rosaria  Maturo Giovanna  Massarelli Pieri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“ Un libro per sognare…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6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18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7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settembr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giugn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altro …librerie………………………..……..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uola dell’infanzia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-Offrire ai bambini il piacere dell’ascolto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 xml:space="preserve">             -</w:t>
            </w:r>
            <w:r>
              <w:rPr>
                <w:rFonts w:cs="Arial" w:ascii="Arial" w:hAnsi="Arial"/>
                <w:sz w:val="20"/>
                <w:szCs w:val="20"/>
              </w:rPr>
              <w:t>Stimolare e consolidare il piacere di leggere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      -Accrescere la  capacità di ascolto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      -Arricchire la comunicazione e il lessico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      -Rendere consapevole il bambino  che la lettura è un mezzo di comunicazione, di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         informazione e di emozioni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      -Coinvolgere le famiglie nel piacere della lettura e nelle attività di prestito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: -Stimolare la curiosità e l’interesse dei bambini e dei ragazzi al piacere della lettura e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 xml:space="preserve">       all’uso del libro.</w:t>
            </w:r>
          </w:p>
          <w:p>
            <w:pPr>
              <w:pStyle w:val="Normal"/>
              <w:ind w:left="1065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Utilizzare le informazioni dei testi per arricchire il proprio mondo di esperienze e di</w:t>
            </w:r>
          </w:p>
          <w:p>
            <w:pPr>
              <w:pStyle w:val="Normal"/>
              <w:ind w:left="106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oscenze.            </w:t>
            </w:r>
          </w:p>
          <w:p>
            <w:pPr>
              <w:pStyle w:val="Normal"/>
              <w:ind w:left="1065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Sviluppare la creatività e l’immaginazione per favorire il senso critico.</w:t>
            </w:r>
          </w:p>
          <w:p>
            <w:pPr>
              <w:pStyle w:val="Normal"/>
              <w:ind w:left="1065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Sviluppare la capacità di esprimere opinioni personali su quanto letto.</w:t>
            </w:r>
          </w:p>
          <w:p>
            <w:pPr>
              <w:pStyle w:val="Normal"/>
              <w:ind w:left="1065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Favorire l’acquisizione di una spontanea consuetudine alla lettur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Conoscere vari generi letterari per acquisire un proprio gusto personale.</w:t>
            </w:r>
          </w:p>
          <w:p>
            <w:pPr>
              <w:pStyle w:val="Normal"/>
              <w:ind w:left="106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Fare un uso consapevole della biblioteca.</w:t>
            </w:r>
          </w:p>
          <w:p>
            <w:pPr>
              <w:pStyle w:val="Normal"/>
              <w:ind w:left="1065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Saper operare delle scelte in libreria.</w:t>
            </w:r>
          </w:p>
          <w:p>
            <w:pPr>
              <w:pStyle w:val="Normal"/>
              <w:ind w:left="106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uola secondaria di 1° grado: -Imparare ad ascoltare chi legge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 xml:space="preserve"> -Saper leggere con la giusta intonazione rispettando la punteggiatura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 xml:space="preserve"> -Sviluppare la competenza di lettura per individuare le informazioni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 xml:space="preserve"> -Sviluppare le abilità di ricerca e quelle progettuali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 xml:space="preserve"> -Potenziare le abilità di analisi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 xml:space="preserve"> -Saper interpretare i tes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6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 adottata: - ricerca-azione, lavoro di gruppo, brainstorming,  metodo induttivo e deduttivo, comunicazione, esperienza, scrittura creativ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petti organizzativi relativi a tempi, spazi e materiali: - I tempi vanno da settembre e giugn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Gli spazi sono l’aula, la bibliote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olastica, l’aula multimediale, la bibliotec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una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I materiali utilizzati sono libri, immagini, computer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lori, fogli, fotocopiatrice, stampante, film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 delle attività:</w:t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uola dell’infanzia: -</w:t>
            </w:r>
            <w:r>
              <w:rPr>
                <w:sz w:val="2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tture fatte dalle insegnanti, da un genitore o da un familiar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 Manipolazione, osservazione e “letture” dei libri scelti liberamen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 Ascolto di rime, filastrocche e giochi fonologici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 Giochi con la voce,le parole e i suon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Rielaborazione grafico-pittorica delle storie ascoltate e costruzione di libri come               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traccia dell’esperienza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: </w:t>
              <w:tab/>
              <w:t>- Letture dell’insegnante e degli alunni.</w:t>
            </w:r>
          </w:p>
          <w:p>
            <w:pPr>
              <w:pStyle w:val="Normal"/>
              <w:tabs>
                <w:tab w:val="clear" w:pos="708"/>
                <w:tab w:val="left" w:pos="2295" w:leader="none"/>
                <w:tab w:val="left" w:pos="237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- Conversazioni.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Riproduzione grafiche dei personaggi, dei luoghi e degli ambienti del racconto.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 xml:space="preserve"> - Costruzione di pagine anima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Drammatizzazione di storie lette.</w:t>
            </w:r>
          </w:p>
          <w:p>
            <w:pPr>
              <w:pStyle w:val="Normal"/>
              <w:tabs>
                <w:tab w:val="clear" w:pos="708"/>
                <w:tab w:val="left" w:pos="229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- Visione di  film.</w:t>
            </w:r>
          </w:p>
          <w:p>
            <w:pPr>
              <w:pStyle w:val="Normal"/>
              <w:tabs>
                <w:tab w:val="clear" w:pos="708"/>
                <w:tab w:val="left" w:pos="229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- Visite in biblioteca e in libreria.</w:t>
            </w:r>
          </w:p>
          <w:p>
            <w:pPr>
              <w:pStyle w:val="Normal"/>
              <w:tabs>
                <w:tab w:val="clear" w:pos="708"/>
                <w:tab w:val="left" w:pos="229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- Gestione della biblioteca scolastica.</w:t>
            </w:r>
          </w:p>
          <w:p>
            <w:pPr>
              <w:pStyle w:val="Normal"/>
              <w:tabs>
                <w:tab w:val="clear" w:pos="708"/>
                <w:tab w:val="left" w:pos="229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- Incontro con l’autore.</w:t>
            </w:r>
          </w:p>
          <w:p>
            <w:pPr>
              <w:pStyle w:val="Normal"/>
              <w:tabs>
                <w:tab w:val="clear" w:pos="708"/>
                <w:tab w:val="left" w:pos="229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- Costruzione di un libro.</w:t>
            </w:r>
          </w:p>
          <w:p>
            <w:pPr>
              <w:pStyle w:val="Normal"/>
              <w:tabs>
                <w:tab w:val="clear" w:pos="708"/>
                <w:tab w:val="left" w:pos="229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9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uola secondaria di 1° grado: - Uscita didattica nella biblioteca comunale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- Realizzazione di un’aula dedicata ai libri (sola lettura)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- Recensione dei libri letti dagli alunni con la costituzione di un archivio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- Raccolta e documentazione di brani antologici da rappresentare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- Esercizi sui brani scelti per la lettura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- Rappresentazione artistica dei brani letti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- Educazione alla lettura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- Realizzazione di un libro illustrato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uola dell’ infanzia: -cartelloni murali, libro, drammatizzazione (in continuità con la scuola primaria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uola primaria:- raccolta dei lavori degli alunni per la costruzione di un libro (una copia sarà data alla biblioteca comunale) , cartelloni,drammatizzazione,recital,documentazione fotograf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uola secondaria di 1° grado:- recensione dei libri letti, schede, poesie a tema libero, incontro con l’autore con intervist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614,00 euro del progetto Amico Libro): acquisto di libri di vari generi (letterario, scientifico, storico, geografico…),alcuni dei quali con dvd allegato, per la biblioteca della scuol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ssa Giovanna Caracci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8:00Z</dcterms:created>
  <dc:creator>EE</dc:creator>
  <dc:description/>
  <dc:language>en-US</dc:language>
  <cp:lastModifiedBy>michele</cp:lastModifiedBy>
  <cp:lastPrinted>2009-04-09T13:24:00Z</cp:lastPrinted>
  <dcterms:modified xsi:type="dcterms:W3CDTF">2009-05-15T05:58:00Z</dcterms:modified>
  <cp:revision>43</cp:revision>
  <dc:subject/>
  <dc:title>ANAGRAFICA SCUOLA</dc:title>
</cp:coreProperties>
</file>