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NOMINAZIONE  </w:t>
            </w:r>
            <w:r>
              <w:rPr>
                <w:rFonts w:cs="Arial" w:ascii="Arial" w:hAnsi="Arial"/>
                <w:b/>
                <w:sz w:val="22"/>
                <w:szCs w:val="22"/>
              </w:rPr>
              <w:t>I.C.TELESE TERME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DICE MECCANOGRAFICO </w:t>
            </w:r>
            <w:r>
              <w:rPr>
                <w:rFonts w:cs="Arial" w:ascii="Arial" w:hAnsi="Arial"/>
                <w:b/>
                <w:sz w:val="22"/>
                <w:szCs w:val="22"/>
              </w:rPr>
              <w:t>BNIC82900N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RIZZO  </w:t>
            </w:r>
            <w:r>
              <w:rPr>
                <w:rFonts w:cs="Arial" w:ascii="Arial" w:hAnsi="Arial"/>
                <w:b/>
                <w:sz w:val="22"/>
                <w:szCs w:val="22"/>
              </w:rPr>
              <w:t>VIALE MINIERI,13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UNE  </w:t>
            </w:r>
            <w:r>
              <w:rPr>
                <w:rFonts w:cs="Arial" w:ascii="Arial" w:hAnsi="Arial"/>
                <w:b/>
                <w:sz w:val="22"/>
                <w:szCs w:val="22"/>
              </w:rPr>
              <w:t>TELESE TERM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. </w:t>
            </w:r>
            <w:r>
              <w:rPr>
                <w:rFonts w:cs="Arial" w:ascii="Arial" w:hAnsi="Arial"/>
                <w:b/>
                <w:sz w:val="22"/>
                <w:szCs w:val="22"/>
              </w:rPr>
              <w:t>BN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AIL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bnee03900a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. </w:t>
            </w:r>
            <w:r>
              <w:rPr>
                <w:rFonts w:cs="Arial" w:ascii="Arial" w:hAnsi="Arial"/>
                <w:b/>
                <w:sz w:val="22"/>
                <w:szCs w:val="22"/>
              </w:rPr>
              <w:t>0824/976050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FERENTE/I DEL PROGETTO  </w:t>
            </w:r>
            <w:r>
              <w:rPr>
                <w:rFonts w:cs="Arial" w:ascii="Arial" w:hAnsi="Arial"/>
                <w:b/>
                <w:sz w:val="22"/>
                <w:szCs w:val="22"/>
              </w:rPr>
              <w:t>Capobianco Angela Mirella-Di Massa Ann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OLO DEL PROGETTO</w:t>
            </w:r>
            <w:r>
              <w:rPr>
                <w:rFonts w:cs="Arial" w:ascii="Arial" w:hAnsi="Arial"/>
                <w:sz w:val="22"/>
                <w:szCs w:val="22"/>
              </w:rPr>
              <w:t xml:space="preserve"> :  </w:t>
            </w:r>
            <w:r>
              <w:rPr>
                <w:rFonts w:cs="Arial" w:ascii="Arial" w:hAnsi="Arial"/>
                <w:b/>
                <w:sz w:val="22"/>
                <w:szCs w:val="22"/>
              </w:rPr>
              <w:t>UN MONDO DA LEGGERE,UN MONDO DA AMAR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× </w:t>
            </w:r>
            <w:r>
              <w:rPr>
                <w:rFonts w:cs="Arial" w:ascii="Arial" w:hAnsi="Arial"/>
                <w:bCs/>
                <w:sz w:val="22"/>
                <w:szCs w:val="22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2"/>
                <w:szCs w:val="22"/>
              </w:rPr>
              <w:t>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×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2"/>
                <w:szCs w:val="22"/>
              </w:rPr>
              <w:t>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color w:val="000000"/>
                <w:sz w:val="22"/>
                <w:szCs w:val="22"/>
              </w:rPr>
              <w:t>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° 2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TA INIZIO PROGETTO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TTOBRE 20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TA FINE PROGETTO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GGIO 201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2"/>
                <w:szCs w:val="22"/>
              </w:rPr>
              <w:t>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×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2"/>
                <w:szCs w:val="22"/>
              </w:rPr>
              <w:t>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×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Enti Locali 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color w:val="000000"/>
                <w:sz w:val="22"/>
                <w:szCs w:val="22"/>
              </w:rPr>
              <w:t>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ssociazioni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×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altro            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UTORI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IETTIV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vorire una circolarità fra libro,mondo e costruzione della persona-alunn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vorire l’avvicinamento affettivo ed emozionale del bambino al libr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muovere il piacere della lettura e dell’ascolto fra gli alunni,per stimolare il processo d’apprendimento della letto-scrittur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ttivare diverse modalità di indagine privilegiando l’apprendimento per scoperta rispetto a quello per recezio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vorire l’ascolto e la comprensione dei testi,facilitando la comprensione orale e la partecipazione a conversazione collettiv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ggere correttamente,ad alta voce,testi non no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mprendere testi di vario gener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muovere la capacità di rielaborazione orale e grafica delle storie ascolt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vorire l’arricchimento lessica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viluppare atteggiamenti di curiosità verso generi letterari poco no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ICOLAZIONE DEL PROGETTO 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  il raggiungimento dei suddetti obiettivi verranno progettati alcuni percorsi,graduati nelle difficoltà,che avranno come punto di partenza la lettura animata da parte dell’insegnant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 bambini verranno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uidati ad ascoltare e “interpretare” i testi utilizzando una pluralità di linguagg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imolati alla partecipazione attiva,alla lettura,alla ricerca personale sui testi con riflessioni su esperienze vissute attinent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TTIVITA’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ettur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versazioni su temi emers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timonianze personali e incontri con “esperti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ttività di anima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ammatizzazioni e interpretazioni mimiche e musica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nti relativi ai personaggi della fiaba-favo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duzione di racconti,poesie,acrostici,mesostici…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iochi cooperativi e lavori di grupp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iochi di ruolo e simulazion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eazione di cartellon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URATA : Annua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AZI     :Aula,aula multimediale,bibliote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ORSE ECONOMICHE IMPEGNATE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’importo di 1000€ è stato speso per l’acquisto di testi per incrementare la biblioteca scolastic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40" w:leader="none"/>
          <w:tab w:val="right" w:pos="9632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F.toProf.ssa Mariannina Iannot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6:51:00Z</dcterms:created>
  <dc:creator>EE</dc:creator>
  <dc:description/>
  <cp:keywords/>
  <dc:language>en-US</dc:language>
  <cp:lastModifiedBy>XP</cp:lastModifiedBy>
  <cp:lastPrinted>2009-04-09T13:24:00Z</cp:lastPrinted>
  <dcterms:modified xsi:type="dcterms:W3CDTF">2009-05-25T07:42:00Z</dcterms:modified>
  <cp:revision>5</cp:revision>
  <dc:subject/>
  <dc:title>ANAGRAFICA SCUOLA</dc:title>
</cp:coreProperties>
</file>