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  SCUOLA MEDIA   “ ABATE F. GALIANI “ 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CODICE MECCANOGRAFICO  AVMM05300Q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 VIA MUNICIPIO, 1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MONTORO SUPERIORE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V.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AV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EMAIL  avmm05300q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5523029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PROF.SSA DE PIANO MARIA GIUSEPPA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 LEGGERE E’ CAPIR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    OTTOBRE 2007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 GIUGNO 2008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Favorire il passaggio da una concezione della lettura come dovere scolastico ad una lettura libera e piacevol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viluppare la curiosità e la capacità di immaginazione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imolare la riflession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reare negli alunni l’abilità di ricerca e l’uso competente delle informazion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vorire la socializzazione di esperienze e riflessioni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etodologie: brain storming, problem solving, giochi logici, giochi linguistici, esplorazione e ricerc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mpi  e spazi: ogni mercoledì per 3 ore nei locali della scuol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ttività: individuare il campo di immagine; pianificare la ricerca di informazioni, lettura a voce alta e lettura animata; concorso letterario- artistic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Mezzi: antologie, libri di narrativa, enciclopedie cartacee e su CD ROOM, vocabolari, periodici, computers,schede  relative ai libri letti, questionario relativo ad un’ indagine conoscitiva sul grado di interesse della lettura, materiale di facile consumo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  slogan sulla lettura e raccolta schede con relativa recensione, commento e disegno dei libri let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SORSE ECONOMICHE IMPEGNATE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cquisto libri per la biblioteca scolastica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. Vincenzo Laur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8:59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17T08:59:00Z</dcterms:modified>
  <cp:revision>2</cp:revision>
  <dc:subject/>
  <dc:title>ANAGRAFICA SCUOLA</dc:title>
</cp:coreProperties>
</file>