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l referente del Gruppo di lavoro regionale</w:t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“</w:t>
      </w:r>
      <w:r>
        <w:rPr>
          <w:rFonts w:cs="Arial" w:ascii="Arial" w:hAnsi="Arial"/>
          <w:sz w:val="20"/>
        </w:rPr>
        <w:t>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tt.ssa Adriana Troisi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vellino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ENOMINAZIONE:  </w:t>
            </w:r>
            <w:r>
              <w:rPr>
                <w:rFonts w:cs="Arial" w:ascii="Arial" w:hAnsi="Arial"/>
                <w:b/>
                <w:sz w:val="20"/>
              </w:rPr>
              <w:t>ISTITUTO COMPRENSIVO  Scuola dell’Infanzia- Primaria- Secondaria di I grado PIETRASTORNINA  -  Sezioni Staccate in Sant’Angelo a Scala e Summonte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: </w:t>
            </w:r>
            <w:r>
              <w:rPr>
                <w:rFonts w:cs="Arial" w:ascii="Arial" w:hAnsi="Arial"/>
                <w:b/>
                <w:sz w:val="20"/>
              </w:rPr>
              <w:t>AVIC84700B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NDIRIZZO: </w:t>
            </w:r>
            <w:r>
              <w:rPr>
                <w:rFonts w:cs="Arial" w:ascii="Arial" w:hAnsi="Arial"/>
                <w:b/>
                <w:sz w:val="20"/>
              </w:rPr>
              <w:t>VIA O. RIZZO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>COMUNE</w:t>
            </w:r>
            <w:r>
              <w:rPr>
                <w:rFonts w:cs="Arial" w:ascii="Arial" w:hAnsi="Arial"/>
                <w:b/>
                <w:sz w:val="20"/>
              </w:rPr>
              <w:t xml:space="preserve"> PIETRASTORNINA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V. </w:t>
            </w:r>
            <w:r>
              <w:rPr>
                <w:rFonts w:cs="Arial" w:ascii="Arial" w:hAnsi="Arial"/>
                <w:b/>
                <w:sz w:val="20"/>
              </w:rPr>
              <w:t>AV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 </w:t>
            </w:r>
            <w:r>
              <w:rPr>
                <w:rFonts w:cs="Arial" w:ascii="Arial" w:hAnsi="Arial"/>
                <w:b/>
                <w:sz w:val="20"/>
              </w:rPr>
              <w:t>AVEE04600n@ISTRUZIONE.IT</w:t>
            </w:r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L.</w:t>
            </w:r>
            <w:r>
              <w:rPr>
                <w:rFonts w:cs="Arial" w:ascii="Arial" w:hAnsi="Arial"/>
                <w:b/>
                <w:sz w:val="20"/>
                <w:szCs w:val="20"/>
              </w:rPr>
              <w:t>0825 902019</w:t>
            </w:r>
            <w:r>
              <w:rPr>
                <w:rFonts w:cs="Arial" w:ascii="Arial" w:hAnsi="Arial"/>
                <w:sz w:val="20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fax </w:t>
            </w:r>
            <w:r>
              <w:rPr>
                <w:rFonts w:cs="Arial" w:ascii="Arial" w:hAnsi="Arial"/>
                <w:b/>
                <w:sz w:val="20"/>
              </w:rPr>
              <w:t>0825 902098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: F.S. Area 1 – D’Archi-Mazzone-Morant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“Leggere per …..”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X </w:t>
            </w:r>
            <w:r>
              <w:rPr>
                <w:rFonts w:cs="Arial" w:ascii="Arial" w:hAnsi="Arial"/>
                <w:b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La lettura nell’attività quotidiana del curricolo scolastico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primaria     </w:t>
            </w:r>
          </w:p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4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9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n°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.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NIZIO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PROGETTO: ottobre 2008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DATA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FIN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PROGETTO: maggio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nti Local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……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Comun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…………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 xml:space="preserve">OBIETTIVI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timolare la curiosità, l’interesse, la capacità di confronto e di critica, la conoscenza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viluppare la capacità di espressione e di comunicazione. Educare all’ascolto e alla convivenza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Esplorare le potenzialità di una storia attraverso il gioco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vorire gli scambi di idee fra lettori di età e di culture diverse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Favorire un rapporto completo con il territorio e la sua storia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coprire le risorse del territori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Il progetto rappresenta uno specifico approfondimento della macrotematica d’Istituto “L’uomo e l’ambiente: tra natura, cultura e orientamento” ed è articolato in percorsi tematic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ETODOLOGI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animazione del testo; alunni organizzati per gruppi di livello, di compito,elettiv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MP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intero anno scolastico, 1 ora settimana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AZ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aule scolastiche, spazi sul territorio, biblioteca scolastica, laboratorio multimedial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MATERIALI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materiale da disegno, stoffe, materiale di facile consumo, CD-rom, fotocamera digitale, PC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ATTIVITA’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Attività di animazione alla lettura attraverso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i giochi con le parole, le storie e le figur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a drammatizzazione delle storie lette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ielaborazione di testi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- Lettura di testi vari.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 Realizzazione di fumetti, cartellonistica, presentazioni in powerpoint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TEMATICHE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Giocolibrando…favole di tutti i colori (Infanzia Pietrastornin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Un libro per…conoscere, vivere, sognare” (Primaria Pietrastornin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ibrovagando per …il teatro” (Secondaria I grado Pietrastornin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el mondo delle cose per crescere insieme tra realtà e fantasia” (Infanzia S. Angelo a Scala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nimare…la lettura” (Infanzia-Primaria-Secondaria I grado Summonte)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“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Leggere per…..rappresentare:Viaggio nel cuore del mio paese” (Primaria di Summonte)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OCUMENTAZIONE PRODOTTA:</w:t>
            </w:r>
          </w:p>
          <w:p>
            <w:pPr>
              <w:pStyle w:val="Normal"/>
              <w:rPr/>
            </w:pPr>
            <w:r>
              <w:rPr/>
              <w:t>Performance, opuscoli, slogan, CD, cartellonistica, interviste,filmati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</w:rPr>
              <w:t>RISORSE ECONOMICHE IMPEGNATE</w:t>
            </w:r>
            <w:r>
              <w:rPr>
                <w:rFonts w:cs="Arial" w:ascii="Arial" w:hAnsi="Arial"/>
                <w:sz w:val="20"/>
              </w:rPr>
              <w:t xml:space="preserve"> (segnalare in particolare se e come sono stati spesi i 1000 euro del progetto Amico Libro)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ndo di Istituto per eventuali  attività in orario aggiuntivo, fondi di Amico-libro per acquisti di libri per la biblioteca dei tre ordini di scuola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                                                    </w:t>
      </w:r>
      <w:r>
        <w:rPr>
          <w:rFonts w:cs="Arial" w:ascii="Arial" w:hAnsi="Arial"/>
          <w:sz w:val="20"/>
        </w:rPr>
        <w:t>Prof.ssa Angela Rita medugno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36:00Z</dcterms:created>
  <dc:creator>Utente Principale</dc:creator>
  <dc:description/>
  <cp:keywords/>
  <dc:language>en-US</dc:language>
  <cp:lastModifiedBy>M.I.U.R.</cp:lastModifiedBy>
  <cp:lastPrinted>2009-06-18T10:35:00Z</cp:lastPrinted>
  <dcterms:modified xsi:type="dcterms:W3CDTF">2009-06-18T08:36:00Z</dcterms:modified>
  <cp:revision>2</cp:revision>
  <dc:subject/>
  <dc:title/>
</cp:coreProperties>
</file>