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Cs w:val="20"/>
          <w:lang w:val="en-US" w:eastAsia="en-US"/>
        </w:rPr>
      </w:pPr>
      <w:r>
        <w:rPr>
          <w:rFonts w:cs="Arial" w:ascii="Arial" w:hAnsi="Arial"/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7155</wp:posOffset>
            </wp:positionH>
            <wp:positionV relativeFrom="paragraph">
              <wp:posOffset>-400685</wp:posOffset>
            </wp:positionV>
            <wp:extent cx="3200400" cy="1577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1577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HEDA DI PRESENTAZIONE DEL PROGETTO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 inviare via mail a referente provinciale del progetto “Amico libro”</w:t>
      </w:r>
    </w:p>
    <w:p>
      <w:pPr>
        <w:pStyle w:val="Normal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tro il 25 maggio 2009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/>
      </w:pPr>
      <w:r>
        <w:rPr/>
        <w:t>ANAGRAFICA DELLA SCUOLA</w:t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276"/>
        <w:gridCol w:w="1701"/>
        <w:gridCol w:w="1300"/>
      </w:tblGrid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DENOMINAZIONE   Istituto Comprensivo ”Luigi De Simone”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DICE MECCANOGRAFICO  AVMM82400P  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INDIRIZZO      Via Beveri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OMUNE Guardia Lombardi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PROV. AV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MAIL:   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</w:rPr>
                <w:t>avic82400p@istruzione.it</w:t>
              </w:r>
            </w:hyperlink>
          </w:p>
        </w:tc>
        <w:tc>
          <w:tcPr>
            <w:tcW w:w="3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TEL. 082741075</w:t>
            </w:r>
          </w:p>
        </w:tc>
      </w:tr>
      <w:tr>
        <w:trPr/>
        <w:tc>
          <w:tcPr>
            <w:tcW w:w="9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sz w:val="20"/>
              </w:rPr>
              <w:t>REFERENTE/I DEL PROGETTO   Caterina Boniello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TOLO DEL PROGETTO</w:t>
            </w:r>
            <w:r>
              <w:rPr>
                <w:rFonts w:cs="Arial" w:ascii="Arial" w:hAnsi="Arial"/>
                <w:sz w:val="20"/>
              </w:rPr>
              <w:t xml:space="preserve"> : Leggere e creare insieme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7594"/>
      </w:tblGrid>
      <w:tr>
        <w:trPr>
          <w:trHeight w:val="231" w:hRule="atLeast"/>
        </w:trPr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Cs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MBITO TEMATICO: </w:t>
            </w:r>
          </w:p>
        </w:tc>
        <w:tc>
          <w:tcPr>
            <w:tcW w:w="75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bCs/>
                <w:sz w:val="20"/>
              </w:rPr>
              <w:t>La Biblioteca: laboratorio di creatività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Webdings" w:cs="Webdings" w:ascii="Webdings" w:hAnsi="Webdings"/>
                <w:sz w:val="20"/>
              </w:rPr>
              <w:t>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</w:rPr>
              <w:t>Comunicare: lettura interpretata, dizione, ortoepia e pronuncia</w:t>
            </w:r>
          </w:p>
        </w:tc>
      </w:tr>
      <w:tr>
        <w:trPr>
          <w:trHeight w:val="231" w:hRule="atLeast"/>
        </w:trPr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X  </w:t>
            </w:r>
            <w:r>
              <w:rPr>
                <w:rFonts w:cs="Arial" w:ascii="Arial" w:hAnsi="Arial"/>
                <w:bCs/>
                <w:sz w:val="20"/>
              </w:rPr>
              <w:t xml:space="preserve">La lettura nell’attività quotidiana del curricolo scolastico 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3827"/>
        <w:gridCol w:w="123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UMERO SEZIONI/CLASSI COINVOLTE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dell’infanzia             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primaria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X  Scuola secondaria di I grado    </w:t>
            </w:r>
          </w:p>
          <w:p>
            <w:pPr>
              <w:pStyle w:val="Normal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cuola secondaria di II grado 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21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15…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° …..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INIZIO PROGETTO:  settembre 2009</w:t>
            </w:r>
          </w:p>
        </w:tc>
        <w:tc>
          <w:tcPr>
            <w:tcW w:w="4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ATA FINE PROGETTO: novembre 2009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3"/>
        <w:gridCol w:w="4955"/>
      </w:tblGrid>
      <w:tr>
        <w:trPr/>
        <w:tc>
          <w:tcPr>
            <w:tcW w:w="468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È PREVISTO IL COINVOLGIMENTO DI …</w:t>
            </w:r>
          </w:p>
        </w:tc>
        <w:tc>
          <w:tcPr>
            <w:tcW w:w="49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e scuol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famigli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X Biblioteche pubbliche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Enti Locali …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ssociazioni ……………………….. (specificare)</w:t>
            </w:r>
          </w:p>
        </w:tc>
      </w:tr>
      <w:tr>
        <w:trPr/>
        <w:tc>
          <w:tcPr>
            <w:tcW w:w="468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Webdings"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altro …………………………..…….. (specificare)</w:t>
            </w:r>
          </w:p>
        </w:tc>
      </w:tr>
    </w:tbl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962" w:hRule="atLeast"/>
        </w:trPr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OBIETTIVI: -Trasmettere il piacere della lettura; favorire una circolarità fra libro, mondo e costruzione della persona; educare all’ascolto e alla convivenza;creare materiali originali sperimentando  tecniche diverse. Scoprire il linguaggio visiv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2864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RTICOLAZIONE DEL PROGETTO (metodologia adottata, aspetti organizzativi relativi a tempi, spazi e materiali, descrizione delle attività, tematiche specifiche, altro)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Lettura, da parte delle insegnanti o individuale, di libri presi in prestito dalla biblioteca scolastica;- Potenziamento della dotazione libraria della biblioteca scolastica della nostra istituzione; -Collaborazione con la biblioteca comunale. Attività di animazione alla lettura attraverso: 1) La costruzione di semplici pagine e di libri animati. 2) La drammatizzazione delle storie lette. 3) La realizzazione di libri illustrati. Le attività, che saranno realizzate durante il bimestre settembre- ottobre, intendono essere sviluppate come laboratorio didattico-manipolativo-creativo: il piacere di ascoltare, il piacere di costruire pagine animate, il piacere di giocare con le parole e il piacere di drammatizzare. Gli spazi che verranno utilizzati per tale percorso saranno le aule dell’Istituto. La tematica affrontata sarà : promozione alla lettura: alla scoperta della biblioteca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8"/>
      </w:tblGrid>
      <w:tr>
        <w:trPr>
          <w:trHeight w:val="179" w:hRule="atLeast"/>
        </w:trPr>
        <w:tc>
          <w:tcPr>
            <w:tcW w:w="9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DOCUMENTAZIONE PRODOTTA: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SORSE ECONOMICHE IMPEGNATE (segnalare in particolare se e come sono stati spesi i 1000 euro 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del progetto Amico Libro): I libri acquistati con il contributo del progetto “Amico Libro”, oggi sono in dotazione della biblioteca scolastica, dove gli alunni accedono puntualmente. Il tutto è gestito dall’insegnante Solazzo Emma.   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rigente scolastico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4820" w:hanging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Nella compilazione della scheda non bisogna superare le 3 cartelle.</w:t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288" w:before="0" w:after="80"/>
      <w:ind w:firstLine="709"/>
      <w:jc w:val="both"/>
      <w:textAlignment w:val="baseline"/>
    </w:pPr>
    <w:rPr>
      <w:rFonts w:ascii="Tahoma" w:hAnsi="Tahoma" w:cs="Tahoma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vic82400p@istruzione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00:00Z</dcterms:created>
  <dc:creator>EE</dc:creator>
  <dc:description/>
  <cp:keywords/>
  <dc:language>en-US</dc:language>
  <cp:lastModifiedBy>M.I.U.R.</cp:lastModifiedBy>
  <cp:lastPrinted>2009-04-09T13:24:00Z</cp:lastPrinted>
  <dcterms:modified xsi:type="dcterms:W3CDTF">2009-06-17T09:00:00Z</dcterms:modified>
  <cp:revision>2</cp:revision>
  <dc:subject/>
  <dc:title>ANAGRAFICA SCUOLA</dc:title>
</cp:coreProperties>
</file>