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/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71500" cy="6305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  <w:szCs w:val="36"/>
              </w:rPr>
              <w:t xml:space="preserve">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unstler Script" w:hAnsi="Kunstler Script" w:cs="Kunstler Script"/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Kunstler Script" w:cs="Kunstler Script" w:ascii="Kunstler Script" w:hAnsi="Kunstler Script"/>
                <w:sz w:val="44"/>
                <w:szCs w:val="44"/>
              </w:rPr>
              <w:t xml:space="preserve">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Ministero  dell’Istruzione              Ufficio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Scolastico Regionale per la Campania</w:t>
            </w:r>
          </w:p>
          <w:p>
            <w:pPr>
              <w:pStyle w:val="Normal"/>
              <w:rPr/>
            </w:pPr>
            <w:r>
              <w:rPr>
                <w:rFonts w:eastAsia="Kunstler Script" w:cs="Kunstler Script" w:ascii="Kunstler Script" w:hAnsi="Kunstler Script"/>
                <w:b/>
                <w:bCs/>
                <w:sz w:val="44"/>
                <w:szCs w:val="44"/>
              </w:rPr>
              <w:t xml:space="preserve">    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Università e Ricerca                                   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Direzione Generale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FF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t.n. MPIAOODRCA/Uff.Dir. 2974                                               Napoli, 20 febbraio 200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Ai Dirigenti degli U.S.P. della Reg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LORO SE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 xml:space="preserve">A tutte le Istituzioni Scolastiche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>della  Reg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LORO SEDI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Alle  OO.SS. Region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LORO SE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All’Albo dell’U.S.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S  E  D  E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GETTO: Pubblicazione  degli elenchi degli idonei e/o abilitati all’insegnamento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nella scuola secondaria di primo e secondo grado  a seguito di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partecipazione  ai corsi speciali indetti con il D.M. 85/2005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Si porta a conoscenza delle SS.LL. che in data odierna è stato affisso all’albo di quest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fficio e pubblicato sul sito WEB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campania.istruzione.it</w:t>
        </w:r>
      </w:hyperlink>
      <w:r>
        <w:rPr>
          <w:rFonts w:cs="Arial" w:ascii="Arial" w:hAnsi="Arial"/>
          <w:sz w:val="20"/>
          <w:szCs w:val="20"/>
        </w:rPr>
        <w:t xml:space="preserve"> (area personale della Scuola -  settore docenti: abilitazioni) il decreto di pubblicazione degli elenchi dei docenti che hanno conseguito l’abilitazione e/o l’idoneità all’insegnamento nella scuola secondaria di primo e secondo grado a seguito di partecipazione ai corsi speciali indetti con il D.M. 85/200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Si invitano le SS.LL. di dare massima diffusione all’allegato provvedimento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Si coglie l’occasione per comunicare che l’Ufficio preposto al rilascio dei certificati di abilitazione/idoneità  è l’ </w:t>
      </w:r>
      <w:r>
        <w:rPr>
          <w:rFonts w:cs="Arial" w:ascii="Arial" w:hAnsi="Arial"/>
          <w:b/>
          <w:sz w:val="20"/>
          <w:szCs w:val="20"/>
        </w:rPr>
        <w:t>UFFICIO XI</w:t>
      </w:r>
      <w:r>
        <w:rPr>
          <w:rFonts w:cs="Arial" w:ascii="Arial" w:hAnsi="Arial"/>
          <w:sz w:val="20"/>
          <w:szCs w:val="20"/>
        </w:rPr>
        <w:t xml:space="preserve"> di questa Direzione Generale che è situato presso l’</w:t>
      </w:r>
      <w:r>
        <w:rPr>
          <w:rFonts w:cs="Arial" w:ascii="Arial" w:hAnsi="Arial"/>
          <w:b/>
          <w:sz w:val="20"/>
          <w:szCs w:val="20"/>
        </w:rPr>
        <w:t xml:space="preserve">U.S.P. di Salerno </w:t>
      </w:r>
      <w:r>
        <w:rPr>
          <w:rFonts w:cs="Arial" w:ascii="Arial" w:hAnsi="Arial"/>
          <w:sz w:val="20"/>
          <w:szCs w:val="20"/>
        </w:rPr>
        <w:t>sito in Via Monticelli n. 1 (Località Fuorni)  cap.84131 – Salerno – Tel. 089771630 e Telefax 08977162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Per richiedere i certificati di abilitazione e/o idoneità è opportuno attenersi alla circolare Prot. n. AOODRCAUff.Dir./15520 del 13 ottobre 2008 consultabile su sito WEB nell’ area personale della Scuola – settore docenti : abilitazio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Con l’occasione,si allega, la  tabella aggiornata della tassa regionale.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 DIRETTORE GENERAL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.to      Alberto Botti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u w:val="single"/>
        </w:rPr>
        <w:t xml:space="preserve">TASSA DI ABILITAZIONE REGIONA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versare all’Ente Regione nel cui territorio è compresa l’Università o l’ISEF presso la quale è stata conseguita la laure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7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1320"/>
        <w:gridCol w:w="2674"/>
        <w:gridCol w:w="3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REGIO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UNIVERSITA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sz w:val="16"/>
                <w:szCs w:val="16"/>
              </w:rPr>
              <w:t>C/C Posdtale o Bancar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/>
                <w:b/>
                <w:b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b/>
                <w:sz w:val="16"/>
                <w:szCs w:val="16"/>
              </w:rPr>
              <w:t>INTESTATO A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ABRUZZ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7,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876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Abruzz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BASILICA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OT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8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Basilic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LAB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2288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Calabria Serv. Tesoreria  - C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MPA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651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Campania Serv. Tesoreria - 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EMILIA –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/DAM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16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FRIULI- V. G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RIES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273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versità degli Studi - Tries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UDI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32O063401231506701031813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RDISU  – Serv. Tesoreria - Ud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AZI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6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603524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ZIODISU – con causale:Tassa abilitazione all’attività professional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IGU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GENO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731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Liguria – G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Sez.  Fir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035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Toscana – Dir. Univ. Diver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OMBARD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9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Lombard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MARC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9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386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. Marche – Tasse Univ. – Tes. Reg. – A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MOLI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8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Molise – Serv. Tesorer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IEMO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2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231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SU – Serv. Tesoreria – 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UG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B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7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Università – Reg. Pug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OLITECNICO – B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07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Politecnico – Reg. Pug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FOGG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147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Foggia – Reg. Pug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EC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0273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. Lecce  - Reg. Pug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SARDEG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GLI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5,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1709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 – Cagliar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SASS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5,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lia p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 – Sassari – Via Carrozzi n.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– Cagli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67,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876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Abruzz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SICI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ALERM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9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Palermo – Diritti Univ. Div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TA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04m0130169070000001200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Cata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MESS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98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Massi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OSC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035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Toscana – Dir. Univ. Diver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RENTI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R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5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6715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entino riscossioni S.p.A. - Tren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UMB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0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Umbria -  Serv. Tesoreria  – Perugi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VENE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9,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813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Veneto – ES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 -  Vero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 -  Pado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ULM  -  Felt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6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9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Lombardia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ampania.istruzion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3:00Z</dcterms:created>
  <dc:creator>antonio.pagano</dc:creator>
  <dc:description/>
  <cp:keywords/>
  <dc:language>en-US</dc:language>
  <cp:lastModifiedBy>M.I.U.R.</cp:lastModifiedBy>
  <cp:lastPrinted>2008-03-20T12:50:00Z</cp:lastPrinted>
  <dcterms:modified xsi:type="dcterms:W3CDTF">2009-02-20T10:14:00Z</dcterms:modified>
  <cp:revision>15</cp:revision>
  <dc:subject/>
  <dc:title> </dc:title>
</cp:coreProperties>
</file>