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/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71500" cy="6305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  <w:szCs w:val="36"/>
              </w:rPr>
              <w:t xml:space="preserve">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unstler Script" w:hAnsi="Kunstler Script" w:cs="Kunstler Script"/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Kunstler Script" w:cs="Kunstler Script" w:ascii="Kunstler Script" w:hAnsi="Kunstler Script"/>
                <w:sz w:val="44"/>
                <w:szCs w:val="44"/>
              </w:rPr>
              <w:t xml:space="preserve">   </w:t>
            </w:r>
            <w:r>
              <w:rPr>
                <w:rFonts w:cs="Kunstler Script" w:ascii="Kunstler Script" w:hAnsi="Kunstler Script"/>
                <w:b/>
                <w:bCs/>
                <w:sz w:val="44"/>
                <w:szCs w:val="44"/>
              </w:rPr>
              <w:t xml:space="preserve">Ministero  dell’Istruzione              Ufficio </w:t>
            </w:r>
            <w:r>
              <w:rPr>
                <w:rFonts w:cs="Kunstler Script" w:ascii="Kunstler Script" w:hAnsi="Kunstler Script"/>
                <w:b/>
                <w:bCs/>
                <w:sz w:val="40"/>
                <w:szCs w:val="40"/>
              </w:rPr>
              <w:t>Scolastico Regionale per la Campania</w:t>
            </w:r>
          </w:p>
          <w:p>
            <w:pPr>
              <w:pStyle w:val="Normal"/>
              <w:rPr/>
            </w:pPr>
            <w:r>
              <w:rPr>
                <w:rFonts w:eastAsia="Kunstler Script" w:cs="Kunstler Script" w:ascii="Kunstler Script" w:hAnsi="Kunstler Script"/>
                <w:b/>
                <w:bCs/>
                <w:sz w:val="44"/>
                <w:szCs w:val="44"/>
              </w:rPr>
              <w:t xml:space="preserve">       </w:t>
            </w:r>
            <w:r>
              <w:rPr>
                <w:rFonts w:cs="Kunstler Script" w:ascii="Kunstler Script" w:hAnsi="Kunstler Script"/>
                <w:b/>
                <w:bCs/>
                <w:sz w:val="44"/>
                <w:szCs w:val="44"/>
              </w:rPr>
              <w:t xml:space="preserve">Università e Ricerca                                    </w:t>
            </w:r>
            <w:r>
              <w:rPr>
                <w:rFonts w:cs="Kunstler Script" w:ascii="Kunstler Script" w:hAnsi="Kunstler Script"/>
                <w:b/>
                <w:bCs/>
                <w:sz w:val="40"/>
                <w:szCs w:val="40"/>
              </w:rPr>
              <w:t>Direzione Generale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FF"/>
              </w:rPr>
              <w:t xml:space="preserve">           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n. MPIAOODRCA.Uff.Dir. 8594                                              Napoli, 29 maggio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Ai Dirigenti degli U.S.P. della Regi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LORO SED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 xml:space="preserve">A tutte le Istituzioni Scolastiche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</w:rPr>
        <w:t>della  Regi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LORO SEDI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</w:t>
      </w:r>
      <w:r>
        <w:rPr>
          <w:rFonts w:cs="Arial" w:ascii="Arial" w:hAnsi="Arial"/>
          <w:b/>
        </w:rPr>
        <w:t>Alle  OO.SS. Regiona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LORO SED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</w:t>
      </w:r>
      <w:r>
        <w:rPr>
          <w:rFonts w:cs="Arial" w:ascii="Arial" w:hAnsi="Arial"/>
          <w:b/>
        </w:rPr>
        <w:t>All’Albo dell’U.S.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S  E  D  E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GETTO: Pubblicazione  degli elenchi degli idonei e/o abilitati all’insegnamento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 xml:space="preserve">nella scuola secondaria di primo e secondo grado  a seguito d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 xml:space="preserve">partecipazione  ai corsi speciali erogati con modalità on line indetti con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il D.M. 21/2005 e D.M. 85/2005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Si porta a conoscenza delle SS.LL. che in data odierna sono stati affissi all’albo di ques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fficio e pubblicati sul sito WEB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campania.istruzione.it</w:t>
        </w:r>
      </w:hyperlink>
      <w:r>
        <w:rPr>
          <w:rFonts w:cs="Arial" w:ascii="Arial" w:hAnsi="Arial"/>
          <w:sz w:val="20"/>
          <w:szCs w:val="20"/>
        </w:rPr>
        <w:t xml:space="preserve"> (area personale della Scuola – settore docenti: abilitazioni) i decreti di pubblicazione degli elenchi dei docenti che hanno conseguito l’abilitazione e/o l’idoneità all’insegnamento nella scuola secondaria di primo e secondo grado a seguito di partecipazione ai corsi speciali erogati in modalità on line indetti con il D.M. 21/2005 e 85/2005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Si invitano le SS.LL. a dare massima diffusione agli allegati provvedimenti.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Si coglie l’occasione per comunicare che l’Ufficio preposto al rilascio dei certificati di abilitazione/idoneità  è l’ </w:t>
      </w:r>
      <w:r>
        <w:rPr>
          <w:rFonts w:cs="Arial" w:ascii="Arial" w:hAnsi="Arial"/>
          <w:b/>
          <w:sz w:val="20"/>
          <w:szCs w:val="20"/>
        </w:rPr>
        <w:t>UFFICIO XI</w:t>
      </w:r>
      <w:r>
        <w:rPr>
          <w:rFonts w:cs="Arial" w:ascii="Arial" w:hAnsi="Arial"/>
          <w:sz w:val="20"/>
          <w:szCs w:val="20"/>
        </w:rPr>
        <w:t xml:space="preserve"> di questa Direzione Generale che è situato presso l’</w:t>
      </w:r>
      <w:r>
        <w:rPr>
          <w:rFonts w:cs="Arial" w:ascii="Arial" w:hAnsi="Arial"/>
          <w:b/>
          <w:sz w:val="20"/>
          <w:szCs w:val="20"/>
        </w:rPr>
        <w:t xml:space="preserve">U.S.P. di Salerno </w:t>
      </w:r>
      <w:r>
        <w:rPr>
          <w:rFonts w:cs="Arial" w:ascii="Arial" w:hAnsi="Arial"/>
          <w:sz w:val="20"/>
          <w:szCs w:val="20"/>
        </w:rPr>
        <w:t>sito in Via Monticelli n. 1 (Località Fuorni)  cap.84131 – Salerno – Tel. 089771630 e Telefax 089771629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Per richiedere i certificati di abilitazione e/o idoneità è opportuno attenersi alla circolare Prot. n. AOODRCAUff.Dir./15520 del 13 ottobre 2008 consultabile su sito WEB nell’ area personale della Scuola – settore docenti: abilitazion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Con l’occasione,si allega, la  tabella aggiornata della tassa regionale.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IL DIRETTORE GENERAL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.to     Alberto Botti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u w:val="single"/>
        </w:rPr>
        <w:t xml:space="preserve">TASSA DI ABILITAZIONE REGIONA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 versare all’Ente Regione nel cui territorio è compresa l’Università o l’ISEF presso la quale è stata conseguita la laure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7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1320"/>
        <w:gridCol w:w="2674"/>
        <w:gridCol w:w="3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REGION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UNIVERSITA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sz w:val="16"/>
                <w:szCs w:val="16"/>
              </w:rPr>
              <w:t>C/C Posdtale o Bancari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/>
                <w:b/>
                <w:b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b/>
                <w:sz w:val="16"/>
                <w:szCs w:val="16"/>
              </w:rPr>
              <w:t>INTESTATO A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ABRUZZ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67,1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8767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Abruzz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BASILICA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POTEN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885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Basilica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CALABR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51,6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32288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Calabria Serv. Tesoreria  - CZ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CAMPA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96518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Campania Serv. Tesoreria - 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EMILIA –R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/DAM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6,4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164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Emilia Romag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FRIULI- V. G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RIES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2734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versità degli Studi - Tries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UDI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32O063401231506701031813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RDISU  – Serv. Tesoreria - Udi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LAZI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6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6035248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ZIODISU – con causale:Tassa abilitazione all’attività professionale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LIGUR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GENOV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7316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Liguria – G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ISEF Sez.  Firen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3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035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Toscana – Dir. Univ. Divers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LOMBARD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1,6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9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Lombard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MARCH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9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386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. Marche – Tasse Univ. – Tes. Reg. – A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MOLI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1,6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986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Molise – Serv. Tesorer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PIEMO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3,2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8231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DSU – Serv. Tesoreria – T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PUGL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BA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07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DI.SU Università – Reg. Pugl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POLITECNICO – B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07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DI.SU Politecnico – Reg. Pugl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FOGG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147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DI.SU Foggia – Reg. Pugl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LEC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0273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DI.SU. Lecce  - Reg. Pugl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SARDEG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CAGLIA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5,1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1709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R.S.U.  – Cagliar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SASSA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5,1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glia pt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R.S.U.  – Sassari – Via Carrozzi n.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ISEF – Caglia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67,1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8767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Abruzz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SICIL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PALERM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2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59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R.S.U. – Palermo – Diritti Univ. Div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CATA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2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04m0130169070000001200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R.S.U. – Catan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MESS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2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298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R.S.U. – Messi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OSC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3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035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Toscana – Dir. Univ. Divers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RENTIN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RENT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75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6715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entino riscossioni S.p.A. - Trent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UMBR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1,6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0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Umbria -  Serv. Tesoreria  – Perugi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VENE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9,3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813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Veneto – ES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ISEF  -  Vero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46,4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4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Emilia Romag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ISEF  -  Padov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46,4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4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Emilia Romag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IULM  -  Felt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61,6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9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Lombardia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ampania.istruzion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5:43:00Z</dcterms:created>
  <dc:creator>antonio.pagano</dc:creator>
  <dc:description/>
  <cp:keywords/>
  <dc:language>en-US</dc:language>
  <cp:lastModifiedBy>M.I.U.R.</cp:lastModifiedBy>
  <cp:lastPrinted>2008-03-20T12:50:00Z</cp:lastPrinted>
  <dcterms:modified xsi:type="dcterms:W3CDTF">2009-05-29T08:12:00Z</dcterms:modified>
  <cp:revision>20</cp:revision>
  <dc:subject/>
  <dc:title> </dc:title>
</cp:coreProperties>
</file>