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02/09/201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  <w:t>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418" w:firstLine="2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CON D.D.G. n.82/2012 – A.S. 2014/2015 INDIVIDUATI ENTRO IL 1°/09/2014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14/2015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24/09/2012</w:t>
      </w:r>
      <w:r>
        <w:rPr>
          <w:sz w:val="22"/>
          <w:szCs w:val="22"/>
        </w:rPr>
        <w:t xml:space="preserve"> n.82, già individuati entro il 1°/09/2014, </w:t>
      </w:r>
      <w:r>
        <w:rPr>
          <w:b/>
          <w:sz w:val="22"/>
          <w:szCs w:val="22"/>
        </w:rPr>
        <w:t>per la classe di concorso A043 e per AD00 – Sostegno scuola secondaria di I grado</w:t>
      </w:r>
      <w:r>
        <w:rPr>
          <w:sz w:val="22"/>
          <w:szCs w:val="22"/>
        </w:rPr>
        <w:t>, di cui agli elenchi allegati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/>
          <w:sz w:val="22"/>
          <w:szCs w:val="22"/>
        </w:rPr>
        <w:t>IPIA G.SANNINO – Via A.C. De Meis 243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l giorno  04/09/2014 alle ore 9.30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Il numero di candidati convocati è maggiore rispetto al numero dei posti disponibili, allo scopo di coprire eventuali rinunce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I convocati su Sostegno dovranno esibire in visione il titolo originale, consegnandone copia e dichiarazione di conformità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calendario vale come convocazione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Si pregano i Dirigenti degli UU.AA.TT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2"/>
          <w:szCs w:val="22"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43:00Z</dcterms:created>
  <dc:creator>antonio.pagano</dc:creator>
  <dc:description/>
  <dc:language>en-US</dc:language>
  <cp:lastModifiedBy>Administrator</cp:lastModifiedBy>
  <cp:lastPrinted>2014-09-02T12:53:00Z</cp:lastPrinted>
  <dcterms:modified xsi:type="dcterms:W3CDTF">2014-09-02T10:56:00Z</dcterms:modified>
  <cp:revision>8</cp:revision>
  <dc:subject/>
  <dc:title/>
</cp:coreProperties>
</file>