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AOODRCA/5914/U                                                                  Napoli, 27 agosto 2014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rFonts w:cs="Book Antiqua" w:ascii="Book Antiqua" w:hAnsi="Book Antiqua"/>
          <w:bCs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       </w:t>
      </w: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GGETTO:</w:t>
        <w:tab/>
        <w:t>Nota MIUR n. 7955  del 7 agosto 2014 -  assunzioni a tempo indeterminato del personale docente per l’a.s. 2014/2015.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ind w:firstLine="567"/>
        <w:jc w:val="both"/>
        <w:rPr/>
      </w:pPr>
      <w:r>
        <w:rPr>
          <w:rFonts w:cs="Book Antiqua" w:ascii="Book Antiqua" w:hAnsi="Book Antiqua"/>
        </w:rPr>
        <w:t xml:space="preserve">Quest’Ufficio deve procedere alle operazioni di assunzione a tempo indeterminato per l’a.s. 2014/2015 per i candidati inseriti nelle graduatorie regionali dei concorsi a cattedra banditi con D.D.G. 24.09.2012 n. 82 e con precedente D.D.G. 31/3/1999 e 1/4/1999 in applicazione del D.M. 61 del 10/7/2007. </w:t>
      </w:r>
    </w:p>
    <w:p>
      <w:pPr>
        <w:pStyle w:val="Default"/>
        <w:ind w:firstLine="567"/>
        <w:jc w:val="both"/>
        <w:rPr/>
      </w:pPr>
      <w:r>
        <w:rPr>
          <w:rFonts w:cs="Book Antiqua" w:ascii="Book Antiqua" w:hAnsi="Book Antiqua"/>
        </w:rPr>
        <w:t>Premesso quanto sopra, si comunica che le relative operazioni di competenza saranno effettuate presso l’</w:t>
      </w:r>
      <w:r>
        <w:rPr>
          <w:rFonts w:cs="Book Antiqua" w:ascii="Book Antiqua" w:hAnsi="Book Antiqua"/>
          <w:b/>
          <w:bCs/>
        </w:rPr>
        <w:t>IPIA G. SANNINO - Via A. C. De Meis 243</w:t>
      </w:r>
      <w:r>
        <w:rPr>
          <w:rFonts w:cs="Book Antiqua" w:ascii="Book Antiqua" w:hAnsi="Book Antiqua"/>
        </w:rPr>
        <w:t xml:space="preserve">, secondo la programmazione sotto indicata nel </w:t>
      </w:r>
      <w:r>
        <w:rPr>
          <w:rFonts w:cs="Book Antiqua" w:ascii="Book Antiqua" w:hAnsi="Book Antiqua"/>
          <w:b/>
          <w:u w:val="single"/>
        </w:rPr>
        <w:t>giorno 29 agosto 2014</w:t>
      </w:r>
      <w:r>
        <w:rPr>
          <w:rFonts w:cs="Book Antiqua" w:ascii="Book Antiqua" w:hAnsi="Book Antiqua"/>
        </w:rPr>
        <w:t xml:space="preserve">. </w:t>
      </w:r>
    </w:p>
    <w:p>
      <w:pPr>
        <w:pStyle w:val="Default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 xml:space="preserve">SI PRECISA CHE: </w:t>
      </w:r>
    </w:p>
    <w:p>
      <w:pPr>
        <w:pStyle w:val="Default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sz w:val="23"/>
          <w:szCs w:val="23"/>
        </w:rPr>
        <w:t xml:space="preserve">I CANDIDATI INSERITI CON </w:t>
      </w:r>
      <w:r>
        <w:rPr>
          <w:b/>
          <w:bCs/>
          <w:sz w:val="23"/>
          <w:szCs w:val="23"/>
        </w:rPr>
        <w:t xml:space="preserve">RISERVA </w:t>
      </w:r>
      <w:r>
        <w:rPr>
          <w:sz w:val="23"/>
          <w:szCs w:val="23"/>
        </w:rPr>
        <w:t xml:space="preserve">NELLE GRADUATORIE REGIONALI DEL CONCORSO PER ESAMI E TITOLI DI CUI AL DDG 82 DEL 24/09/2012, </w:t>
      </w:r>
      <w:r>
        <w:rPr>
          <w:b/>
          <w:bCs/>
          <w:sz w:val="23"/>
          <w:szCs w:val="23"/>
        </w:rPr>
        <w:t>A SEGUITO DI CONTENZIOSO IN ATTO, NON SONO CONVOCATI.</w:t>
      </w:r>
      <w:r>
        <w:rPr>
          <w:sz w:val="23"/>
          <w:szCs w:val="23"/>
        </w:rPr>
        <w:t xml:space="preserve"> I POSTI RESIDUALI SPETTANTI SARANNO CONGELATI FINO ALL’EVENTUALE SCIOGLIMENTO DELLA PREDETTA RISERVA. </w:t>
      </w:r>
    </w:p>
    <w:p>
      <w:pPr>
        <w:pStyle w:val="Default"/>
        <w:spacing w:before="0" w:after="12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2. I DOCENTI CONVOCATI DESTINATARI DI CONTRATTO A TEMPO INDETERMINATO, DOVRANNO ESIBIRE UN VALIDO DOCUMENTO DI RICONOSCIMENTO;</w:t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ind w:left="720" w:hanging="360"/>
        <w:jc w:val="both"/>
        <w:rPr/>
      </w:pPr>
      <w:r>
        <w:rPr>
          <w:sz w:val="23"/>
          <w:szCs w:val="23"/>
        </w:rPr>
        <w:t xml:space="preserve">3. I CONVOCATI POSSONO DELEGARE PER L’ACCETTAZIONE DELL’INDIVIDUAZIONE E/O PROPOSTA DI CONTRATTO A TEMPO INDETERMINATO PERSONA DI LORO FIDUCIA MUNITA DI COPIA DEL PROPRIO DOCUMENTO DI RICONOSCIMENTO E DI QUELLO DEL DELEGANTE. </w:t>
      </w:r>
    </w:p>
    <w:p>
      <w:pPr>
        <w:pStyle w:val="Default"/>
        <w:spacing w:before="0" w:after="12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4. PER QUANTO ATTIENE LE NOMINE DA EFFETTUARE SU GRADUATORIE DI MERITO RELATIVE A CONCORSI SVOLTI SU BASE REGIONALE, IL SISTEMA DELLE PRECEDENZE DI CUI ALLA l. 104/1992 (ART. 21, ART.33 C. 6 E ART. 33 CC. 5-7) NON OPERA RIGUARDO ALLA SCELTA DELLA PROVINCIA.</w:t>
      </w:r>
    </w:p>
    <w:p>
      <w:pPr>
        <w:pStyle w:val="Default"/>
        <w:spacing w:before="0" w:after="120"/>
        <w:ind w:left="720" w:hanging="360"/>
        <w:jc w:val="both"/>
        <w:rPr/>
      </w:pPr>
      <w:r>
        <w:rPr>
          <w:sz w:val="23"/>
          <w:szCs w:val="23"/>
        </w:rPr>
        <w:t xml:space="preserve">5. LA SCELTA DELLA SEDE PROVVISORIA A LIVELLO PROVINCIALE E’ ASSEGNATA PRIORITARIAMENTE AL PERSONALE CHE SI TROVA NELLE CONDIZIONI PREVISTE, NELL’ORDINE, DALL’ART. 21 E DALL’ART. 33 COMMI 5, 6 E 7 DELLA Legge 104/92. </w:t>
      </w:r>
    </w:p>
    <w:p>
      <w:pPr>
        <w:pStyle w:val="Default"/>
        <w:spacing w:before="0" w:after="12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 I CONVOCATI SU POSTO DI SOSTEGNO DOVRANNO ESIBIRE IN VISIONE IL TITOLO DI SPECIALIZZAZIONE </w:t>
      </w:r>
      <w:r>
        <w:rPr>
          <w:b/>
          <w:bCs/>
          <w:sz w:val="23"/>
          <w:szCs w:val="23"/>
        </w:rPr>
        <w:t xml:space="preserve">IN ORIGINALE, </w:t>
      </w:r>
      <w:r>
        <w:rPr>
          <w:sz w:val="23"/>
          <w:szCs w:val="23"/>
        </w:rPr>
        <w:t>CONSEGNANDONE COPIA CON DICHIARAZIONE DI CONFORMITA’.</w:t>
      </w:r>
    </w:p>
    <w:p>
      <w:pPr>
        <w:pStyle w:val="Default"/>
        <w:spacing w:before="0" w:after="120"/>
        <w:ind w:left="720" w:hanging="360"/>
        <w:jc w:val="both"/>
        <w:rPr/>
      </w:pPr>
      <w:r>
        <w:rPr>
          <w:sz w:val="23"/>
          <w:szCs w:val="23"/>
        </w:rPr>
        <w:t xml:space="preserve">7. LE ASSUNZIONI SARANNO DISPOSTE SOTTO CONDIZIONE DI ACCERTAMENTO DELLA REGOLARITA’ FORMALE E SOSTANZIALE DEI TITOLI PRESENTATI. </w:t>
      </w:r>
    </w:p>
    <w:p>
      <w:pPr>
        <w:pStyle w:val="Default"/>
        <w:spacing w:before="0" w:after="12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ind w:left="720" w:hanging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CLASSI DI CONCORSO</w:t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12 (ore 13,00)</w:t>
      </w:r>
    </w:p>
    <w:tbl>
      <w:tblPr>
        <w:tblW w:w="5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1980"/>
        <w:gridCol w:w="2320"/>
      </w:tblGrid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IE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 DONATO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 MARI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RIN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IGGIANI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ENELL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13 (ore 12,45)</w:t>
      </w:r>
    </w:p>
    <w:tbl>
      <w:tblPr>
        <w:tblW w:w="5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1980"/>
        <w:gridCol w:w="2320"/>
      </w:tblGrid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ITELL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N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LOME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ASBARRA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RIT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PERTI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C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MATTE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TONIETT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38 (ore 12,30)</w:t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660"/>
        <w:gridCol w:w="16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bis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ON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I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CO PAOL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SQUALE</w:t>
            </w:r>
          </w:p>
        </w:tc>
      </w:tr>
    </w:tbl>
    <w:p>
      <w:pPr>
        <w:pStyle w:val="Default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42 (ore 12,00)</w:t>
      </w:r>
    </w:p>
    <w:tbl>
      <w:tblPr>
        <w:tblW w:w="4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00"/>
        <w:gridCol w:w="2200"/>
      </w:tblGrid>
      <w:tr>
        <w:trPr>
          <w:trHeight w:val="4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UERRIERO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O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SIN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IA ANNUNZIAT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RBIERI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NTARPIA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NN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ESSANDRONI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IC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ATIELL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DALEN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OLA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QUALE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CIAVALLE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COMO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INO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O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NI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E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47 (ore 11,00)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660"/>
        <w:gridCol w:w="1600"/>
        <w:gridCol w:w="67"/>
      </w:tblGrid>
      <w:tr>
        <w:trPr>
          <w:trHeight w:val="4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IULII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ILIANO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I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AND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UNTA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b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ACCH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O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FARIELL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ADICICC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b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LIA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GILAN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ONAURIO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ETT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49 (ore 11,30)</w:t>
      </w:r>
    </w:p>
    <w:tbl>
      <w:tblPr>
        <w:tblW w:w="40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1660"/>
        <w:gridCol w:w="1653"/>
      </w:tblGrid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LLIN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RISTINA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I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LA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M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OTILDE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LISI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GENNARO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IZ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SIVO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59 (ore 9,00)</w:t>
      </w:r>
    </w:p>
    <w:tbl>
      <w:tblPr>
        <w:tblW w:w="5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77"/>
        <w:gridCol w:w="1980"/>
        <w:gridCol w:w="2376"/>
      </w:tblGrid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b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RISTI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quat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ALLONE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NCIULLI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CRISTOFAR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DI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I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L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ERTA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R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COL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ICE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Y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GIUL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SUÈ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GLIARDI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/bis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ALDI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C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ORT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CURULL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RI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FILIPP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IAM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R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ITIERI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ACOMIN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AN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AVELLI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DE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A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M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CHINI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ASS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ST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URR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CCARINI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IC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/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MO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ETT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C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/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CROCE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N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LZ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LUCIA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LUIG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TEFAN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IA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bis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ONOLFI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/ter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ZACAP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OVEFF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ONTAGNA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17 (ore 13,0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25 (ore 9,0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TIGLIERI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NT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'AMIC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ROSARI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28 (Ore 10,0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IANIELL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LAUD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AN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CAC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L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ERATO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AN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TIGLIER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NT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'AMIC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OS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NZIAT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LUC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S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NOV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K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GLIUOL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INOLF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IGI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FIN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ENZ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P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FAN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t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ALIC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TALIPASS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IA</w:t>
            </w:r>
          </w:p>
        </w:tc>
      </w:tr>
    </w:tbl>
    <w:p>
      <w:pPr>
        <w:pStyle w:val="Default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029 (ore 11,30)</w:t>
      </w:r>
    </w:p>
    <w:tbl>
      <w:tblPr>
        <w:tblW w:w="40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660"/>
        <w:gridCol w:w="1600"/>
      </w:tblGrid>
      <w:tr>
        <w:trPr>
          <w:trHeight w:val="4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RIGLI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ATINO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TERESA</w:t>
            </w:r>
          </w:p>
        </w:tc>
      </w:tr>
    </w:tbl>
    <w:p>
      <w:pPr>
        <w:pStyle w:val="Default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030 (ore 12,00)</w:t>
      </w:r>
    </w:p>
    <w:tbl>
      <w:tblPr>
        <w:tblW w:w="40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1660"/>
        <w:gridCol w:w="1686"/>
      </w:tblGrid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MBACCIA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NESE</w:t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I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TERESA</w:t>
            </w:r>
          </w:p>
        </w:tc>
      </w:tr>
    </w:tbl>
    <w:p>
      <w:pPr>
        <w:pStyle w:val="Default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33 (ore 11,00)</w:t>
      </w:r>
    </w:p>
    <w:tbl>
      <w:tblPr>
        <w:tblW w:w="4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840"/>
        <w:gridCol w:w="1920"/>
      </w:tblGrid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OS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FALC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bi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CCHIMANZ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ACC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PASQU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NGEL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L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RAG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LZULL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DAR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GIRONIM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CELL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AREL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RETO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C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T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G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IN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AV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ACO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OTT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 MAR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ALD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ONOFRI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ISTR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ARD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I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PO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/bi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ONOLF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ERM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GGER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ALIER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GIAN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ZIA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ELL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RO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VATORE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SIN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TI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CH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LE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BIMB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MASS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ERT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CCH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ELL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 OLDERIGI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SAN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NETT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ENA GIUSEPPI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LESSI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/bi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O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ETTA DANIEL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CAR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’AGOSTIN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MMAR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AETA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D00 (ore 11,30)</w:t>
      </w:r>
    </w:p>
    <w:tbl>
      <w:tblPr>
        <w:tblW w:w="5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00"/>
        <w:gridCol w:w="2360"/>
      </w:tblGrid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VALIERE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OME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MALD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 KAT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O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TERE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I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ACCI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MAIUT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S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NI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I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TO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ACOLA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VIZZIN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IMO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GLIOTT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SSAND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ARM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TTIC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CENZO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NOLF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ANTONIET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IETT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TRA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ID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IA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RELL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ARIENZ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R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N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AZZ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M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C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IE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I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ELL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V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NES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I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HIA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NIT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URIE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ONO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PALM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CIG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IA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'AMIC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ROS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SCI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ATTARELL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I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IA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NZIAT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LUC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ILACQU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CI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SEPP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AVANZO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L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US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IS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QU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RONGIE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O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E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M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ENZ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GAIZO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S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ETANO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TEG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VATOR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NOV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K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ANGORA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GLIUO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NOLF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S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O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R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OME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TT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IV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SARIO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IPPOLIT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R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ICELL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NAND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ROSI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NAND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ER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DOMENI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HIN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LL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RDA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N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I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R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ND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ELL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NDIORI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UCC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NZIA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PILI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V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ENT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END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RORA RO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IA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OLET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ZZI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ONICOL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AROLI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CCIAPUOT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O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UCCI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ET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LARD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TERE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IE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 LETIZ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RI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OTT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OZZ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Z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I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LA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LBA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HERI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EC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ITABILE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BERT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SSAND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SA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N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EC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LL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ACO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CITIE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TERE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ZOCC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OCO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MANT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RI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RI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ULL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IA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IMOL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CRISTI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BONA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ODAN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V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ARELLA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ICAT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GRUCCI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LI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ISAN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D01(ore 13,15)</w:t>
      </w:r>
    </w:p>
    <w:tbl>
      <w:tblPr>
        <w:tblW w:w="5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80"/>
        <w:gridCol w:w="2380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M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OTILDE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MIC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O ROBERTO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CION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ZI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RIOL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I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L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USCIELL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IS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LLINI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RISTIN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GENNAR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IZI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LIUC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D02 (ore 12,00)</w:t>
      </w:r>
    </w:p>
    <w:tbl>
      <w:tblPr>
        <w:tblW w:w="4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980"/>
        <w:gridCol w:w="2120"/>
      </w:tblGrid>
      <w:tr>
        <w:trPr>
          <w:trHeight w:val="3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CION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EMI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SCUOL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OLO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N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ETANO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ED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RIELL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TINUCC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GIOI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ANUEL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DAG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ESA GIOVANN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CELL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ARDIN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C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CENZ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FRAT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MEN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 ROGATI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RIN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D03 (ore 14,00)</w:t>
      </w:r>
    </w:p>
    <w:tbl>
      <w:tblPr>
        <w:tblW w:w="3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520"/>
        <w:gridCol w:w="1660"/>
      </w:tblGrid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RIAN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E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ORENZ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ICIN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N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PITELL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 ROSA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O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ERI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U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AN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NES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OSARI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'AMIC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OSARI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UCE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TUF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OSTINO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’AVANZ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S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D04 (ore 12,30)</w:t>
      </w:r>
    </w:p>
    <w:tbl>
      <w:tblPr>
        <w:tblW w:w="5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140"/>
        <w:gridCol w:w="2340"/>
      </w:tblGrid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IEL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RIO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MENT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UOGN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MADDALENA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MBROSI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NIA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FU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IANA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O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C430 (ore 9,00)</w:t>
      </w:r>
    </w:p>
    <w:tbl>
      <w:tblPr>
        <w:tblW w:w="40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663"/>
        <w:gridCol w:w="1600"/>
      </w:tblGrid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ORENZ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CIO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HILL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bis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V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AL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/bis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EON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NATTASI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I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bis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ILL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L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ATI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RI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LUC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ONS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IE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IAZZ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IADITI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ONAN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ONS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RUT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EDI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I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R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NARD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RV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VATOR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STAFER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SULL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FEBBRA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PAR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NA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VATOR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BAS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ETAN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ELL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AMARI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RICK DIEG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T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FID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GIO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43 (ore 9,00)</w:t>
      </w:r>
    </w:p>
    <w:tbl>
      <w:tblPr>
        <w:tblW w:w="4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1686"/>
        <w:gridCol w:w="1729"/>
      </w:tblGrid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RONE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 PASQUAL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G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L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OLET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ICELL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ARD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GGIE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MIER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RCA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LUI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EN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DIE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 NICOLET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RI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DE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ALD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AV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ASQUAL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RAR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ND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P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HI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LD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ter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ERR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ISAB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O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IEL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DOMENIC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IET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LUI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TTOLIL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RI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/ter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SORB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U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TON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TO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TRAL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DELE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MONAC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IN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ZI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 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OGN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Z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L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TOR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O ALFRED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RON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RELL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Z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I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OR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NCA 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OFF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DIEL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LEV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ANO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NDR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FORZ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ONS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IOL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MAS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LI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IAVON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TON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NZALES Y REYE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OS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CHI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USICA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N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MAI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TA 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BAN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ARIEL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BER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TI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VI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NI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GIOI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ANU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S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RELL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L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FIE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M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A BADI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TTICELL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AN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LAU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MAU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LI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ALIER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OME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O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N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/ter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ONIC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T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GLIOTT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IO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ARM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IA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INOLF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TONIET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NGOBARD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ILIAN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IAN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ELL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CACCI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D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US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LIZZ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TORIEL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LAVO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UNZI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UCC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ANG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LLAT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RC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SO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OZZ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GRAZ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ANT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ROSS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VITTO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R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 SAVERI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IFON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E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RIEL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UMACCI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RIENZ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GAUDI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T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IN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RON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UN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AZZ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MM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EST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L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IEL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ELL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/ter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NES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/bi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CIG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I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SINA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/bi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USTO 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USCION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ELL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VANZ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GENNAR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COLO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36 (ore 14,3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ESTIN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IC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37 (ore 14,3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SULL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VES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EMM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MASO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color w:val="00B0F0"/>
          <w:sz w:val="16"/>
          <w:szCs w:val="16"/>
        </w:rPr>
      </w:pPr>
      <w:r>
        <w:rPr>
          <w:color w:val="00B0F0"/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051 (ore 14,30)</w:t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660"/>
        <w:gridCol w:w="16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CON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ARD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CHI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SEPPI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LL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SSANDR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color w:val="00B0F0"/>
          <w:sz w:val="16"/>
          <w:szCs w:val="16"/>
        </w:rPr>
      </w:pPr>
      <w:r>
        <w:rPr>
          <w:color w:val="00B0F0"/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52 (ore 14,3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N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GHIMENT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SSIC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050 (ore 14,3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DISACC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D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APAN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POLI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ST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AN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NCA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OIAN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BUGLI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OI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U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ONOCO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GAUDI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GENNAR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COL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245 (ore 9,0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/bis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RIN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ZI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/bis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ULL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I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PALU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ZZILL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OLL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ES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MIAN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/bis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IMON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I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A ELE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IVIER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PELL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IS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bi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OCC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 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AN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PID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ITABI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DOMENIC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UOZZ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ETAN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IELL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246 (ore 9,3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TRAN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RA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CCHIN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UE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ANDIORI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POLITAN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UCCI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ETT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345 (ore 10,0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IL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S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N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ETT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GREGORI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T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AN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EV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t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LETT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Z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OR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CI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346 (ore 10,30)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0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GAD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UC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ESA 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b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NQU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IS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GATI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445 (ore 11,00)</w:t>
      </w:r>
    </w:p>
    <w:tbl>
      <w:tblPr>
        <w:tblW w:w="4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20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TIZIA   DANIL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TTI  MARIN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OSITO   ANNARITA   STEF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DIS LAUR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O    LAUR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O   ANNALIS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GRAVITA  MARISOL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446 (ore 11,30)</w:t>
      </w:r>
    </w:p>
    <w:tbl>
      <w:tblPr>
        <w:tblW w:w="4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100"/>
      </w:tblGrid>
      <w:tr>
        <w:trPr>
          <w:trHeight w:val="4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MITA  MARIA ROSARIO</w:t>
            </w:r>
          </w:p>
        </w:tc>
      </w:tr>
      <w:tr>
        <w:trPr>
          <w:trHeight w:val="49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TO  AUROR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545 (ore 11,45)</w:t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060"/>
        <w:gridCol w:w="2080"/>
      </w:tblGrid>
      <w:tr>
        <w:trPr>
          <w:trHeight w:val="5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ORDILIS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BETTA</w:t>
            </w:r>
          </w:p>
        </w:tc>
      </w:tr>
      <w:tr>
        <w:trPr>
          <w:trHeight w:val="5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ZAR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546 (ore 11,50)</w:t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060"/>
        <w:gridCol w:w="2080"/>
      </w:tblGrid>
      <w:tr>
        <w:trPr>
          <w:trHeight w:val="5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RIA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MARIA</w:t>
            </w:r>
          </w:p>
        </w:tc>
      </w:tr>
      <w:tr>
        <w:trPr>
          <w:trHeight w:val="5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UNZ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</w:tbl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spacing w:before="0" w:after="120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gano i Dirigenti degli UU.AA.TT.PP. e delle istituzioni scolastiche della Regione Campania, di dare la massima pubblicità alla presente comunicazione.</w:t>
      </w:r>
    </w:p>
    <w:p>
      <w:pPr>
        <w:pStyle w:val="Default"/>
        <w:spacing w:before="0" w:after="12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before="0" w:after="12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f.to Il Dirigente</w:t>
      </w:r>
    </w:p>
    <w:p>
      <w:pPr>
        <w:pStyle w:val="Default"/>
        <w:spacing w:before="0" w:after="120"/>
        <w:ind w:left="720" w:hanging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</w:t>
      </w:r>
      <w:r>
        <w:rPr>
          <w:rFonts w:cs="Book Antiqua" w:ascii="Book Antiqua" w:hAnsi="Book Antiqua"/>
        </w:rPr>
        <w:tab/>
        <w:tab/>
        <w:t xml:space="preserve">        Maria Teresa De Lisa</w:t>
      </w:r>
    </w:p>
    <w:p>
      <w:pPr>
        <w:pStyle w:val="Default"/>
        <w:spacing w:before="0" w:after="120"/>
        <w:ind w:left="720" w:hanging="360"/>
        <w:jc w:val="both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Default"/>
        <w:spacing w:before="0" w:after="120"/>
        <w:ind w:left="72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35:00Z</dcterms:created>
  <dc:creator>antonio.pagano</dc:creator>
  <dc:description/>
  <cp:keywords/>
  <dc:language>en-US</dc:language>
  <cp:lastModifiedBy>Administrator</cp:lastModifiedBy>
  <cp:lastPrinted>2014-08-27T15:20:00Z</cp:lastPrinted>
  <dcterms:modified xsi:type="dcterms:W3CDTF">2014-08-27T13:34:00Z</dcterms:modified>
  <cp:revision>40</cp:revision>
  <dc:subject/>
  <dc:title> </dc:title>
</cp:coreProperties>
</file>