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UFFICIO PER LA PASTORALE SCOLAST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Telefax 081/526439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S.I.  01/14                                                                                    Pozzuoli,    01/09/2014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Oggetto: ottimizzazione orario cattedra Ins. MARANO GIUSEPPINA - Scuola Secondaria I grado - Diocesi di Pozzuo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Visto il Dpr 20/08/2012 n.175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Vista la Legge 186/03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Vista la dotazione organica per l’Insegnamento della Religione Cattolica a.s. 2014/2015 afferente la Diocesi di Pozzuoli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Vista la notifica di accettazione del docente della nuova proposta di nomina dell’Ordinario Diocesano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SI PROPON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lang w:bidi="ar-SA"/>
        </w:rPr>
      </w:pPr>
      <w:r>
        <w:rPr>
          <w:lang w:bidi="ar-SA"/>
        </w:rPr>
        <w:t>L’insegnante MARANO GIUSEPPINA nata a Melito (NA) il 01/06/1962: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Per n°  18   ore  settimanali così distribuite:</w:t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jc w:val="center"/>
        <w:rPr>
          <w:lang w:bidi="ar-SA"/>
        </w:rPr>
      </w:pPr>
      <w:r>
        <w:rPr>
          <w:lang w:bidi="ar-SA"/>
        </w:rPr>
        <w:t>12 ore IC PIRANDELLO – SVEVO (NA) + 6 ore IC NEVIO (Na)</w:t>
      </w:r>
    </w:p>
    <w:p>
      <w:pPr>
        <w:pStyle w:val="Normal"/>
        <w:widowControl w:val="false"/>
        <w:autoSpaceDE w:val="false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jc w:val="center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bidi="ar-SA"/>
        </w:rPr>
        <w:t>Nella fiducia che sulla proposta possa realizzarsi l’intesa necessaria, resto in attesa di copia del provvedimento di nomina.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         </w:t>
      </w:r>
      <w:r>
        <w:rPr>
          <w:b/>
          <w:bCs/>
          <w:lang w:bidi="ar-SA"/>
        </w:rPr>
        <w:tab/>
        <w:t>Il Direttore dell’Uffici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(sac. Salvatore Scalpellino)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7:28:00Z</dcterms:created>
  <dc:creator>fulfel</dc:creator>
  <dc:description/>
  <cp:keywords/>
  <dc:language>en-US</dc:language>
  <cp:lastModifiedBy>fulvio feleppa</cp:lastModifiedBy>
  <cp:lastPrinted>2013-07-30T12:07:00Z</cp:lastPrinted>
  <dcterms:modified xsi:type="dcterms:W3CDTF">2014-08-20T21:50:00Z</dcterms:modified>
  <cp:revision>11</cp:revision>
  <dc:subject/>
  <dc:title/>
</cp:coreProperties>
</file>