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er la Pastorale Scolastica e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6° C.D. “Medaglie d’Or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C. “Vicinanz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Grattacaso Carmela</w:t>
      </w:r>
      <w:r>
        <w:rPr>
          <w:bCs/>
        </w:rPr>
        <w:t xml:space="preserve"> – Scuola Primaria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nella scuola Primaria del 6° C.D. di Salern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Grattacaso Carmel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12/08/19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Primaria – C.D. 6° “Medaglie d’Oro” di Saler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4</w:t>
      </w:r>
      <w:r>
        <w:rPr/>
        <w:t xml:space="preserve"> ore Scuola Primaria – I.C. “Vicinanza” di Saler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Nella fiducia che sulla proposta possa realizzarsi l’intesa necessaria, rest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01:00Z</dcterms:created>
  <dc:creator>Parrocchia Maria SS. del Carmine</dc:creator>
  <dc:description/>
  <dc:language>en-US</dc:language>
  <cp:lastModifiedBy>Parrocchia Maria SS. del Carmine</cp:lastModifiedBy>
  <dcterms:modified xsi:type="dcterms:W3CDTF">2014-08-26T16:09:00Z</dcterms:modified>
  <cp:revision>21</cp:revision>
  <dc:subject/>
  <dc:title/>
</cp:coreProperties>
</file>