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Nol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ia S.Felice, 30 – 80035 Nola (NA) tel. 0813114671 – fax 0813114622 – www.ireca.it – religionecattolica@ireca.it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</w:rPr>
      </w:pPr>
      <w:r>
        <w:rPr/>
        <w:t>Prot. n. 259/14</w:t>
        <w:tab/>
        <w:tab/>
        <w:tab/>
        <w:tab/>
        <w:tab/>
        <w:tab/>
        <w:tab/>
        <w:tab/>
        <w:t xml:space="preserve">               </w:t>
      </w:r>
      <w:r>
        <w:rPr>
          <w:bCs/>
        </w:rPr>
        <w:t>Nola, 25/8/201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jc w:val="right"/>
        <w:rPr/>
      </w:pPr>
      <w:r>
        <w:rPr/>
        <w:t>Scuola Secondaria I grado “Merliano-Tansillo” Nol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Oggetto: ottimizzazione orario cattedra Ins. Trematerra Paola - Scuola Secondaria I grado Diocesi di Nola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4/2015 afferente la Diocesi di Nol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graduatoria regionale, articolata per ambiti diocesani, degli Insegnanti di Religione Cattolica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>L’ins.  Trematerra Paola  nato/a  ad  Avellino il   10/06/196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18 ore Scuola Secondaria I grado “Merliano-Tansillo” Nola 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prof. don Virgilio Ma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7:18:00Z</dcterms:created>
  <dc:creator>.</dc:creator>
  <dc:description/>
  <dc:language>en-US</dc:language>
  <cp:lastModifiedBy>pasquale</cp:lastModifiedBy>
  <cp:lastPrinted>2012-08-24T10:59:00Z</cp:lastPrinted>
  <dcterms:modified xsi:type="dcterms:W3CDTF">2014-08-25T17:18:00Z</dcterms:modified>
  <cp:revision>2</cp:revision>
  <dc:subject/>
  <dc:title>Curia Vescovile di Nola</dc:title>
</cp:coreProperties>
</file>