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 636/14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bCs/>
        </w:rPr>
        <w:t>Benevento,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“Sant’Angelo a Sasso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Sannino Annamaria - </w:t>
      </w:r>
      <w:r>
        <w:rPr/>
        <w:t xml:space="preserve">Istituto Comprensivo “Sant’Angelo a Sasso” Benevento, Istituto Comprensivo “L. Settembrini” San Leucio del Sannio-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Sannino Annamaria</w:t>
      </w:r>
      <w:r>
        <w:rPr/>
        <w:t xml:space="preserve"> nata a Benevento il 15/01/196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 ore Scuola Primaria Istituto Comprensivo “Sant’Angelo a Sasso” Benevento + 8 ore Scuola Primaria Istituto Comprensivo “L. Settembrini” San Leucio del Sannio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9:00Z</dcterms:created>
  <dc:creator>uff_scuola</dc:creator>
  <dc:description/>
  <cp:keywords/>
  <dc:language>en-US</dc:language>
  <cp:lastModifiedBy>Uff_Scuola</cp:lastModifiedBy>
  <dcterms:modified xsi:type="dcterms:W3CDTF">2014-08-19T10:26:00Z</dcterms:modified>
  <cp:revision>4</cp:revision>
  <dc:subject/>
  <dc:title>Arcidiocesi di Benevento</dc:title>
</cp:coreProperties>
</file>