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3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S.M. “San Tommas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rcato San Severino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Barcellona Annamari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 incremento di classi nella Scuola Secondaria di 1° della S.M. “San Tommaso” di Mercato San Severi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Barcellona Annamar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26/05/19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9 </w:t>
      </w:r>
      <w:r>
        <w:rPr/>
        <w:t>ore Scuola Secondaria di 1° - S.M. “San Tommaso” di Mercato San Severino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34:00Z</dcterms:created>
  <dc:creator>Parrocchia Maria SS. del Carmine</dc:creator>
  <dc:description/>
  <dc:language>en-US</dc:language>
  <cp:lastModifiedBy>Parrocchia Maria SS. del Carmine</cp:lastModifiedBy>
  <dcterms:modified xsi:type="dcterms:W3CDTF">2014-08-26T16:38:00Z</dcterms:modified>
  <cp:revision>2</cp:revision>
  <dc:subject/>
  <dc:title/>
</cp:coreProperties>
</file>