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>Prot. n.1 O.S.I./U 01/14                                                                              Pozzuoli,   30 luglio 2014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widowControl w:val="false"/>
        <w:autoSpaceDE w:val="false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b/>
          <w:b/>
          <w:position w:val="10"/>
        </w:rPr>
      </w:pPr>
      <w:r>
        <w:rPr>
          <w:b/>
          <w:position w:val="10"/>
        </w:rPr>
        <w:t>OGGETTO: Proposte di u</w:t>
      </w:r>
      <w:r>
        <w:rPr>
          <w:b/>
          <w:bCs/>
          <w:position w:val="10"/>
        </w:rPr>
        <w:t>tilizzazione docenti di religione cattolica - anno scolastico 2014/2015 - Diocesi di Pozzuoli.</w:t>
      </w:r>
    </w:p>
    <w:p>
      <w:pPr>
        <w:pStyle w:val="Normal"/>
        <w:jc w:val="both"/>
        <w:rPr>
          <w:b/>
          <w:b/>
          <w:bCs/>
          <w:position w:val="10"/>
        </w:rPr>
      </w:pPr>
      <w:r>
        <w:rPr>
          <w:b/>
          <w:bCs/>
          <w:position w:val="10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Visto il Dpr 20/08/2012 n.175;</w:t>
      </w:r>
    </w:p>
    <w:p>
      <w:pPr>
        <w:pStyle w:val="Paragrafoelenco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Vista la Legge 186/03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1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  <w:lang w:bidi="he-IL"/>
        </w:rPr>
        <w:t>Vista la dotazione organica per l’Insegnamento della Religione Cattolica a.s. 2014/2015  afferente la Diocesi di Pozzuoli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13" w:leader="none"/>
        </w:tabs>
        <w:spacing w:lineRule="auto" w:line="276"/>
        <w:ind w:lef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Vista la nota dell’USR Campania Prot. n. AOODRCA del 28/07/2014, relativa alle utilizzazioni degli Idr di ruolo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13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  <w:lang w:bidi="he-IL"/>
        </w:rPr>
        <w:t>Vista, come pervenutaci, la domanda di utilizzazione del docente, presentata in data 24 luglio 2014 all’IC G. Falcone (NA) con prot. N. 3915/Fp, e trasmessa da codesto Istituto in data 25 luglio 2014 all’USR Campania - Uff. mobilità docenti R.C. scuola secondaria 2° grado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13" w:leader="none"/>
        </w:tabs>
        <w:spacing w:lineRule="auto" w:line="276"/>
        <w:ind w:left="0" w:hanging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Vista la disponibilità della sede richiesta,</w:t>
      </w:r>
    </w:p>
    <w:p>
      <w:pPr>
        <w:pStyle w:val="Paragrafoelenco"/>
        <w:ind w:left="284" w:hanging="0"/>
        <w:jc w:val="both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lang w:bidi="ar-SA"/>
        </w:rPr>
        <w:t xml:space="preserve">L’insegnante </w:t>
      </w:r>
      <w:r>
        <w:rPr>
          <w:sz w:val="22"/>
          <w:szCs w:val="22"/>
          <w:lang w:bidi="ar-SA"/>
        </w:rPr>
        <w:t>GAGLIARDI PAOLA</w:t>
      </w:r>
      <w:r>
        <w:rPr>
          <w:lang w:bidi="ar-SA"/>
        </w:rPr>
        <w:t xml:space="preserve"> nata a Napoli   il 06/03/1959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Per n°  18   ore  settimanali così distribuite: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lang w:bidi="ar-SA"/>
              </w:rPr>
              <w:t>L.S.  E. MAJORANA Pozzuoli (NA)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 </w:t>
            </w:r>
            <w:r>
              <w:rPr>
                <w:lang w:bidi="ar-SA"/>
              </w:rPr>
              <w:t>16 ore Indirizzo artistico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 </w:t>
            </w:r>
            <w:r>
              <w:rPr>
                <w:lang w:bidi="ar-SA"/>
              </w:rPr>
              <w:t>2 ore indirizzo scientifico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Nella fiducia che sulla proposta possa realizzarsi l’intesa necessaria, resto in attesa di copia del provvedimento di nomina e Le porgo distinti saluti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08" w:hanging="28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sz w:val="24"/>
      <w:szCs w:val="24"/>
    </w:rPr>
  </w:style>
  <w:style w:type="character" w:styleId="WW8Num6z1">
    <w:name w:val="WW8Num6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50:00Z</dcterms:created>
  <dc:creator>fulfel</dc:creator>
  <dc:description/>
  <cp:keywords/>
  <dc:language>en-US</dc:language>
  <cp:lastModifiedBy>fulvio feleppa</cp:lastModifiedBy>
  <cp:lastPrinted>2014-07-31T17:39:00Z</cp:lastPrinted>
  <dcterms:modified xsi:type="dcterms:W3CDTF">2014-08-20T20:16:00Z</dcterms:modified>
  <cp:revision>7</cp:revision>
  <dc:subject/>
  <dc:title/>
</cp:coreProperties>
</file>