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 </w:t>
      </w:r>
    </w:p>
    <w:p>
      <w:pPr>
        <w:pStyle w:val="Normal"/>
        <w:jc w:val="right"/>
        <w:rPr/>
      </w:pPr>
      <w:r>
        <w:rPr/>
        <w:t>L. Sc. “Da Procid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P.S.E.O.A. “Virtuo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Gambardella Alfonso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20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a contrazione di classi nella Scuola </w:t>
      </w:r>
      <w:r>
        <w:rPr>
          <w:bCs/>
        </w:rPr>
        <w:t xml:space="preserve">Secondaria di 2° del </w:t>
      </w:r>
      <w:r>
        <w:rPr/>
        <w:t>L. Sc. “Da Procida” di Salerno</w:t>
      </w:r>
      <w:r>
        <w:rPr>
          <w:bCs/>
        </w:rPr>
        <w:t>,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Gambardella Alfonso, </w:t>
      </w:r>
      <w:r>
        <w:rPr/>
        <w:t xml:space="preserve">nato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1/08/19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Secondaria di 2° - L. Sc. “Da Procida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6 </w:t>
      </w:r>
      <w:r>
        <w:rPr/>
        <w:t>ora Scuola Secondaria di 2° - I.P.S.E.O.A. “Virtuoso” di Salerno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PI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11:00Z</dcterms:created>
  <dc:creator>.</dc:creator>
  <dc:description/>
  <dc:language>en-US</dc:language>
  <cp:lastModifiedBy>Parrocchia Maria SS. del Carmine</cp:lastModifiedBy>
  <cp:lastPrinted>2012-08-24T11:11:00Z</cp:lastPrinted>
  <dcterms:modified xsi:type="dcterms:W3CDTF">2014-08-26T16:31:00Z</dcterms:modified>
  <cp:revision>26</cp:revision>
  <dc:subject/>
  <dc:title>Curia Vescovile di Nola</dc:title>
</cp:coreProperties>
</file>