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rrocchia Maria SS. del Carmine Parrocchia Maria SS. del Carmine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%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