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251/14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24/7/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>. II Istituto Comprensivo Boscoreal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Ins. Collaro Chiarina - Scuola Primaria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a Diocesi di Nol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bCs/>
          <w:iCs/>
          <w:lang w:bidi="ar-SA"/>
        </w:rPr>
        <w:t xml:space="preserve">Tenuto conto che presso il </w:t>
      </w:r>
      <w:r>
        <w:rPr/>
        <w:t>II Istituto Comprensivo di Boscoreale</w:t>
      </w:r>
      <w:r>
        <w:rPr>
          <w:bCs/>
          <w:iCs/>
          <w:lang w:bidi="ar-SA"/>
        </w:rPr>
        <w:t xml:space="preserve"> si registra un aumento di ore di insegnamento della Religione Cattolica nella Scuola Primaria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Collaro Chiarina  nato/a  a  Boscoreale  il   24/02/196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2 ore Scuola Primaria + 2 ore Programmazion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7:30:00Z</dcterms:created>
  <dc:creator>.</dc:creator>
  <dc:description/>
  <dc:language>en-US</dc:language>
  <cp:lastModifiedBy>pasquale</cp:lastModifiedBy>
  <cp:lastPrinted>2013-07-16T18:43:00Z</cp:lastPrinted>
  <dcterms:modified xsi:type="dcterms:W3CDTF">2014-07-24T17:30:00Z</dcterms:modified>
  <cp:revision>2</cp:revision>
  <dc:subject/>
  <dc:title>Curia Vescovile di Nola</dc:title>
</cp:coreProperties>
</file>