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4/14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Istituto Comprensivo Ba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Ins. De Canditiis Mariangela - Scuola Primaria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Cs/>
          <w:iCs/>
          <w:lang w:bidi="ar-SA"/>
        </w:rPr>
        <w:t>Tenuto conto che presso l’Istituto Comprensivo di Baiano si registra un aumento di ore di insegnamento della Religione Cattolica nella Scuola Primari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De Canditiis Mariangela  nato/a  ad  Avella  il   20/07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2 ore Scuola Primaria + 2 ore Programmazione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02:00Z</dcterms:created>
  <dc:creator>.</dc:creator>
  <dc:description/>
  <dc:language>en-US</dc:language>
  <cp:lastModifiedBy>pasquale</cp:lastModifiedBy>
  <cp:lastPrinted>2013-07-16T18:43:00Z</cp:lastPrinted>
  <dcterms:modified xsi:type="dcterms:W3CDTF">2014-07-24T18:02:00Z</dcterms:modified>
  <cp:revision>2</cp:revision>
  <dc:subject/>
  <dc:title>Curia Vescovile di Nola</dc:title>
</cp:coreProperties>
</file>