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 Pozzuoli,    01/09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Oggetto: ottimizzazione orario cattedra Ins.</w:t>
      </w:r>
      <w:r>
        <w:rPr>
          <w:lang w:bidi="ar-SA"/>
        </w:rPr>
        <w:t xml:space="preserve"> </w:t>
      </w:r>
      <w:r>
        <w:rPr>
          <w:bCs/>
          <w:lang w:bidi="ar-SA"/>
        </w:rPr>
        <w:t>INTERMOIA GIUSEPPINA</w:t>
      </w:r>
      <w:r>
        <w:rPr>
          <w:bCs/>
        </w:rPr>
        <w:t xml:space="preserve"> - Scuola Secondaria I grado - Diocesi di Pozzuo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  <w:t>L’insegnante INTERMOIA GIUSEPPINA   nata a</w:t>
        <w:tab/>
        <w:t>Pozzuoli (NA) il 23/06/58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ab/>
        <w:t xml:space="preserve">12 ore IC DICEARCHIA Pozzuoli (NA) + 6 ore IC 7° ARTIACO Pozzuoli (NA) 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7-30T12:07:00Z</cp:lastPrinted>
  <dcterms:modified xsi:type="dcterms:W3CDTF">2014-08-20T21:52:00Z</dcterms:modified>
  <cp:revision>10</cp:revision>
  <dc:subject/>
  <dc:title/>
</cp:coreProperties>
</file>