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/>
        <w:drawing>
          <wp:inline distT="0" distB="0" distL="0" distR="0">
            <wp:extent cx="64706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inistero dell’Istruzione, dell’Università e della Ricerca</w:t>
      </w:r>
    </w:p>
    <w:p>
      <w:pPr>
        <w:pStyle w:val="Normal"/>
        <w:spacing w:lineRule="auto" w:line="360"/>
        <w:jc w:val="center"/>
        <w:rPr/>
      </w:pPr>
      <w:r>
        <w:rPr/>
        <w:t>Ufficio Scolastico Regionale per la Campania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IREZIONE GENERALE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t. n. AOODRCA/R.U.  1049                                                                   Napoli,  12 febbraio 2014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fficio II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Ai dirigenti scolastici delle istituzioni scolastiche statali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di ogni ordine e grado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e, p.c.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Ai dirigenti degli Uffici di ambito territoriale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dell’USR Campania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Alle OO .SS. comparto Scuola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  <w:t>LORO SEDI</w:t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</w:rPr>
        <w:t>Oggetto: avvio procedura per la selezione e il finanziamento di progetti in materia di apertura delle scuole e prevenzione della dispersione scolastica in attuazione dell'art. 7 del decreto-legge 12 settembre 2013, n. 1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i trasmettono  in allegato il decreto ministeriale del 7 febbraio 2014, prot. n. 87  e il DDG n. 25 del 7 febbraio 2014, riportanti le modalità di selezione e finanziamento di interventi mirati alla riduzione del numero degli abbandoni non formalizzati nel corso dell'anno scolastico e nel passaggio da un anno scolastico all'altro, nonché alla riduzione del numero di ripetenze e debiti formativi nella scuola secondaria di secondo grado, del numero di giorni di assenza e del numero di sanzioni disciplinari.</w:t>
      </w:r>
    </w:p>
    <w:p>
      <w:pPr>
        <w:pStyle w:val="Normal"/>
        <w:jc w:val="both"/>
        <w:rPr/>
      </w:pPr>
      <w:r>
        <w:rPr/>
        <w:tab/>
        <w:t xml:space="preserve">Ogni istituzione scolastica interessata, singolarmente o come capofila di rete, anche in collaborazione con enti locali, istituzioni universitarie, associazioni e fondazioni non-profit, fino ad un massimo di tre soggetti esterni, presenterà all'USR Campania la domanda-progetto di  partecipazione,  secondo il modello allegato al decreto direttoriale citato, entro il 28 febbraio 201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ntro e non oltre la predetta data del 28 febbraio 2014, le scuole interessate dovranno, pertanto, inviare la scheda progetto allegata al DDG  n. 25 sopra richiamato, in formato digitale, indirizzandola a mezzo posta elettronica all’indirizzo: </w:t>
      </w:r>
      <w:hyperlink r:id="rId3">
        <w:r>
          <w:rPr>
            <w:rStyle w:val="InternetLink"/>
          </w:rPr>
          <w:t>progettidispersionecampania@gmail.co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ntro la medesima scadenza, le SS. LL. avranno cura, inoltre, di compilare il formulario disponibile a partire </w:t>
      </w:r>
      <w:r>
        <w:rPr>
          <w:i/>
        </w:rPr>
        <w:t>dal 17 febbraio p.v.</w:t>
      </w:r>
      <w:r>
        <w:rPr/>
        <w:t>, al link seguent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>
          <w:b/>
          <w:b/>
          <w:iCs/>
          <w:sz w:val="20"/>
          <w:szCs w:val="20"/>
        </w:rPr>
      </w:pPr>
      <w:hyperlink r:id="rId4">
        <w:r>
          <w:rPr>
            <w:rStyle w:val="InternetLink"/>
            <w:b/>
            <w:iCs/>
            <w:sz w:val="20"/>
            <w:szCs w:val="20"/>
          </w:rPr>
          <w:t>https://docs.google.com/forms/d/1uMZ2jo-OmTSy_T2w5fPK7GacxOBG4ydSWWdiKvFBLpk/viewform</w:t>
        </w:r>
      </w:hyperlink>
    </w:p>
    <w:p>
      <w:pPr>
        <w:pStyle w:val="Normal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 xml:space="preserve">Eventuali istanze pervenute oltre il termine citato non saranno accolte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ab/>
        <w:t xml:space="preserve">Si segnala che i progetti possono essere presentati per due tipologie di intervento, come descritte all’art. 3 del d.m. prot. 87. </w:t>
      </w:r>
    </w:p>
    <w:p>
      <w:pPr>
        <w:pStyle w:val="Normal"/>
        <w:jc w:val="both"/>
        <w:rPr/>
      </w:pPr>
      <w:r>
        <w:rPr/>
        <w:tab/>
        <w:t xml:space="preserve">I finanziamenti sono previsti per un massimo di € 73.000 per i progetti presentati da circoli didattici, scuole secondarie di primo grado e istituti comprensivi e per un massimo di € 36.000 per i progetti presentati dalle scuole secondarie di secondo gra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iascuna scuola o rete di scuole potrà presentare un unico proge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 procedura di selezione dei progetti è affidata all’USR Campania che, allo scopo, nominerà un’apposita commissione giudicatrice, come previsto all'art. 6 del d.m. 7 febbraio 2014, la quale avrà il compito di esaminare i progetti e di valutarli con attribuzione di un punteggio, secondo i criteri riportati all'allegato C del decreto medesimo e nei limiti delle risorse finanziarie assegnate, di cui all'allegato B del predetto d.m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o stesso decreto ministeriale affida alle Direzioni generali l'incarico di accompagnare e sostenere le scuole nella realizzazione dei progetti e di valutare il grado di conseguimento degli obiettivi, una volta conclusesi le azioni previs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rammenta, inoltre, che le azioni progettuali dovranno essere avviate nel corrente anno scolastico e proseguire nel successivo anno scolastico 2014-2015, con il vincolo di impegno di tutte le risorse entro il 31 dicembre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rettore Generale</w:t>
        <w:tab/>
        <w:tab/>
        <w:tab/>
        <w:tab/>
        <w:tab/>
        <w:tab/>
        <w:tab/>
        <w:tab/>
        <w:tab/>
        <w:tab/>
        <w:tab/>
        <w:t>F.to  Diego Bou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egati:</w:t>
      </w:r>
    </w:p>
    <w:p>
      <w:pPr>
        <w:pStyle w:val="Normal"/>
        <w:suppressAutoHyphens w:val="true"/>
        <w:autoSpaceDE w:val="false"/>
        <w:ind w:left="360" w:hanging="0"/>
        <w:rPr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Decreto ministeriale del 7 febbraio 2014 con allegati: A, B e C;</w:t>
      </w:r>
      <w:r>
        <w:rPr>
          <w:rStyle w:val="Appleconvertedspace"/>
          <w:color w:val="222222"/>
          <w:sz w:val="20"/>
          <w:szCs w:val="20"/>
          <w:shd w:fill="FFFFFF" w:val="clear"/>
        </w:rPr>
        <w:t> </w:t>
      </w:r>
      <w:r>
        <w:rPr>
          <w:color w:val="222222"/>
          <w:sz w:val="20"/>
          <w:szCs w:val="20"/>
        </w:rPr>
        <w:br/>
      </w:r>
      <w:r>
        <w:rPr>
          <w:color w:val="222222"/>
          <w:sz w:val="20"/>
          <w:szCs w:val="20"/>
          <w:shd w:fill="FFFFFF" w:val="clear"/>
        </w:rPr>
        <w:t>Decreto direttoriale n. 25 del 7 febbraio 2014 con scheda-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>
          <w:bCs/>
          <w:sz w:val="16"/>
          <w:szCs w:val="16"/>
        </w:rPr>
        <w:t xml:space="preserve">per accedere premere il tasto CTRL + clic del </w:t>
      </w:r>
      <w:r>
        <w:rPr>
          <w:bCs/>
          <w:i/>
          <w:sz w:val="16"/>
          <w:szCs w:val="16"/>
        </w:rPr>
        <w:t xml:space="preserve">mouse o </w:t>
      </w:r>
      <w:r>
        <w:rPr>
          <w:bCs/>
          <w:sz w:val="16"/>
          <w:szCs w:val="16"/>
        </w:rPr>
        <w:t xml:space="preserve">copiare l’indirizzo </w:t>
      </w:r>
      <w:r>
        <w:rPr>
          <w:bCs/>
          <w:i/>
          <w:sz w:val="16"/>
          <w:szCs w:val="16"/>
        </w:rPr>
        <w:t>web</w:t>
      </w:r>
      <w:r>
        <w:rPr>
          <w:bCs/>
          <w:sz w:val="16"/>
          <w:szCs w:val="16"/>
        </w:rPr>
        <w:t xml:space="preserve"> e incollarlo sulla barra degli indirizzi del </w:t>
      </w:r>
      <w:r>
        <w:rPr>
          <w:bCs/>
          <w:i/>
          <w:sz w:val="16"/>
          <w:szCs w:val="16"/>
        </w:rPr>
        <w:t>browser</w:t>
      </w:r>
      <w:r>
        <w:rPr>
          <w:bCs/>
          <w:sz w:val="16"/>
          <w:szCs w:val="16"/>
        </w:rPr>
        <w:t xml:space="preserve"> utilizzato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gettidispersionecampania@gmail.com" TargetMode="External"/><Relationship Id="rId4" Type="http://schemas.openxmlformats.org/officeDocument/2006/relationships/hyperlink" Target="https://docs.google.com/forms/d/1uMZ2jo-OmTSy_T2w5fPK7GacxOBG4ydSWWdiKvFBLpk/viewform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02:00Z</dcterms:created>
  <dc:creator>M.I.U.R.</dc:creator>
  <dc:description/>
  <cp:keywords/>
  <dc:language>en-US</dc:language>
  <cp:lastModifiedBy>M.I.U.R.</cp:lastModifiedBy>
  <cp:lastPrinted>2014-02-12T14:39:00Z</cp:lastPrinted>
  <dcterms:modified xsi:type="dcterms:W3CDTF">2014-02-13T10:21:00Z</dcterms:modified>
  <cp:revision>3</cp:revision>
  <dc:subject/>
  <dc:title> </dc:title>
</cp:coreProperties>
</file>