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-540" w:hanging="0"/>
        <w:jc w:val="center"/>
        <w:outlineLvl w:val="0"/>
        <w:rPr>
          <w:b/>
          <w:b/>
        </w:rPr>
      </w:pPr>
      <w:r>
        <w:rPr>
          <w:b/>
        </w:rPr>
        <w:t>Scheda-Progetto per iniziative didattiche di prevenzione e di contrasto della dispersione scolastica ai sensi del D.M. 7 febbraio 2014 e del DDG 7 febbraio 201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Istituzione scolastica proponente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40"/>
        <w:gridCol w:w="4212"/>
      </w:tblGrid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Contatti ufficiali </w:t>
            </w:r>
          </w:p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capito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Tel/Fax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ferente</w:t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gnome e nome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Qualifica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Tel.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lenco delle eventuali scuole in rete (esclusa la scuola proponente / capofila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166"/>
        <w:gridCol w:w="3260"/>
        <w:gridCol w:w="2693"/>
      </w:tblGrid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n.</w:t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</w:t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  <w:t>Dirigente scolastico</w:t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lenco degli eventuali partner coinvolti nel progetto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166"/>
        <w:gridCol w:w="3260"/>
        <w:gridCol w:w="2693"/>
      </w:tblGrid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n.</w:t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  <w:t>Denominazione</w:t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agione sociale</w:t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  <w:t>Rappresentante legale</w:t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 xml:space="preserve">Priorità degli interventi </w:t>
      </w:r>
      <w:r>
        <w:rPr>
          <w:rFonts w:cs="Arial" w:ascii="Arial" w:hAnsi="Arial"/>
          <w:b/>
          <w:bCs/>
          <w:smallCaps/>
          <w:sz w:val="16"/>
          <w:szCs w:val="16"/>
        </w:rPr>
        <w:t>[Indicare almeno due priorità]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smallCaps/>
          <w:sz w:val="20"/>
          <w:szCs w:val="20"/>
        </w:rPr>
        <w:t></w:t>
      </w:r>
      <w:r>
        <w:rPr>
          <w:rFonts w:eastAsia="Arial" w:cs="Arial" w:ascii="Arial" w:hAnsi="Arial"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bCs/>
          <w:smallCaps/>
          <w:sz w:val="20"/>
          <w:szCs w:val="20"/>
        </w:rPr>
        <w:t>Prevenzione del disagio causa di abbandoni scolstici</w:t>
      </w:r>
    </w:p>
    <w:p>
      <w:pPr>
        <w:pStyle w:val="Normal"/>
        <w:rPr/>
      </w:pPr>
      <w:r>
        <w:rPr>
          <w:rFonts w:eastAsia="Symbol" w:cs="Symbol" w:ascii="Symbol" w:hAnsi="Symbol"/>
          <w:bCs/>
          <w:smallCaps/>
          <w:sz w:val="20"/>
          <w:szCs w:val="20"/>
        </w:rPr>
        <w:t></w:t>
      </w:r>
      <w:r>
        <w:rPr>
          <w:rFonts w:eastAsia="Arial" w:cs="Arial" w:ascii="Arial" w:hAnsi="Arial"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bCs/>
          <w:smallCaps/>
          <w:sz w:val="20"/>
          <w:szCs w:val="20"/>
        </w:rPr>
        <w:t>Rafforzamento delle competenze di base</w:t>
      </w:r>
    </w:p>
    <w:p>
      <w:pPr>
        <w:pStyle w:val="Normal"/>
        <w:rPr/>
      </w:pPr>
      <w:r>
        <w:rPr>
          <w:rFonts w:eastAsia="Symbol" w:cs="Symbol" w:ascii="Symbol" w:hAnsi="Symbol"/>
          <w:bCs/>
          <w:smallCaps/>
          <w:sz w:val="20"/>
          <w:szCs w:val="20"/>
        </w:rPr>
        <w:t></w:t>
      </w:r>
      <w:r>
        <w:rPr>
          <w:rFonts w:eastAsia="Arial" w:cs="Arial" w:ascii="Arial" w:hAnsi="Arial"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bCs/>
          <w:smallCaps/>
          <w:sz w:val="20"/>
          <w:szCs w:val="20"/>
        </w:rPr>
        <w:t>Integrazione degli alunni di cittadinanza non italiana</w:t>
      </w:r>
    </w:p>
    <w:p>
      <w:pPr>
        <w:pStyle w:val="Normal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i di cui all’allegato A del DM 16 gennaio 2014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080"/>
      </w:tblGrid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soluto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% su totale alunni</w:t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ratteristiche della popolazione scolastica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Totale alunni dell’istituzione scolastica (o della rete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neo immgrati (da meno di sei mesi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immigrati di prima generazione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Rom, Sinti o Caminanti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in situazione di disabilità (con docente di sostegno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frequentanti scuola in carcere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frequentanti scuola in ospedale o domiciliare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frequentanti i CPIA (già CTP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Dati relativi al rendimento degli alunni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ercentuale non ammessi alla classe successiva nello scorso a.s.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ercentuale interruzioni di frequenza (formalizzate e non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ercentuale alunni con giudizio sospeso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ercentuale di ripetenze nello scorso a.s.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ercentuale di debiti formativi nello scorso a.s.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ercentuale di classi con un punteggio Invalsi di italiano almeno 2 punti al di sotto della media regionale (Specificare di quale livello scolastico: 2ª primaria; 5ª primaria; 1ª sec. 1° grado; 3ª sec. 1° grado; 2ª sec. 2° grado e l’a.s. al quale si riferiscono i risultati considerati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classe considerata: _____________  A.S. ___________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ercentuale di classi con un punteggio Invalsi di matematica almeno 2 punti al di sotto della media regionale (Specificare di quale livello scolastico: 2ª primaria; 5ª primaria; 1ª sec. 1° grado; 3ª sec. 1° grado; 2ª sec. 2° grado e l’a.s. al quale si riferiscono i risultati considerati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classe considerata: _____________  A.S. ___________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. totale assenze a.s. 2012-2013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. sanzioni disciplinari a.s. 2012-2013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ratteristiche del contesto territoriale (*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ndicatore 1: ______________________________________________________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ndicatore 2: ______________________________________________________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ndicatore 3: ______________________________________________________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 xml:space="preserve">(*) Scegliere fino a un massimo di tre indicatori che si ritengono significativi per quantificare il rischio di dispersione scolastica 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Descrizione sintetica del progett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0"/>
          <w:szCs w:val="20"/>
        </w:rPr>
        <w:t>Risultati attesi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Elementi qualificanti il progetto sul piano dell’innovazione didattic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Partnership (specificare le eventuali modalità di collaborazione con altre scuole o con gli altri soggetti previsti dalla legge: enti locali, </w:t>
      </w:r>
      <w:r>
        <w:rPr>
          <w:rFonts w:cs="Arial" w:ascii="Arial" w:hAnsi="Arial"/>
          <w:b/>
          <w:bCs/>
          <w:smallCaps/>
          <w:sz w:val="20"/>
          <w:szCs w:val="20"/>
        </w:rPr>
        <w:t>cooperative di educatori professionali, associazioni e fondazioni private senza scopo di lucro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Trasferibilità (specificare i modi e i limiti per la trasferibilità e la messa a sistema delle iniziative proposte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Modulo organizzativo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rFonts w:eastAsia="Webdings" w:cs="Webdings" w:ascii="Webdings" w:hAnsi="Webdings"/>
          <w:b/>
          <w:bCs/>
          <w:smallCaps/>
          <w:sz w:val="20"/>
          <w:szCs w:val="20"/>
        </w:rPr>
        <w:t></w:t>
      </w:r>
      <w:r>
        <w:rPr>
          <w:rFonts w:eastAsia="Arial" w:cs="Arial" w:ascii="Arial" w:hAnsi="Arial"/>
          <w:b/>
          <w:bCs/>
          <w:smallCap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mallCaps/>
          <w:sz w:val="20"/>
          <w:szCs w:val="20"/>
        </w:rPr>
        <w:t>Istituto Comprensivo, Scuola secondaria di 1° grado, Circolo didattico</w:t>
      </w:r>
    </w:p>
    <w:p>
      <w:pPr>
        <w:pStyle w:val="Normal"/>
        <w:rPr/>
      </w:pPr>
      <w:r>
        <w:rPr>
          <w:rFonts w:eastAsia="Webdings" w:cs="Webdings" w:ascii="Webdings" w:hAnsi="Webdings"/>
          <w:b/>
          <w:bCs/>
          <w:smallCaps/>
          <w:sz w:val="20"/>
          <w:szCs w:val="20"/>
        </w:rPr>
        <w:t></w:t>
      </w:r>
      <w:r>
        <w:rPr>
          <w:rFonts w:eastAsia="Arial" w:cs="Arial" w:ascii="Arial" w:hAnsi="Arial"/>
          <w:b/>
          <w:bCs/>
          <w:smallCap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mallCaps/>
          <w:sz w:val="20"/>
          <w:szCs w:val="20"/>
        </w:rPr>
        <w:t>Scuola secondaria di 2° grado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Tipologia A 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 alunni coinvolti nelle iniziative in piccolo gruppo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di piccoli gruppi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ore a settimana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ore di apertura pomeridiana straordinaria della/e scuola/e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di settimane di attività con gli alunni nell’a.s. 2013-2014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di settimane di attività con gli alunni nell’a.s. 2014-2015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Tipologia B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di ore di attività ed eventi rivolti all’intera comunità scolastica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Tipologia delle attività: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ncontri con genitori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>
          <w:trHeight w:val="167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Laboratori pomeridiani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eastAsia="Webdings" w:cs="Webdings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>
          <w:trHeight w:val="167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ttività sportive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eastAsia="Webdings" w:cs="Webdings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>
          <w:trHeight w:val="167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tre attività culturali (Cinema, arte, uscite, gare, ecc)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eastAsia="Webdings" w:cs="Webdings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>
          <w:trHeight w:val="165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Volontariato per la scuola o per altri soggetti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Webdings" w:hAnsi="Webdings" w:eastAsia="Webdings" w:cs="Webdings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>
          <w:trHeight w:val="164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tro (specificare): ____________________________________________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Webdings" w:hAnsi="Webdings" w:eastAsia="Webdings" w:cs="Webdings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Piano finanziar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928"/>
        <w:gridCol w:w="968"/>
        <w:gridCol w:w="1265"/>
      </w:tblGrid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Tipologia A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N. ore</w:t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osto unitario</w:t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os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lord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omplessivo</w:t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. ore docenza per seguire i piccoli gruppi (a.s. 2013-2014)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. ore docenza per seguire i piccoli gruppi (a.s. 2014-2015)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 xml:space="preserve">N. ore assistenza, sorveglianza, 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Materiali di consumo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Tipologia B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. ore docenza, consulenza, animazione, apprendistato, guida, ecc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BFBFBF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per apparecchiature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BFBFBF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BFBFBF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BFBFBF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per affitto locali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di trasporto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per biglietti relativi a spettacoli e visite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tre spese (specificare): ____________________________________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Spese generali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di amministrazione e coordinamento organizzativo (fino al 5 %)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per documentazione, monitoraggio e valutazione (se a carico dell’istituzione proponente) (10% circa)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Totale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68"/>
      </w:tblGrid>
      <w:tr>
        <w:trPr/>
        <w:tc>
          <w:tcPr>
            <w:tcW w:w="6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Finanziamento lordo complessivo richiest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ventuale cofinanziamento da parte di altri enti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sto totale del progett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zione finale che la scuola si impegna a consegnare a conclusione del lavor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326"/>
      </w:tblGrid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Relazione scritt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esentazione PowerPoi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escrizione di attività didattiche</w:t>
            </w:r>
          </w:p>
        </w:tc>
        <w:tc>
          <w:tcPr>
            <w:tcW w:w="53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zioni video o aud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nerario di lavor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zione della metodologia di formazione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ltro: 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dichiara d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ere 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se si specificare quali ________________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n aver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vato progetti simili con finanziamenti pubblici o privati, nazionali o internazionali per importi superiori 10.000,00 Euro, se trattasi di singola istituzione scolastica o di importo proporzionalmente più elevato, se trattasi di due o più istituzioni scolastich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: _____________________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Il Dirigente Scolastico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AL DDG N. 25 del 7 febbraio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imSun;宋体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Times New Roman"/>
      <w:b w:val="false"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SimSun;宋体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Times New Roman"/>
      <w:b w:val="false"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SimSun;宋体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29:00Z</dcterms:created>
  <dc:creator>marilisa</dc:creator>
  <dc:description/>
  <cp:keywords/>
  <dc:language>en-US</dc:language>
  <cp:lastModifiedBy>M.I.U.R.</cp:lastModifiedBy>
  <cp:lastPrinted>2014-02-06T09:34:00Z</cp:lastPrinted>
  <dcterms:modified xsi:type="dcterms:W3CDTF">2014-02-13T09:29:00Z</dcterms:modified>
  <cp:revision>2</cp:revision>
  <dc:subject/>
  <dc:title>SCHEDA DI RILEVAZIONE </dc:title>
</cp:coreProperties>
</file>