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FFICIO SCOLASTICO REGIONALE PER LA CAMPANIA</w:t>
      </w:r>
    </w:p>
    <w:p>
      <w:pPr>
        <w:pStyle w:val="Heading4"/>
        <w:ind w:left="0" w:right="0" w:hanging="0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IREZIONE GENERALE – UFFICIO VIII</w:t>
      </w:r>
    </w:p>
    <w:p>
      <w:pPr>
        <w:pStyle w:val="Normal"/>
        <w:rPr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legato alla nota prot AOODRCA/RU/7099 del 16 settembre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onferenze di servizio provinciali per l’ avvio del piano e delle misure di accompagnamento per l’attuazione delle Indicazioni nazionali per la scuola dell’infanzia e del primo ciclo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797"/>
        <w:gridCol w:w="1590"/>
        <w:gridCol w:w="2880"/>
        <w:gridCol w:w="2393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nc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e orar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stituzioni scolastiche interessa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tori</w:t>
            </w:r>
          </w:p>
        </w:tc>
      </w:tr>
      <w:tr>
        <w:trPr>
          <w:trHeight w:val="23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llino  Beneven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SISS “Paolo Anania De Luca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Tuoro Cappucci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0825370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lli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– 12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 dell’infanz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stituzioni scolastiche statali e paritarie del I cicl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lia Ponticel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a Seccia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rt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TIS – L. S. - “Giordani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Laviano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08233273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r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– 12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 dell’infanz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stituzioni scolastiche statali e paritarie del I cic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a Sec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maria Schiano</w:t>
            </w:r>
          </w:p>
        </w:tc>
      </w:tr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oli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IIS “Sannino”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Via Camillo De Meis, n. 24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el. 08159685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t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2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 dell’infanz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stituzioni scolastiche statali e paritarie de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ciclo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etti: 33, 34, 35, 36, 37, 38, 39, 48, 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seppe Pannullo  Marina Mupo Annamaria Schiano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 dell’infanz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stituzioni scolastiche statali e paritarie d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cicl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etti: 27, 28, 29, 30, 31, 32, 44, 45, 46, 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ranco Biancardi Marina Mup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maria Schiano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ol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IS RIG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ale Kennedy,  n.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0815705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12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 dell’infanz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stituzioni scolastiche statali e paritarie del I ciclo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etti: 24, 25, 26, 40, 41, 42, 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lia Ponticelli Angelina Aldorasi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ern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.S. “Severi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a D’Annunzio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0897524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rn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20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12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 dell’infanz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zioni scolastiche statali e paritarie del I cic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elina Aldora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Aldo Impro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milio Ambris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57:00Z</dcterms:created>
  <dc:creator>M.I.U.R.</dc:creator>
  <dc:description/>
  <cp:keywords/>
  <dc:language>en-US</dc:language>
  <cp:lastModifiedBy>M.I.U.R.</cp:lastModifiedBy>
  <cp:lastPrinted>2013-09-13T12:21:00Z</cp:lastPrinted>
  <dcterms:modified xsi:type="dcterms:W3CDTF">2013-09-16T07:38:00Z</dcterms:modified>
  <cp:revision>16</cp:revision>
  <dc:subject/>
  <dc:title>Provincia</dc:title>
</cp:coreProperties>
</file>