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orso artistico per il Bicentenario della nascita dell’Arma dei Carabinie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-800100</wp:posOffset>
                </wp:positionV>
                <wp:extent cx="2286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6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’Arma dei Carabinieri: 200 anni di storia. I valori senza tempo d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servare…ieri,…oggi,…semp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 DI ADES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inviare 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valutazionecampania@gmail.com</w:t>
      </w:r>
      <w:r>
        <w:rPr>
          <w:rFonts w:cs="Arial" w:ascii="Arial" w:hAnsi="Arial"/>
          <w:sz w:val="20"/>
          <w:szCs w:val="20"/>
        </w:rPr>
        <w:t xml:space="preserve"> entro e non oltre il 08/11/201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DejaVu Sans;Arial Unicode MS" w:cs="Helvetica"/>
                <w:color w:val="000000"/>
                <w:kern w:val="2"/>
                <w:lang w:eastAsia="hi-IN" w:bidi="hi-IN"/>
              </w:rPr>
            </w:pPr>
            <w:r>
              <w:rPr>
                <w:rFonts w:eastAsia="DejaVu Sans;Arial Unicode MS" w:cs="Helvetica" w:ascii="Helvetica" w:hAnsi="Helvetica"/>
                <w:color w:val="000000"/>
                <w:kern w:val="2"/>
                <w:lang w:eastAsia="hi-IN" w:bidi="hi-IN"/>
              </w:rPr>
              <w:t xml:space="preserve">ISTITUTO SCOLASTICO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MECCANOGRAF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TA’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/I DI RIFERIMEN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Tipologia dell’opera con cui si intende partecipare al concors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A                    □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TORICA                  □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A                     □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-PROGETTO  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MEDIALE          □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ventuali questioni non previste dal Bando di concorso saranno regolate dalle norme del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odice Civile, individuando in Roma il Foro di competenz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, lì 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de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1:00Z</dcterms:created>
  <dc:creator>M.I.U.R.</dc:creator>
  <dc:description/>
  <cp:keywords/>
  <dc:language>en-US</dc:language>
  <cp:lastModifiedBy>M.I.U.R.</cp:lastModifiedBy>
  <dcterms:modified xsi:type="dcterms:W3CDTF">2013-10-14T10:28:00Z</dcterms:modified>
  <cp:revision>14</cp:revision>
  <dc:subject/>
  <dc:title>Concorso artistico per il Bicentenario della nascita dell’Arma dei Carabinieri</dc:title>
</cp:coreProperties>
</file>