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-800100</wp:posOffset>
            </wp:positionV>
            <wp:extent cx="88455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Ministero dell’Istruzione, dell’Università e della Ricerc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sz w:val="18"/>
          <w:szCs w:val="18"/>
        </w:rPr>
        <w:t>Via Ponte della Maddalena 55 - 80142 Napol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Segreteria Direttore Generale</w:t>
      </w:r>
      <w:r>
        <w:rPr>
          <w:rFonts w:cs="Comic Sans MS" w:ascii="Comic Sans MS" w:hAnsi="Comic Sans MS"/>
          <w:sz w:val="16"/>
          <w:szCs w:val="16"/>
        </w:rPr>
        <w:t xml:space="preserve"> -  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Wingdings" w:hAnsi="Wingdings"/>
          <w:spacing w:val="10"/>
          <w:sz w:val="20"/>
          <w:szCs w:val="16"/>
        </w:rPr>
        <w:t>(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</w:rPr>
        <w:t>0815576624   – Fax 0815576569</w:t>
      </w:r>
      <w:r>
        <w:rPr>
          <w:rFonts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Wingdings" w:hAnsi="Wingdings"/>
          <w:spacing w:val="10"/>
          <w:sz w:val="20"/>
          <w:szCs w:val="16"/>
        </w:rPr>
        <w:t>*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&lt;direzione-campania@istruzione.it&gt;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Prot. </w:t>
      </w:r>
      <w:r>
        <w:rPr>
          <w:rFonts w:cs="Verdana" w:ascii="Verdana" w:hAnsi="Verdana"/>
          <w:sz w:val="18"/>
          <w:szCs w:val="18"/>
        </w:rPr>
        <w:t xml:space="preserve">MIURAOODRCA. Uff. Dir. N. 2205/U                                                </w:t>
      </w:r>
      <w:r>
        <w:rPr>
          <w:rFonts w:cs="Verdana" w:ascii="Verdana" w:hAnsi="Verdana"/>
          <w:sz w:val="20"/>
          <w:szCs w:val="20"/>
        </w:rPr>
        <w:t>Napoli, 13  marzo 2013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 Dirigenti  Scolastic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delle scuole secondarie di secondo grad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la regione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LORO SED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rientamento Universitari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ome cambia l'Università dopo la riforma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Giovedì 11 aprile 2013 incontro su tutte le novità del 2013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Si informano le SS.LL. che questa Direzione Generale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ATENEAPOLI </w:t>
      </w:r>
      <w:r>
        <w:rPr>
          <w:rFonts w:cs="Times New Roman" w:ascii="Times New Roman" w:hAnsi="Times New Roman"/>
          <w:sz w:val="28"/>
          <w:szCs w:val="28"/>
        </w:rPr>
        <w:t xml:space="preserve">(quindicinale di informazione universitaria)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oftel </w:t>
      </w:r>
      <w:r>
        <w:rPr>
          <w:rFonts w:cs="Times New Roman" w:ascii="Times New Roman" w:hAnsi="Times New Roman"/>
          <w:sz w:val="28"/>
          <w:szCs w:val="28"/>
        </w:rPr>
        <w:t xml:space="preserve">(Centro di Ateneo per l'orientamento – Università degli Studi di Napoli “Federico II”)  organizzano un seminario informativo per </w:t>
      </w:r>
      <w:r>
        <w:rPr>
          <w:rFonts w:cs="Times New Roman" w:ascii="Times New Roman" w:hAnsi="Times New Roman"/>
          <w:b/>
          <w:bCs/>
          <w:sz w:val="28"/>
          <w:szCs w:val="28"/>
        </w:rPr>
        <w:t>giovedì 11 aprile dalle ore 9,30 alle ore 13.00</w:t>
      </w:r>
      <w:r>
        <w:rPr>
          <w:rFonts w:cs="Times New Roman" w:ascii="Times New Roman" w:hAnsi="Times New Roman"/>
          <w:sz w:val="28"/>
          <w:szCs w:val="28"/>
        </w:rPr>
        <w:t xml:space="preserve">, nella sala Azzurra dei Centri Comuni del Complesso Universitario di Monte Sant'Angelo(NA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ivolto ai referenti per l'orientamento e ai rappresentanti degli studenti di tutte le scuole secondarie di secondo grado della regione Campani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IV e V anno) per illustrare il nuovo volto dell’Università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a gennaio 2013 la nuova organizzazione disegnata dalla legge 240/2010 prevede, infatti, che scompaiano le Facoltà, storico punto di riferimento per i giovani  e nascano le "Scuole", strutture di raccordo tra i Dipartimenti, costituite per coordinare le attività didattiche e la gestione dei servizi dei vari Corsi di Laurea previsti dal nuovo ordinamento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       Alla suddetta iniziativa parteciperanno i referenti all'orientamento dei vari Atenei campani, docenti e studenti universitari. Durante la mattinata saranno anche presentati tutti i prossimi appuntamenti dedicati all'orientamento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Si invitano, altresì,  i dirigenti scolastici a diffondere  nelle IV e V classi del proprio istituto il  servizio di informazione universitaria, in continuo aggiornamento, fruibile attraverso la sottoscrizione gratuita di abbonamenti annuali ad Ateneapoli (nella versione digitale). </w:t>
      </w:r>
      <w:r>
        <w:rPr>
          <w:rFonts w:cs="Times New Roman" w:ascii="Times New Roman" w:hAnsi="Times New Roman"/>
          <w:bCs/>
          <w:sz w:val="28"/>
          <w:szCs w:val="28"/>
        </w:rPr>
        <w:t>L'abbonamento è gratuito e si attiv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on una semplice iscrizione all'indirizzo internet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2E4B9B"/>
            <w:sz w:val="28"/>
            <w:szCs w:val="28"/>
            <w:u w:val="single"/>
          </w:rPr>
          <w:t>www.ateneapoli.it/orientamento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Per una maggiore diffusione dell'iniziativa di cui all’oggetto, su richiesta della singola istituzione scolastica (e-mail: </w:t>
      </w:r>
      <w:hyperlink r:id="rId4">
        <w:r>
          <w:rPr>
            <w:rStyle w:val="InternetLink"/>
            <w:rFonts w:cs="Times New Roman" w:ascii="Times New Roman" w:hAnsi="Times New Roman"/>
            <w:b/>
            <w:color w:val="2E4B9B"/>
            <w:sz w:val="28"/>
            <w:szCs w:val="28"/>
            <w:u w:val="single"/>
          </w:rPr>
          <w:t>marketing@ateneapoli.i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o tel. 081.291166) ATENEAPOLI può fornire (fino ad esaurimento copie) locandine da affiggere nella scu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ulteriori informazioni tel.081/291166 </w:t>
      </w:r>
      <w:r>
        <w:rPr>
          <w:rFonts w:cs="Times New Roman" w:ascii="Times New Roman" w:hAnsi="Times New Roman"/>
          <w:b/>
          <w:bCs/>
          <w:sz w:val="28"/>
          <w:szCs w:val="28"/>
        </w:rPr>
        <w:t>Servizio di orientamento universitario.</w:t>
      </w:r>
      <w:r>
        <w:rPr>
          <w:rFonts w:cs="Times New Roman" w:ascii="Times New Roman" w:hAnsi="Times New Roman"/>
          <w:sz w:val="28"/>
          <w:szCs w:val="28"/>
        </w:rPr>
        <w:br/>
        <w:t xml:space="preserve">Le istituzioni scolastiche interessate a partecipare alla suddetta iniziativa devono  trasmettere, entro e non oltre il 5 aprile, la scheda di adesione debitamente compilata  via e-mail al seguente indirizzo di posta elettronica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cuole@ateneapoli.it </w:t>
      </w:r>
      <w:r>
        <w:rPr>
          <w:rFonts w:cs="Times New Roman" w:ascii="Times New Roman" w:hAnsi="Times New Roman"/>
          <w:sz w:val="28"/>
          <w:szCs w:val="28"/>
        </w:rPr>
        <w:br/>
        <w:t xml:space="preserve">o via fax al numero </w:t>
      </w:r>
      <w:r>
        <w:rPr>
          <w:rFonts w:cs="Times New Roman" w:ascii="Times New Roman" w:hAnsi="Times New Roman"/>
          <w:b/>
          <w:bCs/>
          <w:sz w:val="28"/>
          <w:szCs w:val="28"/>
        </w:rPr>
        <w:t>081.4466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ata la rilevanza dell’iniziativa si prega di darne ampia diffusio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ringrazia per la consueta e fattiva collaborazione.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Il Direttore  Gener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F/to        Diego Bouch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CarattereCarattere">
    <w:name w:val=" Carattere Carattere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ascii="Arial" w:hAnsi="Arial" w:cs="Arial"/>
      <w:color w:val="2E4B9B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teneapoli.it/orientamento" TargetMode="External"/><Relationship Id="rId4" Type="http://schemas.openxmlformats.org/officeDocument/2006/relationships/hyperlink" Target="mailto:marketing@ateneapo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51:00Z</dcterms:created>
  <dc:creator>ORABONA</dc:creator>
  <dc:description/>
  <cp:keywords/>
  <dc:language>en-US</dc:language>
  <cp:lastModifiedBy>M.I.U.R.</cp:lastModifiedBy>
  <cp:lastPrinted>2013-03-12T17:42:00Z</cp:lastPrinted>
  <dcterms:modified xsi:type="dcterms:W3CDTF">2013-03-13T15:13:00Z</dcterms:modified>
  <cp:revision>5</cp:revision>
  <dc:subject/>
  <dc:title/>
</cp:coreProperties>
</file>