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s-ES"/>
              </w:rPr>
              <w:t xml:space="preserve">Prot.AOODRCA. Uff.Dir. 1833/U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8 febbraio 2013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241"/>
      </w:tblGrid>
      <w:tr>
        <w:trPr/>
        <w:tc>
          <w:tcPr>
            <w:tcW w:w="1196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Oggetto: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8"/>
                <w:szCs w:val="28"/>
              </w:rPr>
              <w:t>Bando di Concorso “STUDENTI A VELA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  <w:r>
        <w:rPr>
          <w:sz w:val="28"/>
          <w:szCs w:val="28"/>
        </w:rPr>
        <w:t>Si informano le SS.LL. che, nell’ambito del Protocollo di Intesa tra la scrivente Direzione Generale e la Direzione Marittima della Campania finalizzato a promuovere la realizzazione di percorsi ed iniziative volte a diffondere la cultura della salvaguardia dell’habitat marino, di concerto con ACN s.r.l. e il Comitato Promotore Grande Vela</w:t>
      </w:r>
      <w:r>
        <w:rPr>
          <w:iCs/>
          <w:sz w:val="28"/>
          <w:szCs w:val="28"/>
        </w:rPr>
        <w:t xml:space="preserve"> viene bandito il concorso </w:t>
      </w:r>
      <w:r>
        <w:rPr>
          <w:b/>
          <w:iCs/>
          <w:sz w:val="28"/>
          <w:szCs w:val="28"/>
        </w:rPr>
        <w:t>“STUDENTI A VELA”.</w:t>
      </w:r>
      <w:r>
        <w:rPr>
          <w:i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Premesso quanto sopra, </w:t>
      </w:r>
      <w:r>
        <w:rPr>
          <w:sz w:val="28"/>
          <w:szCs w:val="28"/>
        </w:rPr>
        <w:t xml:space="preserve">si trasmette, in allegato, il regolamento di cui all’oggetto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Le SS.LL. sono pregate di dare ampia diffusione alla presente not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i ringrazia per la consueta e fattiva collaborazione.                                                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Il  Direttore General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F/to 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134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693420" cy="80073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b/>
        <w:b/>
        <w:sz w:val="56"/>
        <w:szCs w:val="56"/>
      </w:rPr>
    </w:pPr>
    <w:r>
      <w:rPr>
        <w:rFonts w:cs="Palace Script MT;Kunstler Script" w:ascii="Palace Script MT;Kunstler Script" w:hAnsi="Palace Script MT;Kunstler Script"/>
        <w:b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b/>
        <w:b/>
        <w:sz w:val="56"/>
        <w:szCs w:val="56"/>
      </w:rPr>
    </w:pPr>
    <w:r>
      <w:rPr>
        <w:rFonts w:cs="Palace Script MT;Kunstler Script" w:ascii="Palace Script MT;Kunstler Script" w:hAnsi="Palace Script MT;Kunstler Script"/>
        <w:b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b/>
      <w:sz w:val="24"/>
      <w:lang w:bidi="he-I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sz w:val="3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41:00Z</dcterms:created>
  <dc:creator>ORABONA</dc:creator>
  <dc:description/>
  <cp:keywords/>
  <dc:language>en-US</dc:language>
  <cp:lastModifiedBy>M.I.U.R.</cp:lastModifiedBy>
  <cp:lastPrinted>2013-02-28T15:15:00Z</cp:lastPrinted>
  <dcterms:modified xsi:type="dcterms:W3CDTF">2013-03-01T08:41:00Z</dcterms:modified>
  <cp:revision>2</cp:revision>
  <dc:subject/>
  <dc:title>Prot</dc:title>
</cp:coreProperties>
</file>