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/d                                              Napoli, 11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0/b   del   15 febbraio 2013                                     con il quale si è costituita la Commissione giudicatrice del concorso per il personale docente nella scuola secondaria di I e II grado Ambito K04A – K09A ( A043 – A050 – A051 – A052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Per i motivi di cui in premessa, la Commissione giudicatrice del concorso per il personale docente nella scuola secondaria di I e II grado Ambito K04A – K09A( A043 – A050 – A051 – A052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mbito: CORCIONE DOMEN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C OMODEO DI SCISC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43 – A050: PALUMBO GIUSEPPE VI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IZZO ARMAND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SAR DE GENNARO DI NAPOLI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CONCILIO MARIA ROSARI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Docente presso: S. M. BASILE DI GIUGLIANO IN CAMPANI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MONACO BRUN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I. A. VOLTA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PASS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3° C. D. DI FRATTAMAGGI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UNNO VINCEN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A. S. MAZZOCCHI DI SANTA MARIA CAPUA VETE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SADIO VITALB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T. G. AMENDOLA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TRIATO SILV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CATERINO ORS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S. M. FALCONE CATULL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ESPOSITO 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C. A. GRAZIANI DI TORRE ANNUNZI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MIRANDA MATILD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51: DELLI PAOLI SALVAT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P. GIANNONE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1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APONIERO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B. FOCACCIA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NTUONO VIRGI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N. C. LA MURA DI ANGR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EPE EMIL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ALBERT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2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MALVA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GOSTINO MAR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COVELLI DI CAIAZ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ORABONA CARMEN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E. FERMI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STENDARDO ROSAR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missione A052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HIRICO MARIA LUI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.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IROSO ANNA LUC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CL. DIAZ DI OTTA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LILLO 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C. GAROFANO CON SEZ. CLASSICA DI CAPU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CARADONNA VAL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6:00Z</dcterms:created>
  <dc:creator>M.I.U.R.</dc:creator>
  <dc:description/>
  <cp:keywords/>
  <dc:language>en-US</dc:language>
  <cp:lastModifiedBy>M.I.U.R.</cp:lastModifiedBy>
  <cp:lastPrinted>2013-03-06T13:29:00Z</cp:lastPrinted>
  <dcterms:modified xsi:type="dcterms:W3CDTF">2013-03-11T08:16:00Z</dcterms:modified>
  <cp:revision>4</cp:revision>
  <dc:subject/>
  <dc:title> </dc:title>
</cp:coreProperties>
</file>