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9/c                                               Napoli, 8 Marzo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9/b   del   15 febbraio 2013                                     con il quale si è costituita la Commissione giudicatrice del concorso per il personale docente nella scuola secondaria di I e II grado Classe di concorso A017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Art. 1)Per i motivi di cui in premessa, la Commissione giudicatrice del concorso per il personale docente nella scuola secondaria di I e II grado Classe di concorso A017 è così costitui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: MUTO ANNUNZIA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TI E. MEDI DI SAN GIORGIO A CREM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D’AMBRA LUIG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UNIVERSITA’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MORGILLO LID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S BACHELET DI CASER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GOGLIA ANTONIET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CG CARLI DI CASAL DI PRINCIP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MAGLIO ROBERT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UNIVERSITA’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COPPOLA P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C SIANI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MARINELLI GIANCARL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CG A. M. DE’ LIGUORI DI SANT’AGATA DEI GOT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DI NARDO ANGELI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.C. L. DA VINCI DI CASER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NUNZIATA MARIO ANGEL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C –ITG MASULLO TETHI DI NO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LANDI LUC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PSEOA T. COL. PITTONI DI PAGAN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Segretario: CAPOZZOLO ARSENIO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04:00Z</dcterms:created>
  <dc:creator>M.I.U.R.</dc:creator>
  <dc:description/>
  <cp:keywords/>
  <dc:language>en-US</dc:language>
  <cp:lastModifiedBy>M.I.U.R.</cp:lastModifiedBy>
  <cp:lastPrinted>2013-03-08T07:44:00Z</cp:lastPrinted>
  <dcterms:modified xsi:type="dcterms:W3CDTF">2013-03-08T06:52:00Z</dcterms:modified>
  <cp:revision>4</cp:revision>
  <dc:subject/>
  <dc:title> </dc:title>
</cp:coreProperties>
</file>