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12/d                                              Napoli, 8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12/c   del   15 febbraio 2013                                     con il quale si è costituita la Commissione giudicatrice del concorso per il personale docente nella scuola secondaria di I e II grado Ambito K08A ( A038 – A047 – A049 )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Ambito K08A ( A038 – A047 – A049 )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mbito: MISSO GIUSEPP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038/A049: MARESCA CATEL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S. DON MILANI DI GRAGN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OMPAGNONE ASSUN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LIC. SC. SEGRE’ DI MARANO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RUOCCO RAFFAEL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IA PACINOTTI DI SCAFAT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BORTONE CONCET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S. FERMI DI MONTESARCH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ASAPULLA GIUSEPPI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S. M. ROCCO DI AFRAG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RICCIARDI MARGHERI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GAROFALO DI CAPU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PASCUCCI ANGE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LIVATINO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Segretario: VARRIALE ANNA MAR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047/A049: MASCIA LUCIA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S. CASANOVA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Presidente: DE STEFANO SABA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PSAR RUSSO DI CICC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SCHETTINO BRUNEL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I FERM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AIONE RAFFAEL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 PACINOTTI DI SANT’ANASTAS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GERMINO ANTO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in pen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NOVIELLO GIUSEPPE RENA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ART, DI SAN LEUC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IOTTA MICHELINA MADDALE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GALILE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3° Commissione</w:t>
      </w:r>
      <w:r>
        <w:rPr>
          <w:sz w:val="24"/>
          <w:szCs w:val="24"/>
        </w:rPr>
        <w:t>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LIBERTINO CARME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PSAR CAVALCANT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LAMA VAN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E LUCA GIOVANN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S. M. SERAO DI POMIGLIANO D’AR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MATTIUCCI RAFAEL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59:00Z</dcterms:created>
  <dc:creator>M.I.U.R.</dc:creator>
  <dc:description/>
  <cp:keywords/>
  <dc:language>en-US</dc:language>
  <cp:lastModifiedBy>M.I.U.R.</cp:lastModifiedBy>
  <cp:lastPrinted>2013-03-06T12:23:00Z</cp:lastPrinted>
  <dcterms:modified xsi:type="dcterms:W3CDTF">2013-03-11T08:28:00Z</dcterms:modified>
  <cp:revision>6</cp:revision>
  <dc:subject/>
  <dc:title> </dc:title>
</cp:coreProperties>
</file>