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5/c                                               Napoli, 8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5/b   del   13 febbraio 2013                                     con il quale si è costituita la Commissione giudicatrice del concorso per il personale docente nella scuola secondaria di I e II grado Classe di concorso A033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Classe di concorso A033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PELUSO BIAG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VEROLINO LUIG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UNIVERSITA’ DI NAPOLI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CANNAVALE VINCENZ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S. GIOVANNI BOSCO DI TRENTOLA DUCENTA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COZZOLINO LETIZ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CALAMANDRE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AMBOSINO GIUSEPPI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C. BEETHOVEN DI SAN VITAL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GENTILE LUIGI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LANDOLFI ALFON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FALCONE DI POGGIOMARI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3° Commissione</w:t>
      </w:r>
      <w:r>
        <w:rPr>
          <w:sz w:val="24"/>
          <w:szCs w:val="24"/>
        </w:rPr>
        <w:t>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PEREZ MARIA ROS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SIS DI SAN GENNARO VESUV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ASSESE GAET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IA A. LEONE DI N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onente: CASCONE ANTONELLA ROSA 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FUCINI DI GRAGN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° Commissione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Presidente:  CRISTOFARO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SIS A. MORO DI MONTESARCH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VILLANI PASQUA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DE FILIPPO DI SAN NICOLA LA STRAD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APPALARDO ANGE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CESCHELLI DI SAN GIUSEPPE VESUV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ESPOSITO MARI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19:00Z</dcterms:created>
  <dc:creator>M.I.U.R.</dc:creator>
  <dc:description/>
  <cp:keywords/>
  <dc:language>en-US</dc:language>
  <cp:lastModifiedBy>M.I.U.R.</cp:lastModifiedBy>
  <cp:lastPrinted>2013-03-08T08:19:00Z</cp:lastPrinted>
  <dcterms:modified xsi:type="dcterms:W3CDTF">2013-03-08T07:39:00Z</dcterms:modified>
  <cp:revision>6</cp:revision>
  <dc:subject/>
  <dc:title> </dc:title>
</cp:coreProperties>
</file>