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4/b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1/a   del   18 febbraio 2013                                     con il quale si è costituita la Commissione giudicatrice del concorso per il personale docente nella scuola secondaria di I e II grado Ambito K02A ( A029 – A030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Ambito K02A ( A029 – A030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idente: NAPOLITANO CARMELA MARIA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1° C. D.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ROZZA ROSA ( A029 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 PACIOLI DI SANT’ANASTAS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UZIO LUIGI (A030 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ALCONE DI VOLL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MATTO ALBERI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5:00Z</dcterms:created>
  <dc:creator>M.I.U.R.</dc:creator>
  <dc:description/>
  <cp:keywords/>
  <dc:language>en-US</dc:language>
  <cp:lastModifiedBy>M.I.U.R.</cp:lastModifiedBy>
  <cp:lastPrinted>2013-03-06T12:57:00Z</cp:lastPrinted>
  <dcterms:modified xsi:type="dcterms:W3CDTF">2013-03-06T11:57:00Z</dcterms:modified>
  <cp:revision>3</cp:revision>
  <dc:subject/>
  <dc:title> </dc:title>
</cp:coreProperties>
</file>