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SCIPLINAR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ER LA STIPULAZIONE DEI CONTRATTI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IN MODALITA’ ELETTRONIC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rovato con Decreto del  Direttore  Generale</w:t>
      </w:r>
    </w:p>
    <w:p>
      <w:pPr>
        <w:pStyle w:val="Normal"/>
        <w:ind w:left="708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°  5762  del    16.7.2013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INDICE</w:t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  <w:t>INTRODUZIONE</w:t>
        <w:tab/>
        <w:tab/>
        <w:tab/>
        <w:tab/>
        <w:tab/>
        <w:tab/>
        <w:t>pag. 3</w:t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  <w:t>Art. 1 Finalità</w:t>
        <w:tab/>
        <w:tab/>
        <w:tab/>
        <w:tab/>
        <w:tab/>
        <w:tab/>
        <w:tab/>
        <w:t>pag. 4</w:t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  <w:t>Art. 2 Redazione e sottoscrizione</w:t>
        <w:tab/>
        <w:tab/>
        <w:tab/>
        <w:tab/>
        <w:t>pag. 4</w:t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  <w:t>Art. 3 Autenticazione di firme digitali ed elettroniche</w:t>
        <w:tab/>
        <w:t>pag. 4</w:t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  <w:t>Art. 4 Allegati</w:t>
        <w:tab/>
        <w:tab/>
        <w:tab/>
        <w:tab/>
        <w:tab/>
        <w:tab/>
        <w:tab/>
        <w:t>pag. 5</w:t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  <w:t>Art. 5 Copie</w:t>
        <w:tab/>
        <w:tab/>
        <w:tab/>
        <w:tab/>
        <w:tab/>
        <w:tab/>
        <w:tab/>
        <w:t xml:space="preserve">pag. 5 </w:t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  <w:t>Art. 6 Repertoriazione</w:t>
        <w:tab/>
        <w:tab/>
        <w:tab/>
        <w:tab/>
        <w:tab/>
        <w:tab/>
        <w:t>pag. 5</w:t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  <w:t>Art. 7 Registrazione</w:t>
        <w:tab/>
        <w:tab/>
        <w:tab/>
        <w:tab/>
        <w:tab/>
        <w:tab/>
        <w:t>pag. 6</w:t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  <w:t>Art. 8 Conservazione</w:t>
        <w:tab/>
        <w:tab/>
        <w:tab/>
        <w:tab/>
        <w:tab/>
        <w:tab/>
        <w:t xml:space="preserve">pag. 6 </w:t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  <w:t>Art. 9 Disposizioni finali</w:t>
        <w:tab/>
        <w:tab/>
        <w:tab/>
        <w:tab/>
        <w:tab/>
        <w:t>pag. 6</w:t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INTRODUZIO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L’attività dell’Ufficiale Rogante dell’U.R.S. della Campania – Direzione Generale è disciplinata, oltre che dal presente regolamento, dalle seguenti disposizioni normative.</w:t>
      </w:r>
    </w:p>
    <w:p>
      <w:pPr>
        <w:pStyle w:val="Normal"/>
        <w:ind w:firstLine="708"/>
        <w:jc w:val="both"/>
        <w:rPr/>
      </w:pPr>
      <w:r>
        <w:rPr>
          <w:szCs w:val="24"/>
        </w:rPr>
        <w:t>Legge 16 febbraio 1913, n. 89 (Legge Notarile) “ordinamento del notariato e degli archivi notarili” Regio Decreto n. 2440/1923; Regio Decreto 23 maggio 1924, n. 827 “Regolamento per l’amministrazione del patrimonio e per la contabilità generale dello Stato”; Decreto Presidente della Repubblica 26 ottobre 1972, n. 642 “Disciplina dell’imposta di bollo”; Decreto Presidente della Repubblica 26 aprile 1986, n. 131 “Approvazione del Testo unico delle disposizioni concernenti l’imposta di registro”; Legge 7 agosto 1990, n. 241 e L.R. 30 aprile 1991 n. 10 “Nuove norme in materia di procedimento amministrativo e di diritto di accesso ai documenti amministrativi”; Art. 36 della Legge L. 24 novembre 2000, n. 340 “Disposizioni per la delegificazione di norme e per la semplificazione di procedimenti amministrativi – Legge di semplificazione 1999”; Decreto Legislativo 12 aprile 2006, n. 163 “Codice dei contratti pubblici relativi a lavori, servizi e forniture in attuazione delle direttive 2004/17/CE e 2004/18/CE”; D.Lgs. 110/2010; legge n. 221 del 17.12.2012  (“Sviluppo bis”)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 xml:space="preserve">La necessità di predisporre il presente regolamento trae origine dalla più recente formulazione dell’art. 11, comma 13, del D.Lgs. 163/06 e smi, il quale stabilisce che “il contratto è stipulato, a pena di nullità, con atto pubblico notarile informatico, ovvero, in modalità elettronica </w:t>
      </w:r>
      <w:r>
        <w:rPr>
          <w:b/>
          <w:szCs w:val="24"/>
          <w:u w:val="single"/>
        </w:rPr>
        <w:t>secondo le norme vigenti per ciascuna stazione appaltante</w:t>
      </w:r>
      <w:r>
        <w:rPr>
          <w:b/>
          <w:szCs w:val="24"/>
        </w:rPr>
        <w:t>, in forma pubblica amministrativa a cura dell’Ufficiale rogante dell’amministrazione aggiudicatrice o mediante scrittura privata”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Il presente regolamento tiene conto, inoltre, della determinazione n. 1 del 13 febbraio 2013 dell’Autorità di Vigilanza dei Contratti Pubblici di Lavori,  Servizi e Forniture (nel seguito AVCP), secondo cui, per effetto della novella all’art. 11, comma 13, del D.Lgs. 163/06 sopra specificata, ogni amministrazione è tenuta ad adottare le disposizioni regolamentari relative alla modalità elettronica, anche con rinvio a quelle del D.Llgs. 7 marzo 2005 n. 82 (Codice dell’amministrazione digitale, nel seguito CAD). il CAD prevede, in materia di documento informatico, che le scritture private (atti pubblici e scritture private che devono farsi per iscritto, a pena di nullità ) debbono essre sottoscritte, a pena di nullità, con firma elettronica qualificata o con firma digitale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Pertanto questa Direzione Generale intende disciplinare i requisiti, le funzioni dell’Ufficiale Rogante e gli adempimenti connessi alla stipulazione dei contratti nei quali è parte l’Ufficio Scolastico Regionale per la Campa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rt. 1 – Finalità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i sensi dell’art. 11, comma 13, del D.Lgs. n. 163/2006, come modificato dall’art. 6 del D.L. n. 179/2012, convertito con modificazioni in L. 17 dicembre 2012 n. 221 a partire dal 1° gennaio 2013 sono obbligatoriamente stipulati in modalità elettronica i contratti pubblici relativi ad appalti e concessioni di lavori, servizi e forniture, a pena di nullità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La stipulazione in modalità elettronica verrà progressivamente adottata per tutti i contratti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La presente disciplina, in mancanza di una specifica normativa di attuazione, ha la finalità di regolare gli aspetti organizzativi afferenti la “formazione” e la “conservazione” dei contratti da redigersi in forma pubblica-amministrativa ovvero mediante scrittura privata con firme autenticate dall’Ufficiale rogante della Direzione Generale di Napoli.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rt. 2 Redazione e sottoscrizio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>Il contratto redatto in modalità elettronica è letto dall’Ufficiale rogante o da chi legittimamente lo sostituisce mediante l’uso e il controllo personale degli strumenti informatici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Le parti (nonché eventuali fidefacenti, interpreti e testimoni) sottoscrivono personalmente il contratto in presenza dell’Ufficiale rogante con firma digitale o con firma elettronica, consistente anche nell’acquisizione digitale della sottoscrizione autografa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L’Ufficiale rogante appone personalmente la propria firma digitale dopo le parti e in loro presenza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L’apposizione di firma digitale integra e sostituisce l’apposizione di sigilli e timbri di qualsiasi genere ad ogni fine previsto dalla normativa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Per la generazione della firma digitale deve  adoperarsi un certificato qualificato che, al momento della sottoscrizione, non risulti scaduto di validità ovvero non risulti revocato o sospes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4"/>
        </w:rPr>
        <w:t>l’Ufficiale rogante deve accertare la validità del certificato di firma eventualmente utilizzato dalle parti, prima di apporre la propria firma digitale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L’applicazione di una firma digitale o di un altro tipo di firma elettronica qualificata basata su un certificato elettronico revocato, scaduto o sospeso equivale a mancata sottoscrizione.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>Transitoriamente, poiché per gli operatori economici non vi è attualmente l’obbligo di munirsi di firma digitale, si può procedere con la scansione dell’atto cartaceo firmato dalle parti e dall’Ufficiale rogante. Quest’ultimo poi lo sottoscriverà digitalmen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Art. 3 Autenticazione di firme digitali ed elettroniche</w:t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L’autenticazione della firma elettronica, anche mediante l’acquisizione digitale della sottoscrizione autografa, o di qualsiasi altro tipo di firma elettronica avanzata consiste in una attestazione, da parte dell’Ufficiale rogante, che la firma è stata apposta in sua presenza dal titolare, con l’indicazione della data e del luogo e della validità dell’eventuale certificato elettronico utilizzato. Detta attestazione può essere contenuta nello stesso documento informatico, o in un documento informatico ulteriore  e collegato con quello che reca le firme digitali o elettroniche delle part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rt. 4 – Allegati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Cs w:val="24"/>
        </w:rPr>
        <w:t>1   Se al contratto elettronico dovesse essere allegato un documento redatto su supporto</w:t>
      </w:r>
    </w:p>
    <w:p>
      <w:pPr>
        <w:pStyle w:val="Normal"/>
        <w:ind w:left="709" w:hanging="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cartaceo, l’Ufficiale rogante ne allega copia informatica, certificata conforme ai sensi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dell’art. 22, commi 1 e 3, del decreto legislativo 7 marzo 2005, n. 82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Quando un documento informatico deve essere allegato ad un atto pubblico o ad una scrittura privata da autenticare, redatti su supporto cartaceo, l’Ufficiale rogante ne allega copia conforme ai sensi dell’art. 23 del decreto legislativo 7 marzo 2005, n. 82, formata sullo stesso support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center"/>
        <w:rPr>
          <w:szCs w:val="24"/>
        </w:rPr>
      </w:pPr>
      <w:r>
        <w:rPr>
          <w:b/>
          <w:szCs w:val="24"/>
        </w:rPr>
        <w:t>Art. 5 – Copi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L’Ufficiale rogante può rilasciare copia su supporto informatico degli atti da lui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conservati, anche se l’originale è stato formato su supporto analogico. Parimenti, può</w:t>
      </w:r>
    </w:p>
    <w:p>
      <w:pPr>
        <w:pStyle w:val="Normal"/>
        <w:ind w:left="720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ilasciare copie su supporto cartaceo, degli stessi atti,  anche se informatici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La copia su supporto cartaceo del contratto formato in modalità elettronica ha la stessa efficacia probatoria dell’originale da cui è tratta se la sua conformità all’originale è attestata dall’Ufficiale rogante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Il duplicato informatico ha medesimo valore giuridico, ad ogni effetto di legge, del documento informatico da cui è tratto, se prodotto in conformità alle regole tecniche di cui all’art. 71 del D.Lgs 82/2005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La copia per immagine su supporto informatico di documenti originali formati in origine su supporto cartaceo, in conformità alle vigenti regole tecniche, ha la stessa efficacia probatoria dell’originale da cui è tratta se la sua conformità all’originale è attestata dall’Ufficiale rogante con dichiarazione allegata al documento informatico sottoscritta con firma digitale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L’Ufficiale rogante può attestare la conformità all’originale di copie, eseguite su supporto informatico o cartaceo, di documenti formati su qualsiasi supporto ed a lui esibiti in originale o copia conform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center"/>
        <w:rPr/>
      </w:pPr>
      <w:r>
        <w:rPr>
          <w:b/>
          <w:szCs w:val="24"/>
        </w:rPr>
        <w:t>Art. 6 – Repertoriazion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Il repertorio sarà formato e conservato dall’Ufficiale rogante su supporto informatico nel rispetto dei principi di cui al D.Lgs. n. 82/2005 e ss.mm.ii.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In via transitoria, in attesa del perfezionamento della procedura informatica, l’Ufficiale rogante continuerà a formare e conservare, il repertorio su supporto cartace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  <w:t>Art. 7 – Registrazion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La registrazione e gli obblighi fiscali saranno assolti con modalità telematic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In via transitoria si potrà altresì procedere alla registrazione dei contratti presentando all’Agenzia delle Entrate una copia analogica in bollo dichiarata conforme dal- l’Ufficiale rogante ai sensi dell’art. 23, comma 1, del D.Lgs. n. 82/200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Art. 8 – Conservazion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I contratti elettronici verranno conservati in modo permanente con modalità digitali nel rispetto dei principi di cui al D.Lgs. n. 82/2005 e ss.mm.ii. Nelle more dell’emanazione dell’apposito D.P.C.M. di cui all’art. 71 del D.Lgs. 82/2005 il sistema di conservazione sarà assicurato nel rispetto della delibera CNIPA n. 11/2004. Inoltre al fine di garantire la conservazione nel tempo si provvederà ad effettuare a cura dell’Ufficiale rogante, il riversamento annuale su supporto ottico (CD-ROM) ed a cura del responsabile Ufficio CED, il riversamento periodico su altro supporto di memorizzazione (hard disk) conservato in cassaforte ignifuga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L’Ufficiale rogante conserverà nella raccolta degli atti pubblici da lui formati l’atto sottoscritto dalle parti di cui all’art. 2, c. 8 del presente disciplina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rt. 9 – Disposizioni finali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er quanto non previsto nel presente disciplinare si rinvia alle norme vigenti in</w:t>
      </w:r>
    </w:p>
    <w:p>
      <w:pPr>
        <w:pStyle w:val="Normal"/>
        <w:ind w:left="720" w:firstLine="360"/>
        <w:jc w:val="both"/>
        <w:rPr/>
      </w:pPr>
      <w:r>
        <w:rPr>
          <w:szCs w:val="24"/>
        </w:rPr>
        <w:t>materia.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fldChar w:fldCharType="begin"/>
    </w:r>
    <w:r>
      <w:rPr>
        <w:b/>
      </w:rPr>
      <w:instrText xml:space="preserve">LINK PBrush "C:\\WINWORD\\LAVORO\\LOGO.BMP" "" \a \p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946785" cy="893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46785" cy="893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jc w:val="center"/>
      <w:rPr>
        <w:sz w:val="22"/>
      </w:rPr>
    </w:pPr>
    <w:r>
      <w:rPr>
        <w:b/>
      </w:rPr>
      <w:t>MINISTERO  DELL’ ISTRUZIONE, DELL’UNIVERSITA’ E DELLA RICERCA</w:t>
    </w:r>
  </w:p>
  <w:p>
    <w:pPr>
      <w:pStyle w:val="Normal"/>
      <w:jc w:val="center"/>
      <w:rPr>
        <w:b/>
        <w:b/>
        <w:sz w:val="30"/>
      </w:rPr>
    </w:pPr>
    <w:r>
      <w:rPr>
        <w:sz w:val="22"/>
      </w:rPr>
      <w:t>UFFICIO SCOLASTICO REGIONALE PER LA CAMPANIA</w:t>
    </w:r>
  </w:p>
  <w:p>
    <w:pPr>
      <w:pStyle w:val="Normal"/>
      <w:jc w:val="center"/>
      <w:rPr>
        <w:b/>
        <w:b/>
        <w:i/>
        <w:i/>
        <w:sz w:val="22"/>
      </w:rPr>
    </w:pPr>
    <w:r>
      <w:rPr>
        <w:b/>
        <w:i/>
        <w:sz w:val="22"/>
      </w:rPr>
      <w:t>DIREZIONE GENERALE</w:t>
    </w:r>
  </w:p>
  <w:p>
    <w:pPr>
      <w:pStyle w:val="Header"/>
      <w:rPr>
        <w:b/>
        <w:b/>
        <w:i/>
        <w:i/>
        <w:sz w:val="22"/>
      </w:rPr>
    </w:pPr>
    <w:r>
      <w:rPr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13:00Z</dcterms:created>
  <dc:creator>Ministero Pubblica Istruzione</dc:creator>
  <dc:description/>
  <cp:keywords/>
  <dc:language>en-US</dc:language>
  <cp:lastModifiedBy>M.I.U.R.</cp:lastModifiedBy>
  <cp:lastPrinted>2013-07-11T13:15:00Z</cp:lastPrinted>
  <dcterms:modified xsi:type="dcterms:W3CDTF">2013-07-17T10:13:00Z</dcterms:modified>
  <cp:revision>2</cp:revision>
  <dc:subject/>
  <dc:title> </dc:title>
</cp:coreProperties>
</file>