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glish111 Adagio BT" w:hAnsi="English111 Adagio BT" w:cs="English111 Adagio BT"/>
          <w:sz w:val="32"/>
          <w:szCs w:val="3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                                            </w:t>
      </w:r>
      <w:r>
        <w:rPr>
          <w:rFonts w:cs="English111 Adagio BT" w:ascii="English111 Adagio BT" w:hAnsi="English111 Adagio BT"/>
          <w:sz w:val="32"/>
          <w:szCs w:val="32"/>
        </w:rPr>
        <w:drawing>
          <wp:inline distT="0" distB="0" distL="0" distR="0">
            <wp:extent cx="8636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English111 Adagio BT" w:ascii="English111 Adagio BT" w:hAnsi="English111 Adagio BT"/>
          <w:b/>
          <w:sz w:val="44"/>
          <w:szCs w:val="44"/>
        </w:rPr>
        <w:t>Ministero dell’Istruzione, dell’ 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 xml:space="preserve">- UFFICIO IV - </w:t>
      </w:r>
    </w:p>
    <w:p>
      <w:pPr>
        <w:pStyle w:val="Normal"/>
        <w:jc w:val="center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Politiche giovanili. Formazione e aggiornamento del personale della scuola</w:t>
      </w:r>
    </w:p>
    <w:p>
      <w:pPr>
        <w:pStyle w:val="Normal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UFFICIO SCOLASTICO REGIONALE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  <w:t>PER LA CAMPANIA - UFFICIO IV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VIA SAN GIOVANNI IN CORTE, 7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80142 NAPOLI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43815</wp:posOffset>
                </wp:positionV>
                <wp:extent cx="21907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ODELLO B - DOCEN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72.5pt;height:19.5pt;mso-wrap-distance-left:9.05pt;mso-wrap-distance-right:9.05pt;mso-wrap-distance-top:0pt;mso-wrap-distance-bottom:0pt;margin-top:3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ODELLO B - DOCEN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Domanda di messa a disposizione per la nomina  dei componenti designati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/>
          <w:bCs/>
          <w:sz w:val="22"/>
          <w:szCs w:val="22"/>
        </w:rPr>
        <w:t>dall’USR nelle Commissioni di Tirocino Formativo Attivo- A.s. 2012/2013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/La </w:t>
      </w:r>
      <w:r>
        <w:rPr>
          <w:rFonts w:cs="Arial" w:ascii="Arial" w:hAnsi="Arial"/>
          <w:sz w:val="22"/>
          <w:szCs w:val="22"/>
        </w:rPr>
        <w:t xml:space="preserve"> sottoscritto …………………………………………… nato  a…………………….. prov. 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residente in …………. …………… alla via 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recapiti telefonici …………………………………… Indirizzo e-mail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IEDE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di  svolgere la funzione di componente  designato dall’USR Campania della Commissione  di  TFA  a.s. 2012/2013  per la/le classe/i di concorso 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so l’Ateneo/gli Atenei 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DICHIA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 DPR 445/2000, art.46,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di essere in servizio press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qualità di docente con contratto a tempo indeterminato – classe di concorso</w:t>
      </w:r>
      <w:r>
        <w:rPr>
          <w:rFonts w:cs="Arial" w:ascii="Arial" w:hAnsi="Arial"/>
          <w:sz w:val="22"/>
          <w:szCs w:val="22"/>
        </w:rPr>
        <w:t xml:space="preserve"> 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di essere in possesso di abilitazione per la/le classe/i di concorso </w:t>
      </w: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er cui si richiede la designazione quale componente di Commissione d’esame TF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essere in possesso di abilitazione nella classe di concorso </w:t>
      </w: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affine a quella per cui si richiede la designazione quale componente di Commissione d’esame TF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di aver prestato servizio, in qualità di docente con contratto a tempo indeterminato, nella classe di concorso sopra indicata  per complessivi anni 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di aver prestato servizio in qualità di docente con contratto a tempo indeterminato nella classe di concorso affine ………………………..  per complessivi anni 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aver prestato servizio in qualità di docente con contratto a tempo indeterminato nella classe di concorso ………………………..  per complessivi anni 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di non essere impegnato nel periodo 08 luglio 2013 - 31 luglio 2013 in altra attività istituzionale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Data                                                                                                                             In fed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re: fotocopia documento di identità firmato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Cambria">
    <w:charset w:val="00"/>
    <w:family w:val="roman"/>
    <w:pitch w:val="variable"/>
  </w:font>
  <w:font w:name="TimesNewRomanPS-Bold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4:30:00Z</dcterms:created>
  <dc:creator>AnnaMaria</dc:creator>
  <dc:description/>
  <cp:keywords/>
  <dc:language>en-US</dc:language>
  <cp:lastModifiedBy>M.I.U.R.</cp:lastModifiedBy>
  <cp:lastPrinted>2013-06-24T11:38:00Z</cp:lastPrinted>
  <dcterms:modified xsi:type="dcterms:W3CDTF">2013-06-24T14:30:00Z</dcterms:modified>
  <cp:revision>2</cp:revision>
  <dc:subject/>
  <dc:title>Ai Dirigenti</dc:title>
</cp:coreProperties>
</file>