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</w:t>
        <w:tab/>
        <w:t>AOODRCAR.U 1193/U/2/a</w:t>
        <w:tab/>
        <w:tab/>
        <w:tab/>
        <w:tab/>
        <w:t>Napoli 9 Febbraio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MIUR del Direttore Generale per il personale scolastico n. 82 del 24 settembre 2012 con l’ indizione dei concorsi a posti e cattedre, per titoli ed esami, finalizzati al reclutamento del personale docente nelle scuole dell’infanzia, primaria, secondaria di I e II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 M. 91del 23/11/2012 relativo ai requisiti dei componenti delle commissioni giudicatrici dei concorsi per titoli ed esami per l’accesso ai ruoli del personale docente della scuola dell’infanzia, primaria, secondaria di primo e secondo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 M. 92 del 23/11/2012 relativo alla formazione delle commissioni giudicatrici dei concorsi, per titoli ed esami,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O.M. n. 4 del 1/2/2013 che ha sostituito il comma 8 dell’O.M. 92 del 23/11/12  nel seguente modo: “ In caso di mancanza di aspiranti, il direttore generale dell’Usr competente nomina direttamente i presidenti e i componenti assicurando la partecipazione alle commissioni giudicatrici di esperti di comprovata esperienza nelle materie di concorso scelti prioritariamente tra coloro in possesso dei requisiti previsti dagli articoli 2 e 3 del decreto. Restano comunque valide le cause di incompatibilità previste dal medesimo decreto “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di cui ai sorteggi degli aspiranti alla nomina quale presidenti, commissari e membri aggregati delle commissioni giudicatrici del concorso del personale docente effettuati in data 22/1/2013 e pubblicati il 24/1/2013 sul sito ministeriale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1/2013 che riapre i termini per la presentazione delle domande quale membro delle commissioni giudicatric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1/2/20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 M. n. 91/2012 dei componenti da nomin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1 ) La commissione giudicatrice del concorso per il personale docente nelle scuole secondarie di I e II grado Classe di concorso A019 è così costitui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esidente:</w:t>
      </w:r>
      <w:r>
        <w:rPr>
          <w:rFonts w:cs="Arial" w:ascii="Arial" w:hAnsi="Arial"/>
        </w:rPr>
        <w:t xml:space="preserve"> NUZZI MICHELE</w:t>
      </w:r>
    </w:p>
    <w:p>
      <w:pPr>
        <w:pStyle w:val="Normal"/>
        <w:rPr/>
      </w:pPr>
      <w:r>
        <w:rPr>
          <w:sz w:val="24"/>
          <w:szCs w:val="24"/>
        </w:rPr>
        <w:t xml:space="preserve">Dirigente Scolastico presso: </w:t>
      </w:r>
      <w:r>
        <w:rPr>
          <w:rFonts w:cs="Arial" w:ascii="Arial" w:hAnsi="Arial"/>
        </w:rPr>
        <w:t>I. C. AMOROSI BENEV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Presidente  supplente: </w:t>
      </w:r>
      <w:r>
        <w:rPr>
          <w:rFonts w:cs="Arial" w:ascii="Arial" w:hAnsi="Arial"/>
        </w:rPr>
        <w:t>ROSA ROSANNA</w:t>
      </w:r>
    </w:p>
    <w:p>
      <w:pPr>
        <w:pStyle w:val="Normal"/>
        <w:rPr/>
      </w:pPr>
      <w:r>
        <w:rPr>
          <w:sz w:val="24"/>
          <w:szCs w:val="24"/>
        </w:rPr>
        <w:t>Dirigente Scolastico presso:</w:t>
      </w:r>
      <w:r>
        <w:rPr>
          <w:rFonts w:cs="Arial" w:ascii="Arial" w:hAnsi="Arial"/>
        </w:rPr>
        <w:t xml:space="preserve"> IPSSEOA TEN. CC. M. PITTONI SALE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MASALA FRANCESCA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DOS BENEV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CUTOLO GIUSEPPE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DOS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DI BUCCIO ANGELINA TERESA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ITCG V. DE FRANCHIS CAS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LANDI WALTER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Docente presso: I. T. LUIGI EINAU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retario: De Blasio Giusepp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ab/>
      </w:r>
      <w:r>
        <w:rPr>
          <w:b/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ego Bouch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8:00Z</dcterms:created>
  <dc:creator>M.I.U.R.</dc:creator>
  <dc:description/>
  <cp:keywords/>
  <dc:language>en-US</dc:language>
  <cp:lastModifiedBy>M.I.U.R.</cp:lastModifiedBy>
  <cp:lastPrinted>2013-02-09T10:24:00Z</cp:lastPrinted>
  <dcterms:modified xsi:type="dcterms:W3CDTF">2013-02-12T07:18:00Z</dcterms:modified>
  <cp:revision>2</cp:revision>
  <dc:subject/>
  <dc:title> </dc:title>
</cp:coreProperties>
</file>