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2/13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../variabili socio-economiche e culturali /problematiche territoriali e/o ambientali … Problematiche “Rischio Sociale” di cui alla pag. 2 dell’All. 2-IM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  <w:b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accoglienza… italiano L2… modalità organizzative… cronoprogramma … monte ore … coinvolgimento famiglie immigrate … integrazioni con alunni e famiglie italiane … corrispondenti con quanto previsto negli elementi qualitativi del progetto di cui all’All. 2-IM, pagg. 3 e 4)</w:t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8:00Z</dcterms:created>
  <dc:creator>Marina De Blasio</dc:creator>
  <dc:description/>
  <cp:keywords/>
  <dc:language>en-US</dc:language>
  <cp:lastModifiedBy>M.I.U.R.</cp:lastModifiedBy>
  <cp:lastPrinted>2013-02-21T12:34:00Z</cp:lastPrinted>
  <dcterms:modified xsi:type="dcterms:W3CDTF">2013-02-21T11:35:00Z</dcterms:modified>
  <cp:revision>8</cp:revision>
  <dc:subject/>
  <dc:title> SCHEDA progetto</dc:title>
</cp:coreProperties>
</file>