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5/f 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29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5/e   del   8 marzo 2013                                     con il quale si è costituita la Commissione giudicatrice del concorso per il personale docente nella scuola secondaria di I e II grado Classe di concorso A03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I </w:t>
      </w:r>
      <w:r>
        <w:rPr>
          <w:sz w:val="24"/>
          <w:szCs w:val="24"/>
        </w:rPr>
        <w:t>i decreti prot. n. AOODRCA R.U. 1193/U5/d e prot. AOODRCA R.U. 1193/U/5/e con i quali venivano annullate le nomine quali componenti della Commissione giudicatrice del concorso per il personale docente nella scuola secondaria di I e II grado Classe di concorso A033 ai docenti Cassese Gaetano, nato a Nola il 6/25/1954 e Cozzolino Letizia, nata l’8/5/1957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Classe di concorso A033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PELUSO BIAG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VEROLINO LUIG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UNIVERSITA’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ANNAVALE VINCENZ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S. GIOVANNI BOSCO DI TRENTOLA DUCEN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ELLO RUSSO LUDOVIC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AUGUSTO DI NAPOLI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AMBROSINO GIUSEPPI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C. BEETHOVEN DI SAN VITAL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GENTILE LUIGI ANTON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LANDOLFI ALFON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FALCONE DI POGGIOMARINO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3° Commissione</w:t>
      </w:r>
      <w:r>
        <w:rPr>
          <w:sz w:val="24"/>
          <w:szCs w:val="24"/>
        </w:rPr>
        <w:t>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PEREZ MARIA ROSAR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SIS DI SAN GENNARO VESUV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’ELIA LUIG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onente: CASCONE ANTONELLA ROSA 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FUCINI DI GRAGNANO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 CRISTOFARO ANTON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SIS A. MORO DI MONTESARCH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VILLANI PASQUAL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DE FILIPPO DI SAN NICOLA LA STRAD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PAPPALARDO ANGE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CESCHELLI DI SAN GIUSEPPE VESUVIANO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egretario</w:t>
      </w:r>
      <w:r>
        <w:rPr/>
        <w:t>:  ESPOSITO MARI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6:00Z</dcterms:created>
  <dc:creator>M.I.U.R.</dc:creator>
  <dc:description/>
  <cp:keywords/>
  <dc:language>en-US</dc:language>
  <cp:lastModifiedBy>M.I.U.R.</cp:lastModifiedBy>
  <dcterms:modified xsi:type="dcterms:W3CDTF">2013-04-09T09:56:00Z</dcterms:modified>
  <cp:revision>2</cp:revision>
  <dc:subject/>
  <dc:title> </dc:title>
</cp:coreProperties>
</file>