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8/d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8/b   del   7 marzo 2013                                     con il quale si è costituita la Commissione giudicatrice del concorso per il personale docente nella scuola secondaria di I e II grado – Classe di Concorso A059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I </w:t>
      </w:r>
      <w:r>
        <w:rPr>
          <w:sz w:val="24"/>
          <w:szCs w:val="24"/>
        </w:rPr>
        <w:t>i decreti prot. n. AOODRCA R.U. 1193/U/8/c e prot. n. AOODRCA R.U. 1193/U/8/d del 18/3/2013 con i quali venivano annullate le nomine quali componenti della 1° e 2° commissione giudicatrice del concorso per il personale docente nella scuola secondaria di I e II grado – Classe di Concorso A059 ai docenti Rendina Anna Maria, nata a Striano il 22/7/1962 e Merola Giuseppina, nata a Capua il 13/8/195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Dirigente Scolastico Oliviero Maria Goretti nata a Napoli il 3/8/1951 nominato presidente della 2° commissione giudicatrice del concorso per il personale docente nella scuola secondaria di I e II grado – Classe di Concorso A059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segretario Iazzetta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1) Per i motivi di cui in premessa, la 1° e la  2° Commissione giudicatrice del concorso per il personale docente nella scuola secondaria di I e II grado – Classe di concorso A059 sono così composte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MILANESE MARIA ROS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 8° C.D. DI GIUGLIANO IN CAMPAN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PETROSINO PIETR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C.  CARUSO DI ALTAVILLA IRP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I MATTEO MADDALE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OMERO DI POMIGLIANO D’AR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TERNOSTRO TERE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PIER DELLE VIGNE DI CAPU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° Commissione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D’AMATO NIC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ARASIA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 SCHIAVONE AMAL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C. DE FILIPPO DI POGGIOMARI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AMATO VINCEN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7:00Z</dcterms:created>
  <dc:creator>M.I.U.R.</dc:creator>
  <dc:description/>
  <cp:keywords/>
  <dc:language>en-US</dc:language>
  <cp:lastModifiedBy>M.I.U.R.</cp:lastModifiedBy>
  <dcterms:modified xsi:type="dcterms:W3CDTF">2013-04-09T08:39:00Z</dcterms:modified>
  <cp:revision>1</cp:revision>
  <dc:subject/>
  <dc:title> </dc:title>
</cp:coreProperties>
</file>