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4/c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4/b   del   7 marzo 2013                                     con il quale si è costituita la Commissione giudicatrice del concorso per il personale docente nella scuola secondaria di I e II grado classe di concorso C43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docente Cerullo Teodoro, nato a San Cipriano d’Aversa il 6/7/1961 nominato componente della Commissione giudicatrice del concorso per il personale docente nella scuola secondaria di I e II grado classe di concorso C430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Per i motivi di cui in premessa, la Commissione giudicatrice del concorso per il personale docente nella scuola secondaria di I e II grado classe di concorso C430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ATERINI PIETR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C. D. DI AIELLO DEL SAB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OGNETTA ANDRE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T.  PADRE SALVATORE LENER DI MARCIANIS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SALZANO MASSIM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P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LA MONICA TE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0:00Z</dcterms:created>
  <dc:creator>M.I.U.R.</dc:creator>
  <dc:description/>
  <cp:keywords/>
  <dc:language>en-US</dc:language>
  <cp:lastModifiedBy>M.I.U.R.</cp:lastModifiedBy>
  <cp:lastPrinted>2013-03-25T11:21:00Z</cp:lastPrinted>
  <dcterms:modified xsi:type="dcterms:W3CDTF">2013-04-09T10:00:00Z</dcterms:modified>
  <cp:revision>2</cp:revision>
  <dc:subject/>
  <dc:title> </dc:title>
</cp:coreProperties>
</file>