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6/d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/* 02°014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6/c   del   8 marzo 2013                                     con il quale si è costituita la Commissione giudicatrice del concorso per il personale docente nella scuola secondaria di I e II grado Classe di concorso A03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  <w:tab/>
      </w:r>
      <w:r>
        <w:rPr>
          <w:sz w:val="24"/>
          <w:szCs w:val="24"/>
        </w:rPr>
        <w:t>la rinucia del prof. Oliva Carmine, nato a Napoli il 6/2/1959 nominato componente della Commissione giudicatrice del concorso per il personale docente nella scuola secondaria di I e II grado Classe di concorso A034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Prot. n. AOODRCA R.U. 1193/U/6/d con il quale veniva annullata la nomina quale componente della Commissione giudicatrice del concorso per il personale docente nella scuola secondaria di I e II grado Classe di concorso A034 al docente Iovine Domenico Gerardo, nato a Mariglianella il 16/6/1957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1) La Commissione giudicatrice del concorso per il personale docente nella scuola secondaria di I e II grado Classe di concorso A034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RIZZO RENA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UNIVERSITA’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FLAMMIA ARMAND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I E. MAJORANADI SOMMA VESUVIA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EL PRETE REDENTE ELPID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F MORANO DI CAIV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Segretario MARITATO VITTORIO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46:00Z</dcterms:created>
  <dc:creator>M.I.U.R.</dc:creator>
  <dc:description/>
  <cp:keywords/>
  <dc:language>en-US</dc:language>
  <cp:lastModifiedBy>M.I.U.R.</cp:lastModifiedBy>
  <dcterms:modified xsi:type="dcterms:W3CDTF">2013-04-09T08:46:00Z</dcterms:modified>
  <cp:revision>2</cp:revision>
  <dc:subject/>
  <dc:title> </dc:title>
</cp:coreProperties>
</file>