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. GABELL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FA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NCENZ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FA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NCENZ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4/195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GIACINTO ALBINO, 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7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 ora 26°  Imbriani - S. Alfonso dei Liguor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26° IMBRIANI - S.A. DE' LIGUOR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FA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NCENZ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FARELL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NCENZ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4/195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GIACINTO ALBINO, 4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7 ore IC Gabell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5:00Z</dcterms:created>
  <dc:creator>aa</dc:creator>
  <dc:description/>
  <cp:keywords/>
  <dc:language>en-US</dc:language>
  <cp:lastModifiedBy>aa</cp:lastModifiedBy>
  <dcterms:modified xsi:type="dcterms:W3CDTF">2013-07-31T08:56:00Z</dcterms:modified>
  <cp:revision>1</cp:revision>
  <dc:subject/>
  <dc:title>CURIA ARCIVESCOVILE DI </dc:title>
</cp:coreProperties>
</file>