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DE FILIPPO - TIBERI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NCORONA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TON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NCORONA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TON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7/12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TELLANA, 2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IC 3° K. Wojtyla - Arz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° CD K. WOJTYL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NCORONA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TON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NCORONA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TON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7/12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TELLANA, 2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ore IC De Filippo - Tiberio - Arz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6:00Z</dcterms:created>
  <dc:creator>aa</dc:creator>
  <dc:description/>
  <cp:keywords/>
  <dc:language>en-US</dc:language>
  <cp:lastModifiedBy>aa</cp:lastModifiedBy>
  <dcterms:modified xsi:type="dcterms:W3CDTF">2013-07-31T09:06:00Z</dcterms:modified>
  <cp:revision>1</cp:revision>
  <dc:subject/>
  <dc:title>CURIA ARCIVESCOVILE DI </dc:title>
</cp:coreProperties>
</file>