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2° CD - S.G. BOSC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VOL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MPERAT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ERE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MPERAT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ERE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MA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3/04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S. REMO, 59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8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9 sez. IC Serao - Voll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M. SERA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VOL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MPERAT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ERE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MPERAT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ERE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MA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3/04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S. REMO, 59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9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8 sez. IC 2° S.G. Bosco - Voll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7:00Z</dcterms:created>
  <dc:creator>aa</dc:creator>
  <dc:description/>
  <cp:keywords/>
  <dc:language>en-US</dc:language>
  <cp:lastModifiedBy>aa</cp:lastModifiedBy>
  <dcterms:modified xsi:type="dcterms:W3CDTF">2013-07-31T09:37:00Z</dcterms:modified>
  <cp:revision>1</cp:revision>
  <dc:subject/>
  <dc:title>CURIA ARCIVESCOVILE DI NAPOLI </dc:title>
</cp:coreProperties>
</file>