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4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“B. Lucarelli”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De Blasio Carmelina - </w:t>
      </w:r>
      <w:r>
        <w:rPr/>
        <w:t>Istituto Comprensivo “B. Lucarelli” Benevento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De Blasio Carmelina </w:t>
      </w:r>
      <w:r>
        <w:rPr/>
        <w:t>nata  a  Ceppaloni BN il   03/02/19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B. Lucarelli” Benevento + 2 ore Programmazion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0:00Z</dcterms:created>
  <dc:creator>uff_scuola</dc:creator>
  <dc:description/>
  <dc:language>en-US</dc:language>
  <cp:lastModifiedBy>Lina</cp:lastModifiedBy>
  <dcterms:modified xsi:type="dcterms:W3CDTF">2013-07-30T16:20:00Z</dcterms:modified>
  <cp:revision>2</cp:revision>
  <dc:subject/>
  <dc:title>Arcidiocesi di Benevento</dc:title>
</cp:coreProperties>
</file>