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Arcidiocesi di Benevent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iazza Orsini, 27-82100 Benevento – Tel. 0824.323374 – Fax 0824.323374 – e-mail scuola@diocesidibenevento.it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10bis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right"/>
        <w:rPr>
          <w:bCs/>
        </w:rPr>
      </w:pPr>
      <w:r>
        <w:rPr>
          <w:b/>
        </w:rPr>
        <w:t xml:space="preserve">E p.c </w:t>
      </w:r>
      <w:r>
        <w:rPr/>
        <w:t>Dirigente Scolastico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Istituto Comprensivo </w:t>
      </w:r>
    </w:p>
    <w:p>
      <w:pPr>
        <w:pStyle w:val="Normal"/>
        <w:jc w:val="right"/>
        <w:rPr/>
      </w:pPr>
      <w:r>
        <w:rPr>
          <w:bCs/>
        </w:rPr>
        <w:t>Morcone BN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e dimensionamento rete scolastica orario cattedra Ins. Cicchiello Rosa – Istituto Comprensivo Morcone BN, IIS “don Peppino Diana” Morcone BN 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</w:t>
      </w:r>
      <w:r>
        <w:rPr>
          <w:bCs/>
        </w:rPr>
        <w:t xml:space="preserve">Cicchiello Rosa </w:t>
      </w:r>
      <w:r>
        <w:rPr/>
        <w:t>nata  a  Sydney (Australia) il  21/10/195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9 ore Scuola secondaria I Grado </w:t>
      </w:r>
      <w:r>
        <w:rPr>
          <w:bCs/>
        </w:rPr>
        <w:t>Istituto Comprensivo Morcone BN + 9 ore IIS “don Peppino Diana” Morcone BN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53:00Z</dcterms:created>
  <dc:creator>.</dc:creator>
  <dc:description/>
  <dc:language>en-US</dc:language>
  <cp:lastModifiedBy>Lina</cp:lastModifiedBy>
  <cp:lastPrinted>2012-08-24T10:59:00Z</cp:lastPrinted>
  <dcterms:modified xsi:type="dcterms:W3CDTF">2013-07-30T16:53:00Z</dcterms:modified>
  <cp:revision>2</cp:revision>
  <dc:subject/>
  <dc:title>Curia Vescovile di Nola</dc:title>
</cp:coreProperties>
</file>