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28° GIOVANNI XXIII - ALIOTT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ZZ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LVATOR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ZZ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LVATOR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4/07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RROCCHIA, 3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2 ore IC Amanzio-Ranucci-Alfieri  + 2 ore di progr. did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MANZIO - RANUCCI - ALFIER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ZZ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LVATOR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ZZ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LVATOR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4/07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RROCCHIA, 3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0 ore IC 28° 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/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1:00Z</dcterms:created>
  <dc:creator>aa</dc:creator>
  <dc:description/>
  <cp:keywords/>
  <dc:language>en-US</dc:language>
  <cp:lastModifiedBy>aa</cp:lastModifiedBy>
  <dcterms:modified xsi:type="dcterms:W3CDTF">2013-07-31T08:42:00Z</dcterms:modified>
  <cp:revision>1</cp:revision>
  <dc:subject/>
  <dc:title>CURIA ARCIVESCOVILE DI </dc:title>
</cp:coreProperties>
</file>