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Nol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ia S.Felice, 30 – 80035 Nola (NA) tel. 0813114671 – fax 0813114622 – www.ireca.it – religionecattolica@ireca.i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</w:rPr>
      </w:pPr>
      <w:r>
        <w:rPr/>
        <w:t>Prot. n. 149/13</w:t>
        <w:tab/>
        <w:tab/>
        <w:tab/>
        <w:tab/>
        <w:tab/>
        <w:tab/>
        <w:tab/>
        <w:tab/>
        <w:t xml:space="preserve">                </w:t>
      </w:r>
      <w:r>
        <w:rPr>
          <w:bCs/>
        </w:rPr>
        <w:t>Nola, 30/7/20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>. I Circolo Didattico Somma Vesuvian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Oggetto: ottimizzazione orario cattedra Ins. Cittadino Pellegrino - Scuola Primaria Diocesi di Nola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a Diocesi di Nol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Tenuto conto che presso il I Circolo Didattico di Somma Vesuviana si registra un aumento delle ore di insegnamento di Religione Cattolica nella scuola primaria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>L’ins.  Cittadino Pellegrino  nato/a  a  Cimitile  il   8/07/196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22 ore Scuola Primaria + 2 ore Programmazione </w:t>
      </w:r>
    </w:p>
    <w:p>
      <w:pPr>
        <w:pStyle w:val="Normal"/>
        <w:jc w:val="center"/>
        <w:rPr/>
      </w:pPr>
      <w:r>
        <w:rPr/>
        <w:t>I Circolo Didattico Somma Vesuviana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prof. don Virgilio Ma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5:33:00Z</dcterms:created>
  <dc:creator>.</dc:creator>
  <dc:description/>
  <cp:keywords/>
  <dc:language>en-US</dc:language>
  <cp:lastModifiedBy>pasquale</cp:lastModifiedBy>
  <cp:lastPrinted>2013-07-16T18:42:00Z</cp:lastPrinted>
  <dcterms:modified xsi:type="dcterms:W3CDTF">2013-07-29T15:28:00Z</dcterms:modified>
  <cp:revision>5</cp:revision>
  <dc:subject/>
  <dc:title>Curia Vescovile di Nola</dc:title>
</cp:coreProperties>
</file>