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 2°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ERCOL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LBIZZ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NA MAR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LBIZZ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NA MAR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ERCOLAN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5/03/1961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ERCOLAN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CROCE DEI MONTI 5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18 ore 3° Ercolano + 2 ore di progr. did. (Circ. n. 366 del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3° CD DE CURTIS - UNGARETT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ERCOL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LBIZZ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NA MAR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LBIZZ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NA MAR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ERCOLAN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5/03/1961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ERCOLAN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CROCE DEI MONTI 5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8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4 ore 2° Ercolano + 2 ore di progr. did. (Circ. n. 366 del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/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20:00Z</dcterms:created>
  <dc:creator>aa</dc:creator>
  <dc:description/>
  <cp:keywords/>
  <dc:language>en-US</dc:language>
  <cp:lastModifiedBy>aa</cp:lastModifiedBy>
  <dcterms:modified xsi:type="dcterms:W3CDTF">2013-07-31T08:22:00Z</dcterms:modified>
  <cp:revision>1</cp:revision>
  <dc:subject/>
  <dc:title>CURIA ARCIVESCOVILE DI </dc:title>
</cp:coreProperties>
</file>