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lang w:val="en-GB"/>
        </w:rPr>
        <w:t>IST. ST. ISTR. SUP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  <w:lang w:val="en-GB"/>
        </w:rPr>
        <w:tab/>
      </w:r>
      <w:r>
        <w:rPr>
          <w:b/>
          <w:bCs/>
          <w:color w:val="000000"/>
          <w:sz w:val="20"/>
          <w:szCs w:val="20"/>
          <w:lang w:val="en-GB"/>
        </w:rPr>
        <w:t>I.S.I.S. "TILGHER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  <w:u w:val="single"/>
        </w:rPr>
        <w:t>ERCOL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IERVOLI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IERVOLI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O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7/11/195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 xml:space="preserve">S. GIORGIO A CREMANO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ORSO UMBERTO I, 13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6 ore ISIS C. Levi - Portic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lang w:val="en-GB"/>
        </w:rPr>
        <w:t>IST. ST. ISTR. SUP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  <w:lang w:val="en-GB"/>
        </w:rPr>
        <w:tab/>
      </w:r>
      <w:r>
        <w:rPr>
          <w:b/>
          <w:bCs/>
          <w:color w:val="000000"/>
          <w:sz w:val="20"/>
          <w:szCs w:val="20"/>
          <w:lang w:val="en-GB"/>
        </w:rPr>
        <w:t>I.S.I.S. "C. LEV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  <w:u w:val="single"/>
        </w:rPr>
        <w:t>PORTICI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IERVOLI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IERVOLI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O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7/11/195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 xml:space="preserve">S. GIORGIO A CREMANO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ORSO UMBERTO I, 13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ISIS Tilgher - Ercol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4:00Z</dcterms:created>
  <dc:creator>aa</dc:creator>
  <dc:description/>
  <cp:keywords/>
  <dc:language>en-US</dc:language>
  <cp:lastModifiedBy>aa</cp:lastModifiedBy>
  <dcterms:modified xsi:type="dcterms:W3CDTF">2013-07-31T09:05:00Z</dcterms:modified>
  <cp:revision>1</cp:revision>
  <dc:subject/>
  <dc:title>CURIA ARCIVESCOVILE DI </dc:title>
</cp:coreProperties>
</file>