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EDIA INF.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5° CD - SANTAGATA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PORTICI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TAFUT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MASSIMO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TAFUT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MASSIMO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18/02/1958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 xml:space="preserve">S. GIORGIO A CREMANO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BUONGIOVANNI, 76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8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34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9:20:00Z</dcterms:created>
  <dc:creator>aa</dc:creator>
  <dc:description/>
  <cp:keywords/>
  <dc:language>en-US</dc:language>
  <cp:lastModifiedBy>aa</cp:lastModifiedBy>
  <dcterms:modified xsi:type="dcterms:W3CDTF">2013-07-31T09:20:00Z</dcterms:modified>
  <cp:revision>1</cp:revision>
  <dc:subject/>
  <dc:title>CURIA ARCIVESCOVILE DI </dc:title>
</cp:coreProperties>
</file>