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6° FAVA - GIOI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T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 MICH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T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 MICH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ENTOLA (CE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3/07/194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VIA ARCO MIRELLI - CASA 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ore IC 19° Russo Montale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9° RUSSO - MONTAL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T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 MICH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T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 MICH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ENTOLA (CE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3/07/194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VIA ARCO MIRELLI - CASA 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4 ore IC  6° Fava-Gioia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7:00Z</dcterms:created>
  <dc:creator>aa</dc:creator>
  <dc:description/>
  <cp:keywords/>
  <dc:language>en-US</dc:language>
  <cp:lastModifiedBy>aa</cp:lastModifiedBy>
  <dcterms:modified xsi:type="dcterms:W3CDTF">2013-07-31T09:08:00Z</dcterms:modified>
  <cp:revision>1</cp:revision>
  <dc:subject/>
  <dc:title>CURIA ARCIVESCOVILE DI </dc:title>
</cp:coreProperties>
</file>