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0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“Montesarchio 1”</w:t>
      </w:r>
    </w:p>
    <w:p>
      <w:pPr>
        <w:pStyle w:val="Normal"/>
        <w:jc w:val="right"/>
        <w:rPr/>
      </w:pPr>
      <w:r>
        <w:rPr/>
        <w:t xml:space="preserve">Montesarchio BN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 orario cattedra Ins. Clemente Sonia Giulia - </w:t>
      </w:r>
      <w:r>
        <w:rPr/>
        <w:t xml:space="preserve">Istituto Comprensivo “Montesarchio 1” Montesarchio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Clemente Sonia Giulia </w:t>
      </w:r>
      <w:r>
        <w:rPr/>
        <w:t>nata  a  Rotondi AV  il   13/03/19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 ore Scuola Primaria Istituto Comprensivo “Montesarchio 1” Montesarchio BN + 4,30 ore Scuola Infanzia Istituto Comprensivo “Montesarchio 1” Montesarchio BN + 2 ora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4:00Z</dcterms:created>
  <dc:creator>uff_scuola</dc:creator>
  <dc:description/>
  <dc:language>en-US</dc:language>
  <cp:lastModifiedBy>Lina</cp:lastModifiedBy>
  <cp:lastPrinted>2013-07-30T13:02:00Z</cp:lastPrinted>
  <dcterms:modified xsi:type="dcterms:W3CDTF">2013-07-30T16:34:00Z</dcterms:modified>
  <cp:revision>2</cp:revision>
  <dc:subject/>
  <dc:title>Arcidiocesi di Benevento</dc:title>
</cp:coreProperties>
</file>