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CLASS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CL. CONVITTO NAZIONAL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NAT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LAUD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T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LAUD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1/01/196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TRINITA' DEGLI SPAGNOLI, 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LS Comeni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UP. STATAL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 xml:space="preserve">LICEO ST. </w:t>
      </w:r>
      <w:r>
        <w:rPr>
          <w:b/>
          <w:bCs/>
          <w:color w:val="000000"/>
          <w:sz w:val="20"/>
          <w:szCs w:val="20"/>
        </w:rPr>
        <w:t>"COMENI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NAT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LAUD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TAL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LAUD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1/01/196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TRINITA' DEGLI SPAGNOLI, 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6 ore LC Convitto Nazionale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8:00Z</dcterms:created>
  <dc:creator>aa</dc:creator>
  <dc:description/>
  <cp:keywords/>
  <dc:language>en-US</dc:language>
  <cp:lastModifiedBy>aa</cp:lastModifiedBy>
  <dcterms:modified xsi:type="dcterms:W3CDTF">2013-07-31T09:09:00Z</dcterms:modified>
  <cp:revision>1</cp:revision>
  <dc:subject/>
  <dc:title>CURIA ARCIVESCOVILE DI </dc:title>
</cp:coreProperties>
</file>