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 xml:space="preserve"> </w:t>
      </w: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9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“don Lorenzo Milani” </w:t>
      </w:r>
    </w:p>
    <w:p>
      <w:pPr>
        <w:pStyle w:val="Normal"/>
        <w:jc w:val="right"/>
        <w:rPr/>
      </w:pPr>
      <w:r>
        <w:rPr/>
        <w:t xml:space="preserve">San Martino V.C. AV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Tirone Elsa Alfonsina - </w:t>
      </w:r>
      <w:r>
        <w:rPr/>
        <w:t xml:space="preserve">Istituto Comprensivo “don Lorenzo Milani” San Martino V.C. AV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Tirone Elsa Alfonsina </w:t>
      </w:r>
      <w:r>
        <w:rPr/>
        <w:t>nata  a  Rotondi AV il   18/04/196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“don Lorenzo Milani” San Martino V.C. AV + 2 ore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1:00Z</dcterms:created>
  <dc:creator>uff_scuola</dc:creator>
  <dc:description/>
  <dc:language>en-US</dc:language>
  <cp:lastModifiedBy>Lina</cp:lastModifiedBy>
  <dcterms:modified xsi:type="dcterms:W3CDTF">2013-07-30T16:31:00Z</dcterms:modified>
  <cp:revision>2</cp:revision>
  <dc:subject/>
  <dc:title>Arcidiocesi di Benevento</dc:title>
</cp:coreProperties>
</file>