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CIRCOLO DIDATTICO 2°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TORRE ANNUNZIAT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BALZA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ARMEL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BALZA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ARMEL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BOSCOTRECASE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1/10/1952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ORRE ANNUNZIATA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CARMINIELLO, 13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3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4 sez. IC Alfieri-Manzoni - T. Annunziat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ALFIERI - MANZON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TORRE ANNUNZIAT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BALZA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ARMEL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BALZA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ARMEL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BOSCOTRECASE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1/10/1952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ORRE ANNUNZIATA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CARMINIELLO, 13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4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3 sez. 2° T. Annunziat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30:00Z</dcterms:created>
  <dc:creator>aa</dc:creator>
  <dc:description/>
  <cp:keywords/>
  <dc:language>en-US</dc:language>
  <cp:lastModifiedBy>aa</cp:lastModifiedBy>
  <dcterms:modified xsi:type="dcterms:W3CDTF">2013-07-31T09:30:00Z</dcterms:modified>
  <cp:revision>1</cp:revision>
  <dc:subject/>
  <dc:title>CURIA ARCIVESCOVILE DI NAPOLI </dc:title>
</cp:coreProperties>
</file>