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8° G. FALCONE - R. SCAUD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DEL GREC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IRI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DDALE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IRI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DDALE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9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CASE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LO PISACANE, 6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1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7 ore IC 7° Leopardi - Succursale - T. del Grec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7° LEOPARDI - SUCCURSAL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DEL GREC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IRI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DDALE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IRI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DDALE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09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ECASE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LO PISACANE, 6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1 ore IC 8° Falcone-Scauda - T. del Grec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8:00Z</dcterms:created>
  <dc:creator>aa</dc:creator>
  <dc:description/>
  <cp:keywords/>
  <dc:language>en-US</dc:language>
  <cp:lastModifiedBy>aa</cp:lastModifiedBy>
  <dcterms:modified xsi:type="dcterms:W3CDTF">2013-07-31T08:58:00Z</dcterms:modified>
  <cp:revision>1</cp:revision>
  <dc:subject/>
  <dc:title>CURIA ARCIVESCOVILE DI </dc:title>
</cp:coreProperties>
</file>