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3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FRAGO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SC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GHE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SC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GHE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2/197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PA GIOVANNI, 2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sez. 1° Afragol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1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FRAGO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SC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GHE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SC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GHE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2/197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PA GIOVANNI, 2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5 sez. 3° Afragol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1:00Z</dcterms:created>
  <dc:creator>aa</dc:creator>
  <dc:description/>
  <cp:keywords/>
  <dc:language>en-US</dc:language>
  <cp:lastModifiedBy>aa</cp:lastModifiedBy>
  <dcterms:modified xsi:type="dcterms:W3CDTF">2013-07-31T09:43:00Z</dcterms:modified>
  <cp:revision>1</cp:revision>
  <dc:subject/>
  <dc:title>CURIA ARCIVESCOVILE DI NAPOLI </dc:title>
</cp:coreProperties>
</file>