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3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bCs/>
        </w:rPr>
        <w:t>San Marco dei Cavoti-BN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. Nuovo orario cattedra Ins. De Leonardis Cinzia - </w:t>
      </w:r>
      <w:r>
        <w:rPr/>
        <w:t xml:space="preserve">Istituto Comprensivo San Giorgio La Molara-BN </w:t>
      </w:r>
      <w:r>
        <w:rPr>
          <w:bCs/>
        </w:rPr>
        <w:t>Arcid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De Leonardis Cinzia </w:t>
      </w:r>
      <w:r>
        <w:rPr/>
        <w:t>nata  a  Benevento  il   20/12/19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2 ore scuola Primaria Istituto Comprensivo San </w:t>
      </w:r>
      <w:r>
        <w:rPr>
          <w:bCs/>
        </w:rPr>
        <w:t>Marco dei Cavoti-BN</w:t>
      </w:r>
      <w:r>
        <w:rPr/>
        <w:t xml:space="preserve"> + 10 ore Scuola Primaria Istituto Comprensivo San Giorgio La Molara-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4:00Z</dcterms:created>
  <dc:creator>uff_scuola</dc:creator>
  <dc:description/>
  <dc:language>en-US</dc:language>
  <cp:lastModifiedBy>Lina</cp:lastModifiedBy>
  <dcterms:modified xsi:type="dcterms:W3CDTF">2013-07-30T16:44:00Z</dcterms:modified>
  <cp:revision>2</cp:revision>
  <dc:subject/>
  <dc:title>Arcidiocesi di Benevento</dc:title>
</cp:coreProperties>
</file>