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ALFIERI - MANZON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TORRE ANNUNZIAT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VILLAN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TERES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LLAN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ERES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ANNUNZIATA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5/04/1963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RECASE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C. CATTANEO, 19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6 ore IC Prisco - Boscotrecase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1° PRISCO - CAPOLUOG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BOSCOTRECASE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VILLAN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TERES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LLAN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ERES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ANNUNZIATA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5/04/1963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RECASE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C. CATTANEO, 19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6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2 ore IC Alfieri-Manzoni - T. Ann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26:00Z</dcterms:created>
  <dc:creator>aa</dc:creator>
  <dc:description/>
  <cp:keywords/>
  <dc:language>en-US</dc:language>
  <cp:lastModifiedBy>pasquale</cp:lastModifiedBy>
  <dcterms:modified xsi:type="dcterms:W3CDTF">2013-07-31T14:04:00Z</dcterms:modified>
  <cp:revision>2</cp:revision>
  <dc:subject/>
  <dc:title>CURIA ARCIVESCOVILE DI </dc:title>
</cp:coreProperties>
</file>