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. RISTOR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VARES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TRIZ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VARES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TRIZ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8/08/196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M. GUADAGNO, 110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0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7 sez. IC Volino-Croce-Arcole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VOLINO - CROCE - ARCOLE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VARES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TRIZ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VARES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TRIZ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8/08/196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M. GUADAGNO, 110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7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0 sez. IC A. Ristor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7:00Z</dcterms:created>
  <dc:creator>aa</dc:creator>
  <dc:description/>
  <cp:keywords/>
  <dc:language>en-US</dc:language>
  <cp:lastModifiedBy>aa</cp:lastModifiedBy>
  <dcterms:modified xsi:type="dcterms:W3CDTF">2013-07-31T09:47:00Z</dcterms:modified>
  <cp:revision>1</cp:revision>
  <dc:subject/>
  <dc:title>CURIA ARCIVESCOVILE DI NAPOLI </dc:title>
</cp:coreProperties>
</file>