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28° GIOVANNI XXIII - ALIOTT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VARES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VARES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8/02/195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M. PISCICELLI. 112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5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3 ore IC Pavese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C. PAVESE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VARES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VARES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8/02/195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M. PISCICELLI. 112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5 ore IC 28° Aliotta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15:00Z</dcterms:created>
  <dc:creator>aa</dc:creator>
  <dc:description/>
  <cp:keywords/>
  <dc:language>en-US</dc:language>
  <cp:lastModifiedBy>aa</cp:lastModifiedBy>
  <dcterms:modified xsi:type="dcterms:W3CDTF">2013-07-31T09:16:00Z</dcterms:modified>
  <cp:revision>1</cp:revision>
  <dc:subject/>
  <dc:title>CURIA ARCIVESCOVILE DI </dc:title>
</cp:coreProperties>
</file>