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. MAIUR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CO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CO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2/01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NDOLFO COLLENUCCIO, 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4 ore SMI D'Ovidio-Nicolard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NICOLARDI - D'OVIDI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CO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CO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2/01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NDOLFO COLLENUCCIO, 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5 ore IC Maiur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7:00Z</dcterms:created>
  <dc:creator>aa</dc:creator>
  <dc:description/>
  <cp:keywords/>
  <dc:language>en-US</dc:language>
  <cp:lastModifiedBy>aa</cp:lastModifiedBy>
  <dcterms:modified xsi:type="dcterms:W3CDTF">2013-07-31T09:17:00Z</dcterms:modified>
  <cp:revision>1</cp:revision>
  <dc:subject/>
  <dc:title>CURIA ARCIVESCOVILE DI </dc:title>
</cp:coreProperties>
</file>