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6° C.D. “Medaglie d’Or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Vicinanz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Grattacaso Carmela</w:t>
      </w:r>
      <w:r>
        <w:rPr>
          <w:bCs/>
        </w:rPr>
        <w:t xml:space="preserve"> – Scuola Primaria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 6° C.D. di Saler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Grattacaso Carmel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2/08/19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 </w:t>
      </w:r>
      <w:r>
        <w:rPr/>
        <w:t>ore Scuola Primaria – C.D. 6° “Medaglie d’Oro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Scuola Primaria – I.C. “Vicinanza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1:00Z</dcterms:created>
  <dc:creator>Parrocchia Maria SS. del Carmine</dc:creator>
  <dc:description/>
  <dc:language>en-US</dc:language>
  <cp:lastModifiedBy>Parrocchia Maria SS. del Carmine</cp:lastModifiedBy>
  <dcterms:modified xsi:type="dcterms:W3CDTF">2013-07-30T14:12:00Z</dcterms:modified>
  <cp:revision>15</cp:revision>
  <dc:subject/>
  <dc:title/>
</cp:coreProperties>
</file>