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64° RODARI - MOSCA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HIAR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HIAR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10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. RITA DA CASCIA, 14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sez. IC 58° Kennedy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58° J.F. KENNEDY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HIAR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HIAR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0/10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. RITA DA CASCIA, 14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5 sez. IC 64° Rodari-Moscat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2:00Z</dcterms:created>
  <dc:creator>aa</dc:creator>
  <dc:description/>
  <cp:keywords/>
  <dc:language>en-US</dc:language>
  <cp:lastModifiedBy>aa</cp:lastModifiedBy>
  <dcterms:modified xsi:type="dcterms:W3CDTF">2013-07-31T09:33:00Z</dcterms:modified>
  <cp:revision>1</cp:revision>
  <dc:subject/>
  <dc:title>CURIA ARCIVESCOVILE DI NAPOLI </dc:title>
</cp:coreProperties>
</file>