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16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 xml:space="preserve">Istituto Comprensivo “Ambrosini” </w:t>
      </w:r>
    </w:p>
    <w:p>
      <w:pPr>
        <w:pStyle w:val="Normal"/>
        <w:jc w:val="right"/>
        <w:rPr/>
      </w:pPr>
      <w:r>
        <w:rPr/>
        <w:t>Venticano AV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dimensionamento rete scolastica orario cattedra Ins. Marcarelli Angela - </w:t>
      </w:r>
      <w:r>
        <w:rPr/>
        <w:t>Istituto Comprensivo “Ambrosini” Venticano-Pietradefusi AV,</w:t>
      </w:r>
      <w:r>
        <w:rPr>
          <w:bCs/>
        </w:rPr>
        <w:t xml:space="preserve"> </w:t>
      </w:r>
      <w:r>
        <w:rPr/>
        <w:t>Istituto Comprensivo Montemiletto AV, Istituto Comprensivo “Giovanni XIII” Montefalcione AV,</w:t>
      </w:r>
      <w:r>
        <w:rPr>
          <w:bCs/>
        </w:rPr>
        <w:t xml:space="preserve"> 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 xml:space="preserve">Marcarelli Angela </w:t>
      </w:r>
      <w:r>
        <w:rPr/>
        <w:t>nata  a  Paupisi BN il   08/06/196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0 ore Scuola Primaria Istituto Comprensivo “Ambrosini” Venticano-Pietradefusi AV + 9 ore Scuola Infanzia Istituto Comprensivo Montemiletto AV + 6 ore Scuola Infanzia Istituto Comprensivo “Giovanni XIII” Montefalcione AV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22:00Z</dcterms:created>
  <dc:creator>uff_scuola</dc:creator>
  <dc:description/>
  <dc:language>en-US</dc:language>
  <cp:lastModifiedBy>Lina</cp:lastModifiedBy>
  <dcterms:modified xsi:type="dcterms:W3CDTF">2013-07-30T16:22:00Z</dcterms:modified>
  <cp:revision>2</cp:revision>
  <dc:subject/>
  <dc:title>Arcidiocesi di Benevento</dc:title>
</cp:coreProperties>
</file>