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K. WOJTYL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IAZ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IAZ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2/04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. NICOLA LA STRADA (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ROTTA  PARCO TERRY, 4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4 ore IC Alfieri-Savio - NA + 2 ore di progr. did. (Circ. n. 366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LFIERI - SAVI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IAZ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IAZZ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2/04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. NICOLA LA STRADA (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ROTTA  PARCO TERRY, 4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8 ore IC 3° Wojtyla - Arzano + 2 ore di progr. did. (Circ. n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8:00Z</dcterms:created>
  <dc:creator>aa</dc:creator>
  <dc:description/>
  <cp:keywords/>
  <dc:language>en-US</dc:language>
  <cp:lastModifiedBy>aa</cp:lastModifiedBy>
  <dcterms:modified xsi:type="dcterms:W3CDTF">2013-07-31T08:29:00Z</dcterms:modified>
  <cp:revision>1</cp:revision>
  <dc:subject/>
  <dc:title>CURIA ARCIVESCOVILE DI </dc:title>
</cp:coreProperties>
</file>