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5° CD - SANTAGAT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EL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TRI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EL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TRI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4/12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ORTICI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IBERTA' III.a Trav. Destra, 15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5 sez. 1° S. Giorgio a Crem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1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S. GIORGIO A CREM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EL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TRI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ELFI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TRI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4/12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ORTICI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IBERTA' III.a Trav. Destra, 15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sez. IC 5° Santagata - Portic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0:00Z</dcterms:created>
  <dc:creator>aa</dc:creator>
  <dc:description/>
  <cp:keywords/>
  <dc:language>en-US</dc:language>
  <cp:lastModifiedBy>aa</cp:lastModifiedBy>
  <dcterms:modified xsi:type="dcterms:W3CDTF">2013-07-31T09:31:00Z</dcterms:modified>
  <cp:revision>1</cp:revision>
  <dc:subject/>
  <dc:title>CURIA ARCIVESCOVILE DI NAPOLI </dc:title>
</cp:coreProperties>
</file>