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5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Vitulano B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Grieco Giovannina - </w:t>
      </w:r>
      <w:r>
        <w:rPr/>
        <w:t>Istituto Comprensivo Vitulano,</w:t>
      </w:r>
      <w:r>
        <w:rPr>
          <w:bCs/>
        </w:rPr>
        <w:t xml:space="preserve"> </w:t>
      </w:r>
      <w:r>
        <w:rPr/>
        <w:t xml:space="preserve">Istituto Comprensivo Foglianise 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Grieco Giovannina </w:t>
      </w:r>
      <w:r>
        <w:rPr/>
        <w:t>nata  a  Santa Maria a Vico CE il   25/01/195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 ore Scuola Primaria Istituto Comprensivo Vitulano BN + 3 ore Scuola Infanzia Istituto Comprensivo Vitulano BN + 10 ore Scuola Primaria Istituto Comprensivo Foglianise BN + 2 ore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8:00Z</dcterms:created>
  <dc:creator>uff_scuola</dc:creator>
  <dc:description/>
  <dc:language>en-US</dc:language>
  <cp:lastModifiedBy>Lina</cp:lastModifiedBy>
  <dcterms:modified xsi:type="dcterms:W3CDTF">2013-07-30T16:48:00Z</dcterms:modified>
  <cp:revision>2</cp:revision>
  <dc:subject/>
  <dc:title>Arcidiocesi di Benevento</dc:title>
</cp:coreProperties>
</file>