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SS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Comprensivo “De Amicis-Vinci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“P. Giannone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prof.ssa Colella Maria Gabriell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ella Maria Gabriella, nata a Recale CE il 28/07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Comprensivo “De Amicis-Vinci” Caserta (sec I grado) ore 16 +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Comprensivo “P. Giannone” Caserta (sec.I grado) ore 2, totale ore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Comprensivo “Ruggiero-Vanvitelli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“P. Giannone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Damiano Concett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miano Concetta, nata a Sommana CE il 10/03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stituto Comprensivo “Ruggiero-Vanvitelli” Caserta scuola primaria  ore 18 +</w:t>
      </w:r>
    </w:p>
    <w:p>
      <w:pPr>
        <w:pStyle w:val="Normal"/>
        <w:jc w:val="center"/>
        <w:rPr/>
      </w:pPr>
      <w:r>
        <w:rPr>
          <w:b/>
        </w:rPr>
        <w:t>Istituto Comprensivo “P. Giannone” Caserta scuola primaria ore 4+</w:t>
      </w:r>
    </w:p>
    <w:p>
      <w:pPr>
        <w:pStyle w:val="Normal"/>
        <w:jc w:val="center"/>
        <w:rPr/>
      </w:pPr>
      <w:r>
        <w:rPr>
          <w:b/>
        </w:rPr>
        <w:t>Programmazione ore 2, 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SS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Comprensivo “Calcara”</w:t>
      </w:r>
    </w:p>
    <w:p>
      <w:pPr>
        <w:pStyle w:val="Normal"/>
        <w:jc w:val="right"/>
        <w:rPr/>
      </w:pPr>
      <w:r>
        <w:rPr/>
        <w:t>Marcianise CE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“A. Moro”</w:t>
      </w:r>
    </w:p>
    <w:p>
      <w:pPr>
        <w:pStyle w:val="Normal"/>
        <w:jc w:val="right"/>
        <w:rPr/>
      </w:pPr>
      <w:r>
        <w:rPr/>
        <w:t>Marcianise C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prof.ssa Di Bernardo Angel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 Bernardo Angela, nata a Capodrise CE il 27/11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stituto Comprensivo “Calcara” Marcianise CE (sec I grado) ore 16 +</w:t>
      </w:r>
    </w:p>
    <w:p>
      <w:pPr>
        <w:pStyle w:val="Normal"/>
        <w:jc w:val="center"/>
        <w:rPr/>
      </w:pPr>
      <w:r>
        <w:rPr>
          <w:b/>
        </w:rPr>
        <w:t>Istituto Comprensivo “A. Moro” Marcianise CE (sec.I grado) ore 2, totale ore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Comprensivo “A. Moro” Maddaloni C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Di Stravola Concett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 Stravola Concetta, nata a Caserta il 20/01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stituto Comprensivo “A. Moro” Maddaloni CE, scuola primaria ore 14 + scuola dell’infanzia ore 9 + ora 1 programmazione  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SSII/13</w:t>
        <w:tab/>
        <w:tab/>
        <w:tab/>
        <w:tab/>
        <w:tab/>
        <w:tab/>
        <w:tab/>
        <w:tab/>
        <w:t xml:space="preserve">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Liceo Scientifico Statale “Diaz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prof.ssa Lanni Franca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nni Franca, nata a Caserta il 10/10/19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iceo Scientifico Statale “Diaz” Caserta ore 16 +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eo Scientifico “Diaz” Caserta sede staccata di S.Nicola la Strada CE ore 2, totale ore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SS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Scuola Secondaria I grado “D. Alighieri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Recale C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prof.ssa Liguori Ann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guori Anna, nata a Casagiove CE il 6/02/1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uola Secondaria I grado “D. Alighieri” Caserta  ore 17 +</w:t>
      </w:r>
    </w:p>
    <w:p>
      <w:pPr>
        <w:pStyle w:val="Normal"/>
        <w:jc w:val="center"/>
        <w:rPr/>
      </w:pPr>
      <w:r>
        <w:rPr>
          <w:b/>
        </w:rPr>
        <w:t>Istituto Comprensivo Recale CE (sec.I grado) ora 1, totale ore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Comprensivo “Green-Mazzini”</w:t>
      </w:r>
    </w:p>
    <w:p>
      <w:pPr>
        <w:pStyle w:val="Normal"/>
        <w:jc w:val="right"/>
        <w:rPr/>
      </w:pPr>
      <w:r>
        <w:rPr/>
        <w:t>S.Nicola la Strada CE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“De Filippo”</w:t>
      </w:r>
    </w:p>
    <w:p>
      <w:pPr>
        <w:pStyle w:val="Normal"/>
        <w:jc w:val="right"/>
        <w:rPr/>
      </w:pPr>
      <w:r>
        <w:rPr/>
        <w:t>S.Nicola la Strada C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accariello Maria Teres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cariello Maria Teresa, nata a Casagiove CE il 9/11/19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Comprensivo “Green-Mazzini” S.Nicola la Strada CE scuola primaria  ore 8 + Istituto Comprensivo “Green-Mazzini” S.Nicola la Strada CE scuola dell’infanzia ore 9+</w:t>
      </w:r>
    </w:p>
    <w:p>
      <w:pPr>
        <w:pStyle w:val="Normal"/>
        <w:jc w:val="center"/>
        <w:rPr/>
      </w:pPr>
      <w:r>
        <w:rPr>
          <w:b/>
        </w:rPr>
        <w:t>Istituto Comprensivo “De Filippo” S.Nicola la Strada CE scuola primaria ore 6+</w:t>
      </w:r>
    </w:p>
    <w:p>
      <w:pPr>
        <w:pStyle w:val="Normal"/>
        <w:jc w:val="center"/>
        <w:rPr/>
      </w:pPr>
      <w:r>
        <w:rPr>
          <w:b/>
        </w:rPr>
        <w:t>Programmazione ore 1 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 xml:space="preserve">Istituto Comprensivo  </w:t>
      </w:r>
    </w:p>
    <w:p>
      <w:pPr>
        <w:pStyle w:val="Normal"/>
        <w:jc w:val="right"/>
        <w:rPr/>
      </w:pPr>
      <w:r>
        <w:rPr/>
        <w:t>Recale C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elillo Silvan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lillo Silvana, nata a Recale CE il 6/11/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stituto Comprensivo Recale CE, scuola primaria ore 22 + ore 2 programmazione,  </w:t>
      </w:r>
    </w:p>
    <w:p>
      <w:pPr>
        <w:pStyle w:val="Normal"/>
        <w:jc w:val="center"/>
        <w:rPr/>
      </w:pPr>
      <w:r>
        <w:rPr>
          <w:b/>
        </w:rPr>
        <w:t>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 xml:space="preserve">Istituto Comprensivo  “A. Moro” </w:t>
      </w:r>
    </w:p>
    <w:p>
      <w:pPr>
        <w:pStyle w:val="Normal"/>
        <w:jc w:val="right"/>
        <w:rPr/>
      </w:pPr>
      <w:r>
        <w:rPr/>
        <w:t>Maddaloni  C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elone Maria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lone Maria, nata a S.Maria C.V. CE l’11/07/19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stituto Comprensivo “A. Moro” Maddaloni CE, scuola primaria ore 22 + ore 2 programmazione,  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SSII/13</w:t>
        <w:tab/>
        <w:tab/>
        <w:tab/>
        <w:tab/>
        <w:tab/>
        <w:tab/>
        <w:tab/>
        <w:tab/>
        <w:t xml:space="preserve">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Istituto Tecnico Industriale  “F. Giordani”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prof. Renna Erminio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na Erminio, nato a Morciano di Leuca LE il 12/10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Tecnico Industriale “F. Giordani”  Caserta ore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</w:t>
      </w:r>
      <w:r>
        <w:rPr>
          <w:sz w:val="24"/>
          <w:szCs w:val="24"/>
          <w:lang w:val="it-IT"/>
        </w:rPr>
        <w:t>o</w:t>
      </w:r>
      <w:r>
        <w:rPr>
          <w:sz w:val="24"/>
          <w:szCs w:val="24"/>
        </w:rPr>
        <w:t xml:space="preserve">  riconosciut</w:t>
      </w:r>
      <w:r>
        <w:rPr>
          <w:sz w:val="24"/>
          <w:szCs w:val="24"/>
          <w:lang w:val="it-IT"/>
        </w:rPr>
        <w:t xml:space="preserve">o </w:t>
      </w:r>
      <w:r>
        <w:rPr>
          <w:sz w:val="24"/>
          <w:szCs w:val="24"/>
        </w:rPr>
        <w:t xml:space="preserve"> idone</w:t>
      </w:r>
      <w:r>
        <w:rPr>
          <w:sz w:val="24"/>
          <w:szCs w:val="24"/>
          <w:lang w:val="it-IT"/>
        </w:rPr>
        <w:t>o</w:t>
      </w:r>
      <w:r>
        <w:rPr>
          <w:sz w:val="24"/>
          <w:szCs w:val="24"/>
        </w:rPr>
        <w:t xml:space="preserve">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ocesi di Cas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zza Duomo 11,  81100  Caserta  tel.-fax 0823214552 – www.servizioirc@liber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nsegnamento della Religione Catto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PI/13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 xml:space="preserve">Caserta, 26 luglio 20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  <w:tab/>
        <w:tab/>
        <w:tab/>
        <w:tab/>
        <w:t xml:space="preserve">     Al Dirigente Scolastico</w:t>
      </w:r>
    </w:p>
    <w:p>
      <w:pPr>
        <w:pStyle w:val="Normal"/>
        <w:jc w:val="right"/>
        <w:rPr/>
      </w:pPr>
      <w:r>
        <w:rPr/>
        <w:t>V Circolo Didattico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Volpicino Diamante -  Diocesi di Casert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sert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picino Diamante, nata a S. Clemente CE il 7/05/19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 Circolo Didattico Caserta, scuola primaria ore 22 + ore 2 programmazione,  totale ore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</w:t>
      </w:r>
      <w:r>
        <w:rPr>
          <w:sz w:val="24"/>
          <w:szCs w:val="24"/>
          <w:lang w:val="it-IT"/>
        </w:rPr>
        <w:t>PR</w:t>
      </w:r>
      <w:r>
        <w:rPr>
          <w:sz w:val="24"/>
          <w:szCs w:val="24"/>
        </w:rPr>
        <w:t xml:space="preserve">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Sac. Silvio Verdo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44:00Z</dcterms:created>
  <dc:creator>.</dc:creator>
  <dc:description/>
  <dc:language>en-US</dc:language>
  <cp:lastModifiedBy>pasquale</cp:lastModifiedBy>
  <cp:lastPrinted>2012-08-24T10:59:00Z</cp:lastPrinted>
  <dcterms:modified xsi:type="dcterms:W3CDTF">2013-07-26T09:44:00Z</dcterms:modified>
  <cp:revision>2</cp:revision>
  <dc:subject/>
  <dc:title>Curia Vescovile di Nola</dc:title>
</cp:coreProperties>
</file>