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DE FILIPPO - TIBERI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ARZ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ALOMB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DDOLORA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ALOMB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DDOLORA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DEL GREC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2/11/195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RZ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ANTONIO SAVIANO, 4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di progr. did. (Circ. n. 366 del 24/07/96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6:00Z</dcterms:created>
  <dc:creator>aa</dc:creator>
  <dc:description/>
  <cp:keywords/>
  <dc:language>en-US</dc:language>
  <cp:lastModifiedBy>aa</cp:lastModifiedBy>
  <dcterms:modified xsi:type="dcterms:W3CDTF">2013-07-31T08:46:00Z</dcterms:modified>
  <cp:revision>1</cp:revision>
  <dc:subject/>
  <dc:title>CURIA ARCIVESCOVILE DI </dc:title>
</cp:coreProperties>
</file>