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0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ERD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ERD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3/03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E. SCARFOGLIA 1a, Trav.  5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0 sez. IC  10°  I.Alpi - C.Lev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0° I. ALPI - C. LEV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ERD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ERD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3/03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E. SCARFOGLIA 1a, Trav.  5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sez. 30°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9:00Z</dcterms:created>
  <dc:creator>aa</dc:creator>
  <dc:description/>
  <cp:keywords/>
  <dc:language>en-US</dc:language>
  <cp:lastModifiedBy>aa</cp:lastModifiedBy>
  <dcterms:modified xsi:type="dcterms:W3CDTF">2013-07-31T09:50:00Z</dcterms:modified>
  <cp:revision>1</cp:revision>
  <dc:subject/>
  <dc:title>CURIA ARCIVESCOVILE DI NAPOLI </dc:title>
</cp:coreProperties>
</file>