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7° SARRIA - MON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I MAI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ORED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I MAI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ORED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7/09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MMIRAGLIO AUBRY, 12 is.C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0 ore IC G. Falcone - Volla + 2 ore di progr. did. (Circ. n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G. FALCON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OL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I MAI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ORED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I MAI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ORED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7/09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MMIRAGLIO AUBRY, 12 is.C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2 ore IC 47° Sarria-Monti - NA + 2 ore di progr. did. (Circ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5:00Z</dcterms:created>
  <dc:creator>aa</dc:creator>
  <dc:description/>
  <cp:keywords/>
  <dc:language>en-US</dc:language>
  <cp:lastModifiedBy>aa</cp:lastModifiedBy>
  <dcterms:modified xsi:type="dcterms:W3CDTF">2013-07-31T08:39:00Z</dcterms:modified>
  <cp:revision>1</cp:revision>
  <dc:subject/>
  <dc:title>CURIA ARCIVESCOVILE DI </dc:title>
</cp:coreProperties>
</file>