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5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Pontelandolfo –B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Di Palma Anna - </w:t>
      </w:r>
      <w:r>
        <w:rPr/>
        <w:t xml:space="preserve">Istituto Comprensivo Pontelandolfo e Istituto Comprensivo Morcone-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i Palma Anna </w:t>
      </w:r>
      <w:r>
        <w:rPr/>
        <w:t>nata  a  New Haven U.S.A.  il   22/05/197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 ore Scuola Primaria Istituto Comprensivo Pontelandolfo + 3 ore scuola Infanzia Istituto Comprensivo Pontelandolfo + 6 ore Scuola Primaria Istituto Comprensivo  Morcone-BN + 1,30 ore scuola Infanzia Istituto Comprensivo  Morcone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1:00Z</dcterms:created>
  <dc:creator>uff_scuola</dc:creator>
  <dc:description/>
  <dc:language>en-US</dc:language>
  <cp:lastModifiedBy>Lina</cp:lastModifiedBy>
  <dcterms:modified xsi:type="dcterms:W3CDTF">2013-07-30T16:21:00Z</dcterms:modified>
  <cp:revision>2</cp:revision>
  <dc:subject/>
  <dc:title>Arcidiocesi di Benevento</dc:title>
</cp:coreProperties>
</file>