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SCIENTIF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SC. SILVESTRI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E SIM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E SIM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4/12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SEBASTIANO AL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ASSERIA CANGIANO, 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3 ore ISIS Scotellaro - S. G. a Crem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TT/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SCOTELLAR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S. GIORGIO A CREM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E SIM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E SIM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4/12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SEBASTIANO AL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ASSERIA CANGIANO, 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5 ore LS Silvestri - Portic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1:00Z</dcterms:created>
  <dc:creator>aa</dc:creator>
  <dc:description/>
  <cp:keywords/>
  <dc:language>en-US</dc:language>
  <cp:lastModifiedBy>aa</cp:lastModifiedBy>
  <dcterms:modified xsi:type="dcterms:W3CDTF">2013-07-31T09:01:00Z</dcterms:modified>
  <cp:revision>1</cp:revision>
  <dc:subject/>
  <dc:title>CURIA ARCIVESCOVILE DI </dc:title>
</cp:coreProperties>
</file>