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3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R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ULET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ULET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RATTAMAGGIORE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5/05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RATTAMAGGIORE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.M. VERGARA, 121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5 sez. IC 1° D. Milani - Ariosto - Arz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D. MILANI - ARIOST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R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ULET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ULETT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RATTAMAGGIORE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5/05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RATTAMAGGIORE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P.M. VERGARA, 121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sez. 3° Mar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29:00Z</dcterms:created>
  <dc:creator>aa</dc:creator>
  <dc:description/>
  <cp:keywords/>
  <dc:language>en-US</dc:language>
  <cp:lastModifiedBy>aa</cp:lastModifiedBy>
  <dcterms:modified xsi:type="dcterms:W3CDTF">2013-07-31T09:29:00Z</dcterms:modified>
  <cp:revision>1</cp:revision>
  <dc:subject/>
  <dc:title>CURIA ARCIVESCOVILE DI NAPOLI </dc:title>
</cp:coreProperties>
</file>