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L. DA VINCI - COMES D. MILA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CAVELL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GRA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CAVELL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GRA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R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6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a TRAV. B. MARTIRANO, 1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ore IC 47° Sarria-Giott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7° SARRIA - MON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CAVELL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GRA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CAVELL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GRA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R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6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a TRAV. B. MARTIRANO, 1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Comes-D.Milani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6:00Z</dcterms:created>
  <dc:creator>aa</dc:creator>
  <dc:description/>
  <cp:keywords/>
  <dc:language>en-US</dc:language>
  <cp:lastModifiedBy>aa</cp:lastModifiedBy>
  <dcterms:modified xsi:type="dcterms:W3CDTF">2013-07-31T09:16:00Z</dcterms:modified>
  <cp:revision>1</cp:revision>
  <dc:subject/>
  <dc:title>CURIA ARCIVESCOVILE DI </dc:title>
</cp:coreProperties>
</file>