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ELIT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RNAT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RNAT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4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ELIT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 DELLE GINESTRE, 14 PARCO 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0 sez. IC  T. Mauriello - Aleramo - Melit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T. MAURIELLO - ALERAM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ELIT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RNAT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RNAT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4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ELIT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 DELLE GINESTRE, 14 PARCO 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sez. 2° Melit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5:00Z</dcterms:created>
  <dc:creator>aa</dc:creator>
  <dc:description/>
  <cp:keywords/>
  <dc:language>en-US</dc:language>
  <cp:lastModifiedBy>aa</cp:lastModifiedBy>
  <dcterms:modified xsi:type="dcterms:W3CDTF">2013-07-31T09:45:00Z</dcterms:modified>
  <cp:revision>1</cp:revision>
  <dc:subject/>
  <dc:title>CURIA ARCIVESCOVILE DI NAPOLI </dc:title>
</cp:coreProperties>
</file>