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er la Pastorale Scolastica e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Rip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La Marca Maria Luis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contrazione di classi nella scuola Primaria dell’I.C. “Ripa” di Ebol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La Marca Maria Luis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06/06/19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.C. “Ripa” di Eboli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Infanzia – I.C. “Ripa” di Eboli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,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Nella fiducia che sulla proposta possa realizzarsi l’intesa necessaria, rest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46:00Z</dcterms:created>
  <dc:creator>Parrocchia Maria SS. del Carmine</dc:creator>
  <dc:description/>
  <dc:language>en-US</dc:language>
  <cp:lastModifiedBy>Parrocchia Maria SS. del Carmine</cp:lastModifiedBy>
  <dcterms:modified xsi:type="dcterms:W3CDTF">2013-07-30T14:13:00Z</dcterms:modified>
  <cp:revision>13</cp:revision>
  <dc:subject/>
  <dc:title/>
</cp:coreProperties>
</file>