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PRISCO - CAPOLUOG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BOSCOTRECASE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IA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OSC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IA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OSC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2/196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IAZZA CARAVIELLO, 1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6 ore 2° T. Ann.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IA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OSC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IA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OSC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2/196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IAZZA CARAVIELLO, 1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6 ore IC 1° Prisco Capoluogo - Boscotrecase + 2 ore di progr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4:00Z</dcterms:created>
  <dc:creator>aa</dc:creator>
  <dc:description/>
  <cp:keywords/>
  <dc:language>en-US</dc:language>
  <cp:lastModifiedBy>aa</cp:lastModifiedBy>
  <dcterms:modified xsi:type="dcterms:W3CDTF">2013-07-31T08:34:00Z</dcterms:modified>
  <cp:revision>1</cp:revision>
  <dc:subject/>
  <dc:title>CURIA ARCIVESCOVILE DI </dc:title>
</cp:coreProperties>
</file>