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5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Lapio –A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 orario cattedra Ins. Martignetti Mariagrazia - </w:t>
      </w:r>
      <w:r>
        <w:rPr/>
        <w:t>Istituto Comprensivo Lapio-AV, Istituto Comprensivo Pietradefusi-AV Arcid</w:t>
      </w:r>
      <w:r>
        <w:rPr>
          <w:bCs/>
        </w:rPr>
        <w:t>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Martignetti Mariagrazia </w:t>
      </w:r>
      <w:r>
        <w:rPr/>
        <w:t>nata  a  Avellino  il   04/06/19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 ore Scuola Primaria Istituto Comprensivo  Lapio-AV + 3 ore scuola Infanzia Istituto Comprensivo  Lapio-AV + 10 ore Scuola Primaria Istituto Comprensivo Pietradefusi-AV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7:00Z</dcterms:created>
  <dc:creator>uff_scuola</dc:creator>
  <dc:description/>
  <dc:language>en-US</dc:language>
  <cp:lastModifiedBy>Lina</cp:lastModifiedBy>
  <dcterms:modified xsi:type="dcterms:W3CDTF">2013-07-30T16:47:00Z</dcterms:modified>
  <cp:revision>2</cp:revision>
  <dc:subject/>
  <dc:title>Arcidiocesi di Benevento</dc:title>
</cp:coreProperties>
</file>