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ocesi di Teano – Calvi - Vico Ginnasio, 5 -           81057 Teano  tel. 0823. 657238 /875422                              – fax 0823.885248 – e-mail: pasnoc1@virgilio.i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Ufficio Scuol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t. n. 2220</w:t>
        <w:tab/>
        <w:tab/>
        <w:tab/>
        <w:tab/>
        <w:tab/>
        <w:tab/>
        <w:tab/>
        <w:tab/>
        <w:tab/>
        <w:t xml:space="preserve">    Teano, 29. 07. 20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All’Ufficio Scolastico Regionale per la Campa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dott.ssa Maria Teresa De Lis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Dirigente Ufficio 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Napo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 w:bidi="he-IL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 w:bidi="he-IL"/>
        </w:rPr>
        <w:t>E p.c</w:t>
      </w: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. Dirigente Scolastico  Mignano Montelungo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he-IL"/>
        </w:rPr>
        <w:t xml:space="preserve">Oggetto: ottimizzazione orario cattedra In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 w:bidi="he-IL"/>
        </w:rPr>
        <w:t>Russ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he-I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 w:bidi="he-IL"/>
        </w:rPr>
        <w:t>Teresa Eug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he-IL"/>
        </w:rPr>
        <w:t xml:space="preserve"> - Scuola Primaria IACS Mignano Montelungo  Diocesi di Teano - Calv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 w:bidi="he-I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Visto il Dpr 20/08/2012 n.175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Vista la Legge 186/03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Vista la dotazione organica per l’Insegnamento della Religione Cattolica a.s. 2012/2013 afferente la Diocesi di Teano - Calvi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PROPONIAM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L’ins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 w:bidi="he-IL"/>
        </w:rPr>
        <w:t>Russo Teresa Eugenia</w:t>
      </w: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  nata a Roccamonfina  il 04. 03. 196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22 ore Scuola Primaria + 2 ore di programmazio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Sede: IACS Mignano Montelun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’insegnante è stata  riconosciuta idonea dall’Ordinario Diocesano ed è in possesso di uno dei titoli di qualificazione professionale previsto dai punti  4.2 L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ovvero dal punto 4.4  L (b oppure 4.6.2  L a) 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dell’Intesa CEI-MPI resa esecutiva con Dpr 23.6.1990 n. 20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ella fiducia che sulla proposta possa realizzarsi l’intesa necessaria, restiamo in attesa di copia del provvedimento di nomin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( Il responsabile dell’ufficio IRC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Don Paolo Martuccell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34:00Z</dcterms:created>
  <dc:creator>acer</dc:creator>
  <dc:description/>
  <dc:language>en-US</dc:language>
  <cp:lastModifiedBy>pasquale</cp:lastModifiedBy>
  <dcterms:modified xsi:type="dcterms:W3CDTF">2013-07-29T14:34:00Z</dcterms:modified>
  <cp:revision>2</cp:revision>
  <dc:subject/>
  <dc:title/>
</cp:coreProperties>
</file>