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69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UOTO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OV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UOTO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OV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5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ORT'ALBA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8 ore IC Volino-Croce-Arcoleo + 2 ore di progr. did. (Circ. n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VOLINO - CROCE - ARCOLE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UOTO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OV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UOTO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OV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5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ORT'ALBA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4 ore 69° NA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aa</dc:creator>
  <dc:description/>
  <cp:keywords/>
  <dc:language>en-US</dc:language>
  <cp:lastModifiedBy>aa</cp:lastModifiedBy>
  <dcterms:modified xsi:type="dcterms:W3CDTF">2013-07-31T08:49:00Z</dcterms:modified>
  <cp:revision>1</cp:revision>
  <dc:subject/>
  <dc:title>CURIA ARCIVESCOVILE DI </dc:title>
</cp:coreProperties>
</file>