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lang w:val="en-GB"/>
        </w:rPr>
        <w:t>IST. ST. ISTR. SUP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  <w:lang w:val="en-GB"/>
        </w:rPr>
        <w:tab/>
      </w:r>
      <w:r>
        <w:rPr>
          <w:b/>
          <w:bCs/>
          <w:color w:val="000000"/>
          <w:sz w:val="20"/>
          <w:szCs w:val="20"/>
          <w:lang w:val="en-GB"/>
        </w:rPr>
        <w:t>I.S.I.S. "F. DE SANCTIS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TINNIR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VINCENZ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INNIR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NCENZ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1/01/194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ORSO GARIBALDI, 298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9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9 ore LS Mercalli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LICEO SCIENTIF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LICEO SC. MERCALLI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TINNIR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VINCENZ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INNIR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NCENZ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1/01/194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ORSO GARIBALDI, 298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9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9 ore ISIS De Sanctis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23:00Z</dcterms:created>
  <dc:creator>aa</dc:creator>
  <dc:description/>
  <cp:keywords/>
  <dc:language>en-US</dc:language>
  <cp:lastModifiedBy>aa</cp:lastModifiedBy>
  <dcterms:modified xsi:type="dcterms:W3CDTF">2013-07-31T09:24:00Z</dcterms:modified>
  <cp:revision>1</cp:revision>
  <dc:subject/>
  <dc:title>CURIA ARCIVESCOVILE DI </dc:title>
</cp:coreProperties>
</file>