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AMANZIO - RANUCCI - ALFIER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AR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ELI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FILIPP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LI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FILIPPO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8/06/196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CAMPANILE A CONSIGLIO, 21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4 ore IC Mauriello-Aleramo - Melit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° T. MAURIELLO - ALERAM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ELIT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ELI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FILIPP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LI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FILIPPO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8/06/196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CAMPANILE A CONSIGLIO, 21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4 ore IC Amanzio-Ranucci-Alfieri - Mar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2:00Z</dcterms:created>
  <dc:creator>aa</dc:creator>
  <dc:description/>
  <cp:keywords/>
  <dc:language>en-US</dc:language>
  <cp:lastModifiedBy>aa</cp:lastModifiedBy>
  <dcterms:modified xsi:type="dcterms:W3CDTF">2013-07-31T09:03:00Z</dcterms:modified>
  <cp:revision>1</cp:revision>
  <dc:subject/>
  <dc:title>CURIA ARCIVESCOVILE DI </dc:title>
</cp:coreProperties>
</file>