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BARACCA - V. EMANUELE I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GUEGLI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ANI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GUEGLI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ANI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1/07/1966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VINCENZO IROLLI, 8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1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7 ore IC 9° Cuoco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9° CUOCO - SCHIP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GUEGLI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ANI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GUEGLI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ANI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1/07/1966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VINCENZO IROLLI, 8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7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1 ore IC Baracca-V. Emanuele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18:00Z</dcterms:created>
  <dc:creator>aa</dc:creator>
  <dc:description/>
  <cp:keywords/>
  <dc:language>en-US</dc:language>
  <cp:lastModifiedBy>aa</cp:lastModifiedBy>
  <dcterms:modified xsi:type="dcterms:W3CDTF">2013-07-31T09:18:00Z</dcterms:modified>
  <cp:revision>1</cp:revision>
  <dc:subject/>
  <dc:title>CURIA ARCIVESCOVILE DI </dc:title>
</cp:coreProperties>
</file>