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868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E. DE FILIPP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S. GIORGIO A CREM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M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 CONSIGL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M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 CONSIGL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DEL GREC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9/02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. MARIA LA BRUN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ANTUARIO, 11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3 sez. IC 3° Dorso - S. Giorgio a Crem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10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3° CD - G. DORS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S. GIORGIO A CREM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M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 CONSIGL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MOR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 CONSIGL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DEL GREC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9/02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. MARIA LA BRUN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ANTUARIO, 11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4 sez. IC De Filippo  S. G. a Crem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28:00Z</dcterms:created>
  <dc:creator>aa</dc:creator>
  <dc:description/>
  <cp:keywords/>
  <dc:language>en-US</dc:language>
  <cp:lastModifiedBy>aa</cp:lastModifiedBy>
  <dcterms:modified xsi:type="dcterms:W3CDTF">2013-07-31T09:28:00Z</dcterms:modified>
  <cp:revision>1</cp:revision>
  <dc:subject/>
  <dc:title>CURIA ARCIVESCOVILE DI NAPOLI </dc:title>
</cp:coreProperties>
</file>