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13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26/07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G. Moscat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dimensionamento rete scolastica orario cattedra Ins. Genoveffa Ambrosone - </w:t>
      </w:r>
      <w:r>
        <w:rPr/>
        <w:t>Istituto Comprensivo “Montesarchio 2” Montesarchio BN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Genoveffa Ambrosone </w:t>
      </w:r>
      <w:r>
        <w:rPr/>
        <w:t>nata  a  Montesarchio BN il   01/11/19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Montesarchio 2” Montesarchio 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15:00Z</dcterms:created>
  <dc:creator>uff_scuola</dc:creator>
  <dc:description/>
  <dc:language>en-US</dc:language>
  <cp:lastModifiedBy>Lina</cp:lastModifiedBy>
  <dcterms:modified xsi:type="dcterms:W3CDTF">2013-07-30T16:15:00Z</dcterms:modified>
  <cp:revision>2</cp:revision>
  <dc:subject/>
  <dc:title>Arcidiocesi di Benevento</dc:title>
</cp:coreProperties>
</file>