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83° PORCHIANO - BORDIG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SS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SS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2/08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ORTICI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CALEA, 28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4 sez. IC 4° De Lauzieres - Portic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4° DE LAUZIERES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SS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SS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2/08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ORTICI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CALEA, 28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3 sez. 83°  Porchiano-Bordig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6:00Z</dcterms:created>
  <dc:creator>aa</dc:creator>
  <dc:description/>
  <cp:keywords/>
  <dc:language>en-US</dc:language>
  <cp:lastModifiedBy>aa</cp:lastModifiedBy>
  <dcterms:modified xsi:type="dcterms:W3CDTF">2013-07-31T09:46:00Z</dcterms:modified>
  <cp:revision>1</cp:revision>
  <dc:subject/>
  <dc:title>CURIA ARCIVESCOVILE DI NAPOLI </dc:title>
</cp:coreProperties>
</file>