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3° CD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VANGELIS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UI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VANGELIS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UI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3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LE COLLI AMINEI, 50 (Parco 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6 ore 36° NA 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6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VANGELIS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UI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VANGELIS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UI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3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VIALE COLLI AMINEI, 50 (Parco 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6 ore 13° NA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0:00Z</dcterms:created>
  <dc:creator>aa</dc:creator>
  <dc:description/>
  <cp:keywords/>
  <dc:language>en-US</dc:language>
  <cp:lastModifiedBy>aa</cp:lastModifiedBy>
  <dcterms:modified xsi:type="dcterms:W3CDTF">2013-07-31T08:41:00Z</dcterms:modified>
  <cp:revision>1</cp:revision>
  <dc:subject/>
  <dc:title>CURIA ARCIVESCOVILE DI </dc:title>
</cp:coreProperties>
</file>