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7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>Istituto Comprensivo Rotondi-AV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e dimensionamento rete scolastica. Nuovo orario cattedra per l’Ins. Mignuolo Concetta - Istituto Comprensivo Rotondi-AV, </w:t>
      </w:r>
      <w:r>
        <w:rPr/>
        <w:t>Istituto Comprensivo San Martino VC-AV,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>Mignuolo Concetta</w:t>
      </w:r>
      <w:r>
        <w:rPr/>
        <w:t xml:space="preserve">  nato/a  a  Cervinara-AV  il   17/10/19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,30 ore Scuola Infanzia Istituto Comprensivo Rotondi-AV+ 2 ore scuola primaria Istituto Comprensivo Rotondi-AV + 7,30 ore Scuola Infanzia Istituto Comprensivo San Martino VC-AV + 2 ore scuola primaria Istituto Comprensivo San Martino VC-A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52:00Z</dcterms:created>
  <dc:creator>.</dc:creator>
  <dc:description/>
  <dc:language>en-US</dc:language>
  <cp:lastModifiedBy>Lina</cp:lastModifiedBy>
  <cp:lastPrinted>2012-08-24T10:59:00Z</cp:lastPrinted>
  <dcterms:modified xsi:type="dcterms:W3CDTF">2013-07-30T16:52:00Z</dcterms:modified>
  <cp:revision>2</cp:revision>
  <dc:subject/>
  <dc:title>Curia Vescovile di Nola</dc:title>
</cp:coreProperties>
</file>