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2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>Istituto Comprensivo “Montesarchio 2” Montesarchio-B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e dimensionamento rete scolastica. Nuovo orario cattedra Ins. Testa Anna - </w:t>
      </w:r>
      <w:r>
        <w:rPr/>
        <w:t xml:space="preserve">Istituto Comprensivo “Montesarchio 2” Montesarchio-BN </w:t>
      </w:r>
      <w:r>
        <w:rPr>
          <w:bCs/>
        </w:rPr>
        <w:t>Arcidiocesi di Benevent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Testa Anna </w:t>
      </w:r>
      <w:r>
        <w:rPr/>
        <w:t>nata  a  Montesarchio-BN  il   08/08/196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Comprensivo “Montesarchio 2” Montesarchio-BN + 2 ore di programmazione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39:00Z</dcterms:created>
  <dc:creator>uff_scuola</dc:creator>
  <dc:description/>
  <dc:language>en-US</dc:language>
  <cp:lastModifiedBy>Lina</cp:lastModifiedBy>
  <dcterms:modified xsi:type="dcterms:W3CDTF">2013-07-30T16:41:00Z</dcterms:modified>
  <cp:revision>4</cp:revision>
  <dc:subject/>
  <dc:title>Arcidiocesi di Benevento</dc:title>
</cp:coreProperties>
</file>