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CURIA ARCIVESCOVILE D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b/>
          <w:bCs/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ELEMENTARE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I.C. "G.L. RADICE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MASSA DI SOMMA (NA)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OLIVIER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SILVAN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23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382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OLIVIER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SILVAN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03/01/1966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 xml:space="preserve">S. SEBASTIANO AL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TRAVERSA MASSERIA CANGIANO, 3</w:t>
      </w:r>
    </w:p>
    <w:p>
      <w:pPr>
        <w:pStyle w:val="Normal"/>
        <w:widowControl w:val="false"/>
        <w:tabs>
          <w:tab w:val="clear" w:pos="708"/>
          <w:tab w:val="left" w:pos="566" w:leader="none"/>
          <w:tab w:val="right" w:pos="3354" w:leader="none"/>
        </w:tabs>
        <w:autoSpaceDE w:val="false"/>
        <w:spacing w:before="12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ore settimanali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20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6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 xml:space="preserve">+ 2 ore IC 49° Toti-Borsi-Giurleo - NA + 2 ore di progr. did.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  <w:r>
        <w:rPr>
          <w:rFonts w:cs="MS Sans Serif" w:ascii="MS Sans Serif" w:hAnsi="MS Sans Serif"/>
        </w:rPr>
        <w:tab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CURIA ARCIVESCOVILE D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b/>
          <w:bCs/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ELEMENTARE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I.C. "49° TOTI - BORSI GIURLEO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NAPOLI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OLIVIER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SILVAN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23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382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OLIVIER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SILVAN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03/01/1966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 xml:space="preserve">S. SEBASTIANO AL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TRAVERSA MASSERIA CANGIANO, 3</w:t>
      </w:r>
    </w:p>
    <w:p>
      <w:pPr>
        <w:pStyle w:val="Normal"/>
        <w:widowControl w:val="false"/>
        <w:tabs>
          <w:tab w:val="clear" w:pos="708"/>
          <w:tab w:val="left" w:pos="566" w:leader="none"/>
          <w:tab w:val="right" w:pos="3354" w:leader="none"/>
        </w:tabs>
        <w:autoSpaceDE w:val="false"/>
        <w:spacing w:before="12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ore settimanali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2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6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 xml:space="preserve">+ 20 ore IC G.L. Radice - Massa di Somma + 2 ore di progr.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/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8:44:00Z</dcterms:created>
  <dc:creator>aa</dc:creator>
  <dc:description/>
  <cp:keywords/>
  <dc:language>en-US</dc:language>
  <cp:lastModifiedBy>aa</cp:lastModifiedBy>
  <dcterms:modified xsi:type="dcterms:W3CDTF">2013-07-31T08:45:00Z</dcterms:modified>
  <cp:revision>1</cp:revision>
  <dc:subject/>
  <dc:title>CURIA ARCIVESCOVILE DI </dc:title>
</cp:coreProperties>
</file>