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24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“G. Pascoli” </w:t>
      </w:r>
    </w:p>
    <w:p>
      <w:pPr>
        <w:pStyle w:val="Normal"/>
        <w:jc w:val="right"/>
        <w:rPr/>
      </w:pPr>
      <w:r>
        <w:rPr/>
        <w:t>Benevent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e dimensionamento rete scolastica. Nuovo orario cattedra Ins. Sannino Annamaria - </w:t>
      </w:r>
      <w:r>
        <w:rPr/>
        <w:t xml:space="preserve">Istituto Comprensivo “G. Pascoli” Benevento, Istituto Comprensivo “G. Moscati” Benevento </w:t>
      </w:r>
      <w:r>
        <w:rPr>
          <w:bCs/>
        </w:rPr>
        <w:t>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>Sannino Annamaria</w:t>
      </w:r>
      <w:r>
        <w:rPr/>
        <w:t xml:space="preserve"> nata  a  Benevento  il   15/01/196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 ore Scuola Primaria Istituto Comprensivo “G. Pascoli” Benevento + 6 ore scuola Infanzia Istituto Comprensivo “G. Pascoli” Benevento + 6 ore Scuola Primaria Istituto Comprensivo “G. Moscati” Benevento + 4,30 ore scuola Infanzia Istituto Comprensivo “G. Moscati” Benevento + 1 ora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45:00Z</dcterms:created>
  <dc:creator>uff_scuola</dc:creator>
  <dc:description/>
  <dc:language>en-US</dc:language>
  <cp:lastModifiedBy>Lina</cp:lastModifiedBy>
  <dcterms:modified xsi:type="dcterms:W3CDTF">2013-07-30T16:45:00Z</dcterms:modified>
  <cp:revision>2</cp:revision>
  <dc:subject/>
  <dc:title>Arcidiocesi di Benevento</dc:title>
</cp:coreProperties>
</file>