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CIRCOLO DIDATTICO 3°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MELIT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DI FIOR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GIUSEPPI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DI FIOR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GIUSEPPI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GIUGLIANO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4/08/1967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LLARICCA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E. DE NICOLA, 1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9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8 sez. IC M.Polo - Calvizzan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M. POL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CALVIZZ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DI FIOR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GIUSEPPI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DI FIOR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GIUSEPPI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GIUGLIANO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4/08/1967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LLARICCA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E. DE NICOLA, 1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8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9 sez. 3° Melit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36:00Z</dcterms:created>
  <dc:creator>aa</dc:creator>
  <dc:description/>
  <cp:keywords/>
  <dc:language>en-US</dc:language>
  <cp:lastModifiedBy>aa</cp:lastModifiedBy>
  <dcterms:modified xsi:type="dcterms:W3CDTF">2013-07-31T09:36:00Z</dcterms:modified>
  <cp:revision>1</cp:revision>
  <dc:subject/>
  <dc:title>CURIA ARCIVESCOVILE DI NAPOLI </dc:title>
</cp:coreProperties>
</file>