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G. DONIZETT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POLLENA TROCCHI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DI BENEDETT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ITAL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DI BENEDETT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ITAL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1/01/195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FIGURELLE, 25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3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5 ore IC Marino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TT/1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70° CD - G. MARIN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DI BENEDETT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ITAL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DI BENEDETT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ITAL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1/01/195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FIGURELLE, 25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5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3 ore IC Donizetti - Polle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01:00Z</dcterms:created>
  <dc:creator>aa</dc:creator>
  <dc:description/>
  <cp:keywords/>
  <dc:language>en-US</dc:language>
  <cp:lastModifiedBy>aa</cp:lastModifiedBy>
  <dcterms:modified xsi:type="dcterms:W3CDTF">2013-07-31T09:02:00Z</dcterms:modified>
  <cp:revision>1</cp:revision>
  <dc:subject/>
  <dc:title>CURIA ARCIVESCOVILE DI </dc:title>
</cp:coreProperties>
</file>