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ODELLO 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Ufficio V</w:t>
      </w:r>
    </w:p>
    <w:p>
      <w:pPr>
        <w:pStyle w:val="Normal"/>
        <w:jc w:val="right"/>
        <w:rPr/>
      </w:pPr>
      <w:r>
        <w:rPr/>
        <w:t>Via san Giovanni in Corte 7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  <w:t xml:space="preserve">Comunicazione a mezzo posta elettronica all’indirizzo: </w:t>
      </w:r>
      <w:hyperlink r:id="rId2">
        <w:r>
          <w:rPr>
            <w:rStyle w:val="InternetLink"/>
          </w:rPr>
          <w:t>alberto.iorio@istruzione.it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ichiesta di autorizzazione allo svolgimento di incarico aggiun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nato a _________________ il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F.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igente Scolastico in servizio presso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essere autorizzato a svolgere incarico aggiuntiv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 art. 53 d.lgs. 165/2001 (incarichi svolti in ragione di una particolare competenza professionale acquisita indipendentemente dalla qualifica dirigenzial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 art. 19 comma 3 CCNL (incarichi assunti in virtù della qualifica dirigenziale ricoperta sulla scorta di finanziamenti ester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 art. 19 comma 4 CCNL (incarichi assunti in virtù della qualifica dirigenziale ricoper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erito da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ede legale in __________________________ C.F.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stente nella prestazione della seguente attività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svolgere presso_________________________________ dal giorno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giorno____________________________________ per un totale di _________________ 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o svolgimento di tale incarico verrà corrisposto l’importo lordo presunto /concordato di________________________________________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inoltre, sotto la propria responsabilità, in relazione alla presente istanza, ch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⁯        </w:t>
      </w:r>
      <w:r>
        <w:rPr/>
        <w:t>non sussistono situazioni, anche potenziali, di conflitto di interes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⁯</w:t>
      </w:r>
      <w:r>
        <w:rPr/>
        <w:tab/>
        <w:t>non si configura alcuna forma di incompatibilità, sia di diritto che di fatto, con la propria attività istituzio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⁯</w:t>
      </w:r>
      <w:r>
        <w:rPr/>
        <w:tab/>
        <w:t>l’attività in questione non interferirà con gli impegni di Dirigente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⁯</w:t>
      </w:r>
      <w:r>
        <w:rPr/>
        <w:tab/>
        <w:t>Proposta di incarico o contra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o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iorio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15:00Z</dcterms:created>
  <dc:creator>M.I.U.R.</dc:creator>
  <dc:description/>
  <cp:keywords/>
  <dc:language>en-US</dc:language>
  <cp:lastModifiedBy>M.I.U.R.</cp:lastModifiedBy>
  <dcterms:modified xsi:type="dcterms:W3CDTF">2013-07-15T12:55:00Z</dcterms:modified>
  <cp:revision>3</cp:revision>
  <dc:subject/>
  <dc:title>MODELLO 2</dc:title>
</cp:coreProperties>
</file>