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1324                                             </w:t>
        <w:tab/>
        <w:t xml:space="preserve"> </w:t>
        <w:tab/>
        <w:t xml:space="preserve">                      Napoli, 27 /07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  <w:t xml:space="preserve">   </w:t>
      </w:r>
      <w:r>
        <w:rPr/>
        <w:t>il CCNI sottoscritto il 29.02.2012, concernente la mobilità del personale docente;</w:t>
      </w:r>
    </w:p>
    <w:p>
      <w:pPr>
        <w:pStyle w:val="Normal"/>
        <w:jc w:val="both"/>
        <w:rPr/>
      </w:pPr>
      <w:r>
        <w:rPr>
          <w:b/>
        </w:rPr>
        <w:t xml:space="preserve">VISTA </w:t>
        <w:tab/>
        <w:t xml:space="preserve">  </w:t>
      </w:r>
      <w:r>
        <w:rPr/>
        <w:t xml:space="preserve">l’O.M. n.26 del 03.04.2012, concernente la mobilità del personale docente di    religione cattolica per l’a.s. 2012-13    </w:t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   il proprio decreto prot. n. 5484 del 12.07.2012 con il quale è stata disposta la pubblicazione della graduatoria definitiva regionale dei docenti di religione cattolica, suddivisa per I settore (scuola dell’Infanzia e Primaria) e II settore (scuola secondaria di I e II grado), ed articolata per Diocesi;</w:t>
      </w:r>
    </w:p>
    <w:p>
      <w:pPr>
        <w:pStyle w:val="Normal"/>
        <w:jc w:val="both"/>
        <w:rPr/>
      </w:pPr>
      <w:r>
        <w:rPr>
          <w:b/>
        </w:rPr>
        <w:t>VISTI</w:t>
        <w:tab/>
      </w:r>
      <w:r>
        <w:rPr/>
        <w:tab/>
        <w:t xml:space="preserve">  ed esaminati gli esposti prodotti dai docenti di primo e secondo settore avverso meri errori materiali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AVVALENDOSI </w:t>
      </w:r>
      <w:r>
        <w:rPr/>
        <w:t>del potere di autotutela concessa alla p.a.;</w:t>
      </w:r>
    </w:p>
    <w:p>
      <w:pPr>
        <w:pStyle w:val="Normal"/>
        <w:ind w:left="1320" w:hanging="1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– La graduatoria definitiva del personale docente di religione cattolica – A.S. 2012-13 -  distinta per primo e secondo settore ed articolata per diocesi, è rettificata ed  integrata così come da prospetto allegato che è parte integrante del medesimo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RT. 3</w:t>
      </w:r>
      <w:r>
        <w:rPr/>
        <w:t xml:space="preserve"> – In detta graduatoria risultano inseriti docenti beneficiari della Legge 104/92 che saranno avvisati con lettera raccomandata  dallo scrivente uff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 4 - </w:t>
      </w:r>
      <w:r>
        <w:rPr/>
        <w:t>I docenti  inseriti con la precedenza della Legge 104/92, senza averne titolo, risulteranno inseriti regolarmente nella graduatoria generale di apparten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a C.E.C. – Ufficio Scuola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30:00Z</dcterms:created>
  <dc:creator>antonio.pagano</dc:creator>
  <dc:description/>
  <cp:keywords/>
  <dc:language>en-US</dc:language>
  <cp:lastModifiedBy>M.I.U.R.</cp:lastModifiedBy>
  <cp:lastPrinted>2012-07-27T08:26:00Z</cp:lastPrinted>
  <dcterms:modified xsi:type="dcterms:W3CDTF">2012-07-27T06:44:00Z</dcterms:modified>
  <cp:revision>3</cp:revision>
  <dc:subject/>
  <dc:title> </dc:title>
</cp:coreProperties>
</file>