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0487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O DELL’ISTRUZIONE, DELL’UNIVERSITA’ E DELLA RICERC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Ufficio Scolastico Regionale per la Campani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REZIONE GENERA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.  AOODRCA.R.U. 3925/U                                                                      Napoli,  22 maggio 20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Il Direttore General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050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sto</w:t>
            </w:r>
          </w:p>
        </w:tc>
        <w:tc>
          <w:tcPr>
            <w:tcW w:w="80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’art. 68 del CCNL “Comparto Scuola” 2006/2009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so atto</w:t>
            </w:r>
          </w:p>
        </w:tc>
        <w:tc>
          <w:tcPr>
            <w:tcW w:w="80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le indicazioni fornite dal MIUR con la nota prot. 2761- 11/04/2012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enuto conto </w:t>
            </w:r>
          </w:p>
        </w:tc>
        <w:tc>
          <w:tcPr>
            <w:tcW w:w="80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i fondi stanziati per la formazione in ingresso per il personale docente ed educativo – Anno scolastico 2011/2012, di cui all’allegato 1 della comunicazione del MIUR – Ufficio IV prot. 3031 del 20/04/2012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te</w:t>
            </w:r>
          </w:p>
        </w:tc>
        <w:tc>
          <w:tcPr>
            <w:tcW w:w="80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Organizzazioni Sindacali – Comparto scuola in data 18 maggio 2012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siderato</w:t>
            </w:r>
          </w:p>
        </w:tc>
        <w:tc>
          <w:tcPr>
            <w:tcW w:w="80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 i corsi da istituire sono n. 8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 E C R E T 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premesse sono parte motiva del presente provvedi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no istituiti n. 82 corsi di formazione per docenti neo-assunti nell’a.s. 2011/2012 nella Regione Campania, destinatari di attività di formazione in ingresso di cui all’art. 68 del CCNL “Comparto Scuola” 2006/2009, e per quei docenti che, a vario titolo, non hanno ottemperato all’obbligo di formazione per il superamento del periodo di prova (art. 440 del D.L. n. 297/94) negli anni scolastici preceden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edi presso cui si terranno i corsi di formazione di cui all’art.1 sono di seguito indicat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"/>
        <w:gridCol w:w="504"/>
        <w:gridCol w:w="562"/>
        <w:gridCol w:w="4398"/>
        <w:gridCol w:w="3240"/>
      </w:tblGrid>
      <w:tr>
        <w:trPr>
          <w:trHeight w:val="442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V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STR.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DE CORSO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RIGENTE SCOLASTIC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CIRCOLO DIDATTICO            AVELLINO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NTHIA                 BUONOPANE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C. CAMPOREALE                    ARIANO IRPINO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ELA                 DE PAOL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C. COLLETTA                         AVELLINO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              MOCCI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S. VANVITELLI                         LIONI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NCENZO             LUCID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C. PAGO DEL VALLO DI LAURO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ORISA                SINISCALCHI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N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C. MOSCATI-IV C.D.               BENEVENTO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NESTINA           CASSESE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N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.S. CARAFA                              CERRETO SANNITO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NARDA            DE GIROLAM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N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C. TELESE                              TELES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GI                       PISANIELL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N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C. O.FRAGNITO                      S.GIORGIO LA MOLARA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ALVATORE           RAMPONE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CIRCOLO DIDATTICO            CASERTA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ONSO               MAROTT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 SMS DE NICOLA                   MADDALONI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A CARMINA  GIULIAN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L.S. QUERCIA                           MARCIANIS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AMANTE             MAROTT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RCOLO DIDATTICO              ORTA DI ATELLA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A                    DE MARC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C.- IV C.D. CIMAROSA           AVERSA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CILIA                 AMODI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S. JOMMELLI                          AVERSA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ROSA                     CELARD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MS S.G.BOSCO                     TRENTOLA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UCIANA                DI CAPRI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I C.D.                              SANTA MARIA CAPUA VETER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ROSA                     PETRILL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T.C. STEFANELLI                   MONDRAGON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NUNZIA                  MALLOZZI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PSAR CAPPELLO                   PIEDIMONTE MATES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ANNA                     CIRIOLI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S. MARCONI                          VAIRANO PATENORA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IGNAZIO                DEL VECCHI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S SCOTTI                            ISCHIA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UCIA                    MONTI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S S.C. DA SIENA                 FORIO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MARIA                   ASTIN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S. FALCONE                           POZZUOLI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ANTONIO              CURZI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S PERGOLESI 1                  POZZUOLI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ELENA                   MANT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 C.D.                                       POZZUOLI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A                    CARANNANTE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C. SOCRATE                           MARANO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ESA                FORMICHELL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PIA MARCONI                          GIUGLIANO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ESCO        DE ROS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PSCT MINZONI                        GIUGLIANO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NZIO                 LAISE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C. I.CALVINO                           VILLARICCA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SIMONA                SESS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 CIRCOLO FALCONE            MELITO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ANTONIETTA        MAIST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T.S. MORANO                         CAIVANO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RAFFAELE            MAZZUOCCOL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L.S. MIRANDA                           FRATTAMAGGIORE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RAIMONDO           CASTALD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S ROMEO                            S.ANTIMO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ANTONIO               REG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MS GIOVANNI XXIII               S.ANTIMO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ROSARIA               PELUS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BRUNELLESCHI               AFRAGOLA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PASQUALE A.        LAURI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 C.D.                                      ARZANO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RAFFAELA             DI MAUR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° C.D. D’AURIA                       ARZANO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ANNA MARIA         FAZZARI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I.S. TORRENTI                         CASORIA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GIOVANNI              DE ROS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C. CARDUCCI                       NOLA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FRANCESCO         SEPE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.C..3°C.D. PACINOTTI            MARIGLIANO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MARIA                     ESPOSIT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I BARSANTI                          POMIGLIANO D’ARCO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MARIO                    SORRENTIN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L.C. COZZOLINO                     S.GENNARO VESUVIANO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PASQUALE             BOSONE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S AMMENDOLA-DE AMICIS  S.GIUSEPPE V.NO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PASQUALE              RANIERI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I MAJORANA                         SOMMA VESUVIANA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TERESA                   IANNELLI ROMAN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 C.D.                                       S.GIORGIO A CREMANO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GIOVANNA              STRANGES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LIC. SCIENT.                             S.GIORGIO A CREMANO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MARIA ROSARIA     DE LUC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.S. LEVI                                     PORTICI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ANTONIETTA           CASTIGLIAN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6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 C.D.                                          TORRE DEL GRECO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GIOVANNA               MORINELLI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RCOLO DIDATTICO               TRECAS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FILOMENA                ZAMBOLI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I.S. PITAGORA                         TORRE ANNUNZIATA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BENITO                     CAPOSSEL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.S. SEVERI                              CASTELLAMMARE/STABIA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MARCELLA               SANNONER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C. AMALFI                                 PIANO DI SORRENTO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MARIA ROSARIA      SAGLIOCC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S FALCONE                           NAPOLI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ROSARIO                  TEST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D. 38° QUARATI                      NAPOLI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MARINA                     ESPOSIT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S SVEVO-PIRANDELLO        NAPOLI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MARIA ROSARIA       PALM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D. 30° PARINI                          NAPOLI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GIUSEPPE                 ZORZETTI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C.SAVIO-ALFIERI                     NAPOLI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MARIA TERESA         STANCARONE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C. VIRGILIO IV                          NAPOLI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PAOLO                       BATTIMIELL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I FERRARIS                             NAPOLI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VINCENZO                 CIOTOL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° C.D. VILLA FLEURENT        NAPOLI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ANNA MARIA             SILVESTR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° C.D. ANGIULLI                      NAPOLI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EMMA                         VALENZ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IPSSAR DUCA DI BUONVICINO   NAPOLI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GGIANO                MARIA ANTONELL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C. 34° RISTORI                         NAPOLI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FERNANDA                TUCCILL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C. CONFALONIERI                   NAPOLI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ALFREDO                   CIOTOL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C. CAMPO DEL MORICINO      NAPOLI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CARMINE                    NEGR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D. MIRAGLIA                            NAPOLI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GIUSEPPINA               FLORI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I.S. SANNINO PETRICCIONE   NAPOLI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ENRICO                       ROCC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D. 49°                                        NAPOLI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ETTINA              RUSS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D. 83°                                        NAPOLI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ROSA ANGELA            LUIS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I MARIE CURIE                         NAPOLI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MARIA                           FILIPPONE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GC ARCHIMEDE                       NAPOLI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RIZIA                      SCOGNAMIGLI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ITAS S.CATERINA  DA SIENA     SALERNO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ELISABETTA                 BARONE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S ILARIA ALPI                         NOCERA INFERIOR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FELICETTA                   CONFESSORE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 C.D.                                          ANGRI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A                            SPAGN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 C.D.                                          SARNO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OLINA                    GUARINIELL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° C.D.                                          SARNO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RGINIA                       VILLANI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G GLORIOSI                             BATTIPAGLIA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A                        PALM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S. CORBINO                              CONTURSI TERM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UGO GIORGIO               CRE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C. ROMANO                              EBOLI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ROSARIO                       COCCAR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PIRANESI                             CAPACCIO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MIMI’                               MINELL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S VAIRO                                 AGROPOLI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CARMINE PIETRO         NESE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I.S. GEROLAMO GATTA           SALA CONSILINA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ELVIRA LAURA              ROMAN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irigenti Scolastici delle scuole individuate come sedi dei corsi sopraindicati sono nominati Direttori dei cors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l presente provvedimento viene notificato ai Dirigenti degli Uffici Scolastici Territoriali per opportuna conoscenza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l Direttore Generale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Diego  Bouché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Ai Direttori dei Corsi  -  Loro Sedi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e  p.c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Ai Dirigenti Coordinatori degli Uffici Scolastici Territoriali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lla Regione Campania  -  Loro Sedi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Alle OO.SS. “Comparto Scuola  -  Loro Sedi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BodyTextChar">
    <w:name w:val="Body Text Char"/>
    <w:basedOn w:val="Carpredefinitoparagrafo"/>
    <w:qFormat/>
    <w:rPr>
      <w:sz w:val="24"/>
      <w:szCs w:val="24"/>
      <w:lang w:val="it-IT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1:18:00Z</dcterms:created>
  <dc:creator>M.I.U.R.</dc:creator>
  <dc:description/>
  <cp:keywords/>
  <dc:language>en-US</dc:language>
  <cp:lastModifiedBy>M.I.U.R.</cp:lastModifiedBy>
  <cp:lastPrinted>2012-05-22T13:01:00Z</cp:lastPrinted>
  <dcterms:modified xsi:type="dcterms:W3CDTF">2012-05-22T11:18:00Z</dcterms:modified>
  <cp:revision>2</cp:revision>
  <dc:subject/>
  <dc:title> </dc:title>
</cp:coreProperties>
</file>