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 Dirigenti  delle Istituzioni Scolastiche Autonome della Campania</w:t>
      </w:r>
    </w:p>
    <w:p>
      <w:pPr>
        <w:pStyle w:val="Normal"/>
        <w:jc w:val="right"/>
        <w:rPr/>
      </w:pPr>
      <w:r>
        <w:rPr/>
        <w:t>Ai Presidenti dei Consigli di Circolo  e d’Istitu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Oggetto:</w:t>
        <w:tab/>
        <w:t>Forum Regionale delle Associazioni dei Genitori nella Scuola</w:t>
      </w:r>
    </w:p>
    <w:p>
      <w:pPr>
        <w:pStyle w:val="Normal"/>
        <w:spacing w:lineRule="auto" w:line="240" w:before="0" w:after="0"/>
        <w:ind w:left="708" w:firstLine="708"/>
        <w:jc w:val="both"/>
        <w:rPr>
          <w:b/>
          <w:b/>
        </w:rPr>
      </w:pPr>
      <w:r>
        <w:rPr>
          <w:b/>
          <w:i/>
        </w:rPr>
        <w:t>FoRAGS</w:t>
      </w:r>
      <w:r>
        <w:rPr>
          <w:b/>
        </w:rPr>
        <w:t xml:space="preserve"> – Campania triennio 2012-2015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Egregio DS, Caro Presidente, vi informiamo che con decreto direttoriale prot. n. 1222 del 15 febbraio 2012 il  Direttore Scolastico Regionale Diego Bouché  ha rinnovato la composizione del </w:t>
      </w:r>
      <w:r>
        <w:rPr>
          <w:i/>
        </w:rPr>
        <w:t>FoRAGS</w:t>
      </w:r>
      <w:r>
        <w:rPr/>
        <w:t xml:space="preserve">  Campania per il triennio di competenza 2012-2015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Come è noto, il </w:t>
      </w:r>
      <w:r>
        <w:rPr>
          <w:i/>
        </w:rPr>
        <w:t>FoRAGS</w:t>
      </w:r>
      <w:r>
        <w:rPr/>
        <w:t xml:space="preserve"> è il Forum regionale delle Associazioni dei Genitori maggiormente riconosciute dal MIUR, grazie al quale è possibile a rappresentare la componente genitoriale nel mondo della scuola. In Campania tale organismo è costituito dall’AGE , dall’AGESC, dal CGD, dal FAES e dal MOIGE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I </w:t>
      </w:r>
      <w:r>
        <w:rPr>
          <w:i/>
        </w:rPr>
        <w:t>FoRAGS</w:t>
      </w:r>
      <w:r>
        <w:rPr/>
        <w:t>, sono stati Istituiti nel 2002 per valorizzare la partecipazione e l’attività associativa dei genitori nella Scuola, e assicurare una sede stabile di consultazione delle Famiglie sulle problematiche Scolastiche.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ind w:firstLine="708"/>
        <w:jc w:val="both"/>
        <w:rPr/>
      </w:pPr>
      <w:r>
        <w:rPr/>
        <w:t xml:space="preserve">È opportuno evidenziare che già Il Seminario regionale che si è svolto ad Aprile dello scorso anno ci ha consentito di creare una prima rete regionale e di portare all’attenzione delle Istituzioni locali le problematiche connesse alla partecipazione dei genitori alla vita della scuola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In linea continuità con le risultanze emerse nel corso del Seminario stesso e coerentemente con le direttrici programmatiche definite nell’ambito del neo-costituito FoRAGS, si è deciso di mettere a punto un piano d’interventi con azioni </w:t>
      </w:r>
      <w:r>
        <w:rPr>
          <w:i/>
        </w:rPr>
        <w:t xml:space="preserve">ascolto ed accompagnamento </w:t>
      </w:r>
      <w:r>
        <w:rPr/>
        <w:t>rivolte a quanti, come genitori, operano nelle comunità scolastich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Ci proponiamo, quindi, di collaborare per  essere insieme a voi punti di riferimento per tutti i genitori  impegnati nella scuola, nonché di estendere la possibilità di consultazione e di formazione a tutti i genitori delle scuole campane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A tal fine, in accordo con il Direttore generale che sin dall’inizio ha sempre dimostrato un vivo interesse e un attivo coinvolgimento, nel promuovere e favorire iniziative tese a sviluppare una proficua e fattiva collaborazione scuola-famiglia, vi comunichiamo che il 26 maggio p.v. 9,30, presso l’I.S. “Sannino-Petriccione”, si terrà un incontro di presentazione delle iniziative informative/formative sulle tematiche fin qui segnalate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er facilitare la comunicazione preghiamo i Presidenti dei Consigli di Circolo e di Istituto di far pervenire presso l’indirizzo e-mail </w:t>
      </w:r>
      <w:hyperlink r:id="rId2">
        <w:r>
          <w:rPr>
            <w:rStyle w:val="InternetLink"/>
          </w:rPr>
          <w:t>vincenzo.falco4@istruzione.it</w:t>
        </w:r>
      </w:hyperlink>
      <w:r>
        <w:rPr>
          <w:color w:val="000000"/>
        </w:rPr>
        <w:t xml:space="preserve"> (tel. 0812449554) </w:t>
      </w:r>
      <w:r>
        <w:rPr/>
        <w:t>del Refente del FoRAGS Campania, i dati personali ( e-mail, recapiti telefonici, Istituzione scolastica di riferimento) dei Presidenti dei Consigli di Circolo e di Istituto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apoli, 04 maggio 2012   </w:t>
      </w:r>
    </w:p>
    <w:p>
      <w:pPr>
        <w:pStyle w:val="Normal"/>
        <w:spacing w:lineRule="auto" w:line="240" w:before="0" w:after="0"/>
        <w:ind w:left="5664" w:firstLine="708"/>
        <w:jc w:val="both"/>
        <w:rPr>
          <w:b/>
          <w:b/>
        </w:rPr>
      </w:pPr>
      <w:r>
        <w:rPr>
          <w:b/>
          <w:sz w:val="20"/>
          <w:szCs w:val="20"/>
        </w:rPr>
        <w:t>IL FORAGS CAMPANIA</w:t>
      </w:r>
    </w:p>
    <w:p>
      <w:pPr>
        <w:pStyle w:val="Normal"/>
        <w:spacing w:lineRule="auto" w:line="240" w:before="0" w:after="0"/>
        <w:ind w:left="5664" w:firstLine="708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AGE, AGESC, CGD, FAES , MOIGE  </w:t>
      </w:r>
    </w:p>
    <w:p>
      <w:pPr>
        <w:pStyle w:val="Normal"/>
        <w:spacing w:lineRule="auto" w:line="240" w:before="0" w:after="0"/>
        <w:ind w:left="566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L Coordinatore</w:t>
      </w:r>
    </w:p>
    <w:p>
      <w:pPr>
        <w:pStyle w:val="Normal"/>
        <w:spacing w:lineRule="auto" w:line="240" w:before="0" w:after="0"/>
        <w:ind w:left="5664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f.to </w:t>
      </w:r>
      <w:r>
        <w:rPr>
          <w:i/>
          <w:sz w:val="20"/>
          <w:szCs w:val="20"/>
        </w:rPr>
        <w:t xml:space="preserve">ROSARIA D’ANNA    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0785" cy="10274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80785" cy="1027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falco4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18:00Z</dcterms:created>
  <dc:creator>Raffaele</dc:creator>
  <dc:description/>
  <cp:keywords/>
  <dc:language>en-US</dc:language>
  <cp:lastModifiedBy>xxx</cp:lastModifiedBy>
  <dcterms:modified xsi:type="dcterms:W3CDTF">2012-05-04T11:50:00Z</dcterms:modified>
  <cp:revision>11</cp:revision>
  <dc:subject/>
  <dc:title> </dc:title>
</cp:coreProperties>
</file>