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UFFICIO SCOLASTICO REGIONALE PER LA CAMPANIA</w:t>
      </w:r>
    </w:p>
    <w:p>
      <w:pPr>
        <w:pStyle w:val="Corpodeltesto2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C.M. 54/2012</w:t>
      </w:r>
    </w:p>
    <w:p>
      <w:pPr>
        <w:pStyle w:val="Corpodeltesto2"/>
        <w:rPr>
          <w:b/>
          <w:b/>
        </w:rPr>
      </w:pPr>
      <w:r>
        <w:rPr>
          <w:b/>
        </w:rPr>
        <w:t>CALENDARIO SESSIONE COLLOQUI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  <w:t>Colloqui del 1° Agosto 2012 ore 08:00</w:t>
      </w:r>
    </w:p>
    <w:p>
      <w:pPr>
        <w:pStyle w:val="Corpodeltesto2"/>
        <w:rPr>
          <w:b/>
          <w:b/>
        </w:rPr>
      </w:pPr>
      <w:r>
        <w:rPr>
          <w:b/>
        </w:rPr>
      </w:r>
    </w:p>
    <w:tbl>
      <w:tblPr>
        <w:tblW w:w="418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440"/>
        <w:gridCol w:w="1464"/>
        <w:gridCol w:w="903"/>
      </w:tblGrid>
      <w:tr>
        <w:trPr>
          <w:trHeight w:val="64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/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ALIS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IA  LUIS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CAMPANIL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SILV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APORAS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IOVAN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HIANES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LOR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HIARIELL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ITAL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6,25</w:t>
            </w:r>
          </w:p>
        </w:tc>
      </w:tr>
      <w:tr>
        <w:trPr>
          <w:trHeight w:val="14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’ALESSI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3,4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BLASI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I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NIGRI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LUIS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2,00</w:t>
            </w:r>
          </w:p>
        </w:tc>
      </w:tr>
    </w:tbl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spacing w:before="0" w:after="120"/>
        <w:rPr/>
      </w:pPr>
      <w:r>
        <w:rPr/>
        <w:t>Colloqui del 1° Agosto 2012 ore 14:00</w:t>
      </w:r>
    </w:p>
    <w:tbl>
      <w:tblPr>
        <w:tblW w:w="418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440"/>
        <w:gridCol w:w="1464"/>
        <w:gridCol w:w="903"/>
      </w:tblGrid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 NATAL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OL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I NOCERA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NA MAR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 RUGGIER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ORENTIN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 TUR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USEPPI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7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DIODAT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DEL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D’UON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ROSARI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3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FALC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VINCENZ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6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FASOLI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LFONS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spacing w:before="0" w:after="120"/>
        <w:rPr/>
      </w:pPr>
      <w:r>
        <w:rPr/>
        <w:t>Colloqui del 02 Agosto 2012 ore 08:00</w:t>
      </w:r>
    </w:p>
    <w:tbl>
      <w:tblPr>
        <w:tblW w:w="418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440"/>
        <w:gridCol w:w="1664"/>
        <w:gridCol w:w="703"/>
      </w:tblGrid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FERRAR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NNA PIET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FONTA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NTONI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ALZERAN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BRUN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ERVASI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ROCC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IULIAN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ASQUA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2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RAZIAN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NNAMAR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4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UARIN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IA GRAZ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3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UID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4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spacing w:before="0" w:after="120"/>
        <w:rPr/>
      </w:pPr>
      <w:r>
        <w:rPr/>
        <w:t>Colloqui del 02 Agosto 2012 ore 14:00</w:t>
      </w:r>
    </w:p>
    <w:tbl>
      <w:tblPr>
        <w:tblW w:w="418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440"/>
        <w:gridCol w:w="1577"/>
        <w:gridCol w:w="790"/>
      </w:tblGrid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UILLAR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AOL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0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IANNICELL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ARMI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8,1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IMPAGLIAZZ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CIR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5,34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LAI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SALVATOR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9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LANDOLF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I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3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NZ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TIZIA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ESOLELL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IOVANN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spacing w:before="0" w:after="120"/>
        <w:rPr/>
      </w:pPr>
      <w:r>
        <w:rPr/>
        <w:t>Colloqui del 03 Agosto 2012 ore 08:00</w:t>
      </w:r>
    </w:p>
    <w:tbl>
      <w:tblPr>
        <w:tblW w:w="418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440"/>
        <w:gridCol w:w="1682"/>
        <w:gridCol w:w="685"/>
      </w:tblGrid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OTT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IORGI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4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ORABO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NGEL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ALMIER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BRUN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ANIC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ENNARIN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APPALARD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GHERI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ARASCANDOL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URIZIO UG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PORTARAPILL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NTONIETT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SCANU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ANNAMARI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2"/>
        <w:spacing w:before="0" w:after="120"/>
        <w:rPr/>
      </w:pPr>
      <w:r>
        <w:rPr/>
        <w:t>Colloqui del 03 Agosto 2012 ore 14:00</w:t>
      </w:r>
    </w:p>
    <w:tbl>
      <w:tblPr>
        <w:tblW w:w="418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440"/>
        <w:gridCol w:w="1751"/>
        <w:gridCol w:w="616"/>
      </w:tblGrid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SOMMELL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GIOVANN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STI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RENZ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TARTAGLIA POLCIN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EMIL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VENERUS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LUC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VE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ROSAL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VOLP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MARIACONCETT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3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</w:tblGrid>
      <w:tr>
        <w:trPr>
          <w:trHeight w:val="915" w:hRule="atLeast"/>
        </w:trPr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PRESIDENTE DI COMMISSIONE</w:t>
            </w:r>
          </w:p>
        </w:tc>
      </w:tr>
      <w:tr>
        <w:trPr>
          <w:trHeight w:val="338" w:hRule="atLeast"/>
        </w:trPr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to Luisa Franze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li, lì 26 luglio 201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21:00Z</dcterms:created>
  <dc:creator>Dario</dc:creator>
  <dc:description/>
  <cp:keywords/>
  <dc:language>en-US</dc:language>
  <cp:lastModifiedBy>M.I.U.R.</cp:lastModifiedBy>
  <cp:lastPrinted>2012-07-26T16:47:00Z</cp:lastPrinted>
  <dcterms:modified xsi:type="dcterms:W3CDTF">2012-07-26T14:47:00Z</dcterms:modified>
  <cp:revision>6</cp:revision>
  <dc:subject/>
  <dc:title>ELENCO CANDIDATI VALUTATI:</dc:title>
</cp:coreProperties>
</file>