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UFFICIO SCOLASTICO REGIONALE PER LA CAMPANIA</w:t>
      </w:r>
    </w:p>
    <w:p>
      <w:pPr>
        <w:pStyle w:val="Corpodeltesto2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C.M. 54/2012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/>
      </w:pPr>
      <w:r>
        <w:rPr>
          <w:b/>
        </w:rPr>
        <w:t>ELENCO CANDIDATI  AMMESSI AL COLLOQUIO</w:t>
      </w:r>
      <w:r>
        <w:rPr/>
        <w:t>:</w:t>
      </w:r>
    </w:p>
    <w:p>
      <w:pPr>
        <w:pStyle w:val="Corpodeltesto2"/>
        <w:rPr/>
      </w:pPr>
      <w:r>
        <w:rPr/>
      </w:r>
    </w:p>
    <w:tbl>
      <w:tblPr>
        <w:tblW w:w="887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440"/>
        <w:gridCol w:w="1464"/>
        <w:gridCol w:w="752"/>
        <w:gridCol w:w="1402"/>
        <w:gridCol w:w="689"/>
        <w:gridCol w:w="796"/>
        <w:gridCol w:w="1045"/>
        <w:gridCol w:w="903"/>
      </w:tblGrid>
      <w:tr>
        <w:trPr>
          <w:trHeight w:val="6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I NASCIT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DI NASCI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oli Culturali /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oli Scientifici /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oli Professionali /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/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LI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  LUIS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/06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CAMPANIL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ILV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9/08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OLLENA TROCCHIA (N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PORA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VAN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/01/19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HIANE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LO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/06/19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HIARIELL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ITA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/05/1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6,25</w:t>
            </w:r>
          </w:p>
        </w:tc>
      </w:tr>
      <w:tr>
        <w:trPr>
          <w:trHeight w:val="1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’ALESSI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/05/19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ORTIC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4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BLASI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/03/19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NIGRI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LUIS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/08/19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IORI (S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NATAL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O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/07/19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I NOCERA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NA MA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/10/19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RUGGIER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ORENTI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/07/19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TUR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USEPPI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5/03/19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STELMORRONE (CE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7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DIODAT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DEL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/05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D’UON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OSAR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/04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AL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INCENZ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/03/19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IVANO (N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ASOLI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LFONS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/05/19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ALER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ERRAR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NA PIETR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/04/19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ONTEVAGO (AG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ONT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TON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/08/19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ALZERA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BRU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/06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ERVASI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OC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/09/19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SER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ULIA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SQUAL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/09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CIANISE (CE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2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RAZIA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NAMA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3/09/19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4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UARI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 GRAZ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3/08/19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UI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/07/19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ICO EQUENSE (N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UILLAR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O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6/01/19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IANNICELL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RMI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/06/19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SAMARCIANO (N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8,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IMPAGLIAZZ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IR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/01/19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3,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5,3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LAI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ALVATOR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/05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LANDOLF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/09/19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NZ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TIZIA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/12/19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ESOLEL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VANN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/12/19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PARANISE (CE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OTTO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RG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2/11/19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ELITO (N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ORABO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GE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/06/19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LMIER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BRU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/10/19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NI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ENNARI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/02/19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PPALARD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GHERI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/09/19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TORRE DEL GRECO (N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RASCANDOL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URIZIO UG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/10/19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ILA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ORTARAPILL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TONIET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/09/19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SCANU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NAMA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5/01/19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OMMEL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VAN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/04/19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TI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ENZ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/09/19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ALER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TARTAGLIA POLCIN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EM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/07/19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BENEVENT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ENERU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LUC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2/08/19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E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OSA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/08/19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NAPOL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OLP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CONCET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/01/1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BUCCINO (S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63"/>
        <w:gridCol w:w="1844"/>
        <w:gridCol w:w="163"/>
        <w:gridCol w:w="1804"/>
        <w:gridCol w:w="163"/>
        <w:gridCol w:w="1844"/>
        <w:gridCol w:w="163"/>
        <w:gridCol w:w="1796"/>
      </w:tblGrid>
      <w:tr>
        <w:trPr>
          <w:trHeight w:val="341" w:hRule="atLeast"/>
        </w:trPr>
        <w:tc>
          <w:tcPr>
            <w:tcW w:w="9778" w:type="dxa"/>
            <w:gridSpan w:val="9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lineRule="auto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A COMMISSION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838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 Franze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to                                    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ica Adde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go Bouché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teresa Sarpi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valdo Fir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o</w:t>
            </w:r>
          </w:p>
        </w:tc>
      </w:tr>
      <w:tr>
        <w:trPr>
          <w:cantSplit w:val="true"/>
        </w:trPr>
        <w:tc>
          <w:tcPr>
            <w:tcW w:w="9778" w:type="dxa"/>
            <w:gridSpan w:val="9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lineRule="auto" w:line="12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, lì 26 luglio 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17:00Z</dcterms:created>
  <dc:creator>Dario</dc:creator>
  <dc:description/>
  <cp:keywords/>
  <dc:language>en-US</dc:language>
  <cp:lastModifiedBy>M.I.U.R.</cp:lastModifiedBy>
  <cp:lastPrinted>2012-07-26T16:45:00Z</cp:lastPrinted>
  <dcterms:modified xsi:type="dcterms:W3CDTF">2012-07-26T14:46:00Z</dcterms:modified>
  <cp:revision>32</cp:revision>
  <dc:subject/>
  <dc:title>ELENCO CANDIDATI VALUTATI:</dc:title>
</cp:coreProperties>
</file>